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关于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征集</w:t>
      </w:r>
      <w:r>
        <w:rPr>
          <w:rFonts w:eastAsia="华文中宋" w:cs="华文中宋" w:ascii="华文中宋" w:hAnsi="华文中宋"/>
          <w:b/>
          <w:bCs/>
          <w:kern w:val="0"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eastAsia="zh-CN"/>
        </w:rPr>
        <w:t>上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半年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学术报告计划的通知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bCs/>
          <w:kern w:val="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各二级学院、部门，校直各单位：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  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为营造学术氛围，提升科研水平，推进学科建设，打造办学特色，助力实现申硕与更名重大核心任务，学校大力举办各类学术报告活动。根据《滨州学院学术交流活动管理办法》（滨院政〔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1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号），现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半年学术报告组织工作相关事宜通知如下：  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一、总体要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围绕学校申硕与更名重大核心任务，学术报告内容须反映学术研究前沿成果，提倡报告人把最新研究成果、学科发展趋势、学术研究方法、课题研究心得、成果转移转化经验等作为报告内容，特别鼓励把学位点建设和航空内涵建设相关工作作为报告内容，严禁将教材授课内容和各种辅导信息作为报告内容。报告内容应符合我国高等教育方针、相应法律法规和意识形态工作要求，严禁宣传封建迷信和歪理邪说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报告人条件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一般应具有正高级专业技术职务，或担任硕士以上研究生导师，原则上符合下列条件之一：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家、部省各类科研项目、科研奖励的评审专家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全国知名学术期刊的主编、副主编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省级以上行业协会、学会、研究会的主要负责人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家和省高层次人才称号获得者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内外各个学科领域的知名专家学者或权威人士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企业某一领域具有较大影响的工程技术专家学者；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特别是航空航天、交通运输、生态环境类知名专家学者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内学术报告人应具有硕士及以上学位或讲师以上专业技术职务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三、计划安排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直科研机构需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首批学位点建设单位校外专家学者学术报告场次不限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其他一流学科所属单位围绕学科建设方向，聘请本学科校外知名专家学者作科学研究和学科建设指导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-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，报告费由学科建设专项经费支付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不承担一流学科建设任务的学院，要围绕各自确定的学科方向，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-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（涵盖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个以上一级学科的学院可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-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各学院、校直科研机构举办校内教师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-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鼓励其他单位举办面向全校的学术报告，校外专家学者学术报告至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，校内教师学术报告至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四、具体要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重点聘请“双一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dotted"/>
        </w:rPr>
        <w:t>流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”院校及著名科研机构、学术期刊和企业的高水平专家学者，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度内不得重复聘请同一位专家学者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组织单位应发挥学术交流活动的最大效益，充分利用专家学者来校机会，通过座谈等不同形式，积极向专家学者学习学科建设、科研项目申报、学术研究方法、科研成果出版发表、转移转化、学位点建设以及学科未来发展等相关的知识、经验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均纳入“黄河三角洲大讲堂”或“航空大讲堂”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不安排临时性报告，特殊情况须提前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小时提出申请。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学期最后两周停止组织学术报告活动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学术报告时长不得少于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小时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学术报告征集报送和完成情况纳入本单位科研绩效考核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其它事项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申报单位须填写《滨州学院学术报告汇总表》，于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日前报送科研处，电子版发送至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keyanchu319@163.com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学校审核后下达学术报告计划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前，组织单位须提前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天向科研处报送电子海报（海报模板见附件），可用美图秀秀打开添加文字（也可将背景图导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中，以文本框形式添加文字，然后以图片形式导出），主办单位除了本单位，人文社科类请加上滨州学院社科联，理工类请加上滨州学院科协，以便科研处编制“黄河三角洲大讲堂”或“航空大讲堂”场次，并在学校网站首页和科研处网站发布学术报告预告。另外需同时向宣传部理论科报送《滨州学院形势报告会和哲学社会科学报告会、研讨会、讲座、论坛审批（备案）表》（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此备案仅适用于人文社科类学术报告，详见《滨州学院形势报告会和哲学社会科学报告会、研讨会、讲座、论坛管理办法（试行）》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结束后，组织单位须在</w:t>
      </w:r>
      <w:r>
        <w:rPr>
          <w:rFonts w:eastAsia="仿宋_GB2312;仿宋" w:cs="仿宋_GB2312;仿宋" w:ascii="仿宋_GB2312;仿宋" w:hAnsi="仿宋_GB2312;仿宋"/>
          <w:b/>
          <w:bCs w:val="false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</w:rPr>
        <w:t>天内及时向科研处报送新闻报道稿件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none"/>
        </w:rPr>
        <w:t>以便及时上传学校网站及校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；在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周内填写《滨州学院学术报告完成情况登记表》，连同报告现场照片（电子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，大、小场景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完成上述手续后请及时到科研处办理报销。一流学科所属单位的报告费由学科建设专项经费支付。其他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经学校同意来校做学术报告的校外专家学者，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差旅费（原则上不超过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天）和学术报告费由学校统一支付；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校批准的校内教职工学术报告，支付报告人学术报告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场次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 xml:space="preserve">为确保学术报告效益，学校将按照《滨州学院学术报告通知单》抽查学术报告组织情况。 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内教师学术院报告按照下达的计划由组织单位自行组织，结束后填写《滨州学院学术报告完成情况登记表》，连同报告现场照片（电子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，大、小场景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widowControl/>
        <w:spacing w:lineRule="auto" w:line="360" w:before="156" w:after="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未尽事宜请与科研处联系。</w:t>
      </w:r>
    </w:p>
    <w:p>
      <w:pPr>
        <w:pStyle w:val="Normal"/>
        <w:widowControl/>
        <w:spacing w:lineRule="auto" w:line="360"/>
        <w:ind w:firstLine="568"/>
        <w:jc w:val="left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pacing w:val="-18"/>
          <w:kern w:val="0"/>
          <w:sz w:val="32"/>
          <w:szCs w:val="32"/>
        </w:rPr>
        <w:t>人文社科类联系人：郑玉娟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</w:rPr>
        <w:t xml:space="preserve">  办公北楼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3080118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理 工 类联系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贾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菲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</w:rPr>
        <w:t>办公北楼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 xml:space="preserve">401  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3186320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87320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8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科研处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                          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460"/>
      <w:jc w:val="left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bCs/>
      <w:caps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lineRule="exact" w:line="4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41:00Z</dcterms:created>
  <dc:creator>Mr.tian</dc:creator>
  <dc:description/>
  <dc:language>en-US</dc:language>
  <cp:lastModifiedBy>郑玉娟</cp:lastModifiedBy>
  <cp:lastPrinted>2017-02-22T11:46:00Z</cp:lastPrinted>
  <dcterms:modified xsi:type="dcterms:W3CDTF">2020-03-12T09:05:56Z</dcterms:modified>
  <cp:revision>4</cp:revision>
  <dc:subject/>
  <dc:title>滨州学院科研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