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Arial Unicode MS" w:hAnsi="仿宋_GB2312;Arial Unicode MS" w:eastAsia="仿宋_GB2312;Arial Unicode MS"/>
          <w:sz w:val="28"/>
          <w:lang w:eastAsia="zh-CN"/>
        </w:rPr>
      </w:pPr>
      <w:r>
        <w:rPr>
          <w:rFonts w:eastAsia="仿宋_GB2312;Arial Unicode MS" w:ascii="仿宋_GB2312;Arial Unicode MS" w:hAnsi="仿宋_GB2312;Arial Unicode MS"/>
          <w:sz w:val="28"/>
          <w:lang w:eastAsia="zh-CN"/>
        </w:rPr>
      </w:r>
    </w:p>
    <w:p>
      <w:pPr>
        <w:pStyle w:val="Normal"/>
        <w:rPr>
          <w:rFonts w:ascii="仿宋_GB2312;Arial Unicode MS" w:hAnsi="仿宋_GB2312;Arial Unicode MS" w:eastAsia="仿宋_GB2312;Arial Unicode MS"/>
          <w:sz w:val="28"/>
          <w:lang w:eastAsia="zh-CN"/>
        </w:rPr>
      </w:pPr>
      <w:r>
        <w:rPr>
          <w:rFonts w:eastAsia="仿宋_GB2312;Arial Unicode MS" w:cs="仿宋_GB2312;Arial Unicode MS" w:ascii="仿宋_GB2312;Arial Unicode MS" w:hAnsi="仿宋_GB2312;Arial Unicode MS"/>
          <w:sz w:val="28"/>
          <w:lang w:eastAsia="zh-CN"/>
        </w:rPr>
        <w:t xml:space="preserve">                                              </w:t>
      </w:r>
    </w:p>
    <w:p>
      <w:pPr>
        <w:pStyle w:val="Normal"/>
        <w:rPr>
          <w:rFonts w:ascii="仿宋_GB2312;Arial Unicode MS" w:hAnsi="仿宋_GB2312;Arial Unicode MS" w:eastAsia="仿宋_GB2312;Arial Unicode MS"/>
          <w:sz w:val="28"/>
          <w:lang w:eastAsia="zh-CN"/>
        </w:rPr>
      </w:pPr>
      <w:r>
        <w:rPr>
          <w:rFonts w:eastAsia="仿宋_GB2312;Arial Unicode MS" w:ascii="仿宋_GB2312;Arial Unicode MS" w:hAnsi="仿宋_GB2312;Arial Unicode MS"/>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8]196</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21</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Arial Unicode MS" w:hAnsi="楷体_GB2312;Arial Unicode MS" w:eastAsia="楷体_GB2312;Arial Unicode MS"/>
          <w:sz w:val="32"/>
          <w:lang w:eastAsia="zh-CN"/>
        </w:rPr>
      </w:pPr>
      <w:r>
        <w:rPr>
          <w:rFonts w:ascii="楷体_GB2312;Arial Unicode MS" w:hAnsi="楷体_GB2312;Arial Unicode MS" w:eastAsia="楷体_GB2312;Arial Unicode MS"/>
          <w:sz w:val="32"/>
          <w:lang w:eastAsia="zh-CN"/>
        </w:rPr>
        <w:t>（应用技术类科技成果）</w:t>
      </w:r>
    </w:p>
    <w:p>
      <w:pPr>
        <w:pStyle w:val="Normal"/>
        <w:rPr>
          <w:rFonts w:ascii="宋体;SimSun" w:hAnsi="宋体;SimSun" w:eastAsia="楷体_GB2312;Arial Unicode MS"/>
          <w:sz w:val="32"/>
          <w:lang w:eastAsia="zh-CN"/>
        </w:rPr>
      </w:pPr>
      <w:r>
        <w:rPr>
          <w:rFonts w:eastAsia="楷体_GB2312;Arial Unicode MS"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易回收磷钼酸铵基高效</w:t>
      </w:r>
      <w:r>
        <w:rPr>
          <w:rFonts w:ascii="宋体;SimSun" w:hAnsi="宋体;SimSun"/>
          <w:sz w:val="24"/>
          <w:lang w:eastAsia="zh-CN"/>
        </w:rPr>
        <w:t>Cs+</w:t>
      </w:r>
      <w:r>
        <w:rPr>
          <w:rFonts w:ascii="宋体;SimSun" w:hAnsi="宋体;SimSun"/>
          <w:sz w:val="24"/>
          <w:lang w:eastAsia="zh-CN"/>
        </w:rPr>
        <w:t>捕集纳米复合材料的制备、表征与吸附机理</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滨州学院</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6.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8.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滨州市科学技术局</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Arial Unicode MS" w:hAnsi="仿宋_GB2312;Arial Unicode MS" w:eastAsia="仿宋_GB2312;Arial Unicode MS"/>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20</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8</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25</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Arial Unicode MS" w:hAnsi="仿宋_GB2312;Arial Unicode MS" w:eastAsia="仿宋_GB2312;Arial Unicode MS"/>
          <w:sz w:val="44"/>
          <w:lang w:eastAsia="zh-CN"/>
        </w:rPr>
      </w:pPr>
      <w:r>
        <w:rPr>
          <w:rFonts w:eastAsia="仿宋_GB2312;Arial Unicode MS" w:ascii="仿宋_GB2312;Arial Unicode MS" w:hAnsi="仿宋_GB2312;Arial Unicode MS"/>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Arial Unicode MS"/>
          <w:sz w:val="30"/>
          <w:lang w:eastAsia="zh-CN"/>
        </w:rPr>
      </w:pPr>
      <w:r>
        <w:rPr>
          <w:rFonts w:cs="宋体;SimSun" w:ascii="宋体;SimSun" w:hAnsi="宋体;SimSun"/>
          <w:sz w:val="32"/>
          <w:szCs w:val="32"/>
          <w:lang w:eastAsia="zh-CN"/>
        </w:rPr>
        <w:t>2019</w:t>
      </w:r>
      <w:r>
        <w:rPr>
          <w:rFonts w:ascii="宋体;SimSun" w:hAnsi="宋体;SimSun" w:cs="宋体;SimSun"/>
          <w:sz w:val="32"/>
          <w:szCs w:val="32"/>
          <w:lang w:eastAsia="zh-CN"/>
        </w:rPr>
        <w:t>年</w:t>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ascii="宋体;SimSun" w:hAnsi="宋体;SimSun" w:cs="宋体;SimSun"/>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lang w:eastAsia="zh-CN"/>
        </w:rPr>
      </w:pPr>
      <w:r>
        <w:rPr>
          <w:rFonts w:ascii="宋体;SimSun" w:hAnsi="宋体;SimSun" w:cs="宋体;SimSun"/>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eastAsia="zh-CN"/>
        </w:rPr>
      </w:pPr>
      <w:r>
        <w:rPr>
          <w:rFonts w:eastAsia="宋体;SimSun" w:cs="Times New Roman" w:ascii="Times New Roman" w:hAnsi="Times New Roman"/>
          <w:b/>
          <w:kern w:val="0"/>
          <w:sz w:val="22"/>
          <w:szCs w:val="21"/>
          <w:lang w:val="de-DE" w:eastAsia="zh-CN"/>
        </w:rPr>
      </w:r>
    </w:p>
    <w:p>
      <w:pPr>
        <w:pStyle w:val="Style14"/>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ascii="黑体;SimHei" w:hAnsi="黑体;SimHei" w:eastAsia="黑体;SimHei"/>
          <w:kern w:val="0"/>
          <w:lang w:eastAsia="zh-CN"/>
        </w:rPr>
        <w:t>一、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lang w:eastAsia="zh-CN"/>
        </w:rPr>
      </w:pPr>
      <w:r>
        <w:rPr>
          <w:rFonts w:eastAsia="黑体;SimHei" w:ascii="黑体;SimHei" w:hAnsi="黑体;SimHei"/>
          <w:kern w:val="0"/>
          <w:lang w:eastAsia="zh-CN"/>
        </w:rPr>
        <w:t>2.</w:t>
      </w:r>
      <w:r>
        <w:rPr>
          <w:rFonts w:ascii="黑体;SimHei" w:hAnsi="黑体;SimHei" w:eastAsia="黑体;SimHei"/>
          <w:kern w:val="0"/>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4"/>
        <w:ind w:right="56" w:firstLine="504"/>
        <w:rPr>
          <w:rFonts w:cs="宋体;SimSun"/>
          <w:szCs w:val="21"/>
          <w:lang w:eastAsia="zh-CN"/>
        </w:rPr>
      </w:pPr>
      <w:r>
        <w:rPr>
          <w:rFonts w:eastAsia="黑体;SimHei" w:ascii="黑体;SimHei" w:hAnsi="黑体;SimHei"/>
          <w:kern w:val="0"/>
          <w:lang w:eastAsia="zh-CN"/>
        </w:rPr>
        <w:t>3.</w:t>
      </w:r>
      <w:r>
        <w:rPr>
          <w:rFonts w:ascii="黑体;SimHei" w:hAnsi="黑体;SimHei" w:eastAsia="黑体;SimHei"/>
          <w:kern w:val="0"/>
          <w:lang w:eastAsia="zh-CN"/>
        </w:rPr>
        <w:t>成果体现形式：</w:t>
      </w:r>
      <w:r>
        <w:rPr>
          <w:rFonts w:cs="宋体;SimSun"/>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rFonts w:cs="宋体;SimSun"/>
          <w:szCs w:val="21"/>
          <w:lang w:eastAsia="zh-CN"/>
        </w:rPr>
      </w:pPr>
      <w:r>
        <w:rPr>
          <w:rFonts w:eastAsia="黑体;SimHei" w:ascii="黑体;SimHei" w:hAnsi="黑体;SimHei"/>
          <w:kern w:val="0"/>
          <w:lang w:eastAsia="zh-CN"/>
        </w:rPr>
        <w:t>5.</w:t>
      </w:r>
      <w:r>
        <w:rPr>
          <w:rFonts w:ascii="黑体;SimHei" w:hAnsi="黑体;SimHei" w:eastAsia="黑体;SimHei"/>
          <w:kern w:val="0"/>
          <w:lang w:eastAsia="zh-CN"/>
        </w:rPr>
        <w:t>成果所处阶段：</w:t>
      </w:r>
      <w:r>
        <w:rPr>
          <w:rFonts w:cs="宋体;SimSun"/>
          <w:szCs w:val="21"/>
          <w:lang w:eastAsia="zh-CN"/>
        </w:rPr>
        <w:t>按评价时成果实际所处阶段择一填写。</w:t>
      </w:r>
    </w:p>
    <w:p>
      <w:pPr>
        <w:pStyle w:val="Style14"/>
        <w:ind w:right="56" w:firstLine="504"/>
        <w:rPr>
          <w:rFonts w:cs="宋体;SimSun"/>
          <w:szCs w:val="21"/>
          <w:lang w:eastAsia="zh-CN"/>
        </w:rPr>
      </w:pPr>
      <w:r>
        <w:rPr>
          <w:rFonts w:cs="宋体;SimSun"/>
          <w:bCs/>
          <w:iCs/>
          <w:szCs w:val="21"/>
          <w:lang w:eastAsia="zh-CN"/>
        </w:rPr>
        <w:t>初期阶段</w:t>
      </w:r>
      <w:r>
        <w:rPr>
          <w:rFonts w:cs="宋体;SimSun"/>
          <w:szCs w:val="21"/>
          <w:lang w:eastAsia="zh-CN"/>
        </w:rPr>
        <w:t>：指实验室、小试等初期阶段的研究成果。</w:t>
      </w:r>
    </w:p>
    <w:p>
      <w:pPr>
        <w:pStyle w:val="Style14"/>
        <w:ind w:right="56" w:firstLine="504"/>
        <w:rPr>
          <w:rFonts w:cs="宋体;SimSun"/>
          <w:szCs w:val="21"/>
          <w:lang w:eastAsia="zh-CN"/>
        </w:rPr>
      </w:pPr>
      <w:r>
        <w:rPr>
          <w:rFonts w:cs="宋体;SimSun"/>
          <w:bCs/>
          <w:iCs/>
          <w:szCs w:val="21"/>
          <w:lang w:eastAsia="zh-CN"/>
        </w:rPr>
        <w:t>中期阶段</w:t>
      </w:r>
      <w:r>
        <w:rPr>
          <w:rFonts w:cs="宋体;SimSun"/>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lang w:eastAsia="zh-CN"/>
        </w:rPr>
      </w:pPr>
      <w:r>
        <w:rPr>
          <w:rFonts w:cs="宋体;SimSun"/>
          <w:bCs/>
          <w:iCs/>
          <w:szCs w:val="21"/>
          <w:lang w:eastAsia="zh-CN"/>
        </w:rPr>
        <w:t>成熟应用阶段</w:t>
      </w:r>
      <w:r>
        <w:rPr>
          <w:rFonts w:cs="宋体;SimSun"/>
          <w:szCs w:val="21"/>
          <w:lang w:eastAsia="zh-CN"/>
        </w:rPr>
        <w:t>：指已经工业化生产、正式投入应用的成果，包括农业技术大面积推广，医疗卫生的临床应用，公安、军工的正样、定型等成果。</w:t>
      </w:r>
    </w:p>
    <w:p>
      <w:pPr>
        <w:pStyle w:val="Style14"/>
        <w:ind w:right="56" w:firstLine="504"/>
        <w:jc w:val="left"/>
        <w:rPr>
          <w:rFonts w:cs="宋体;SimSun"/>
          <w:szCs w:val="21"/>
          <w:lang w:eastAsia="zh-CN"/>
        </w:rPr>
      </w:pPr>
      <w:r>
        <w:rPr>
          <w:rFonts w:eastAsia="黑体;SimHei" w:ascii="黑体;SimHei" w:hAnsi="黑体;SimHei"/>
          <w:kern w:val="0"/>
          <w:lang w:eastAsia="zh-CN"/>
        </w:rPr>
        <w:t>6.</w:t>
      </w:r>
      <w:r>
        <w:rPr>
          <w:rFonts w:ascii="黑体;SimHei" w:hAnsi="黑体;SimHei" w:eastAsia="黑体;SimHei"/>
          <w:kern w:val="0"/>
          <w:lang w:eastAsia="zh-CN"/>
        </w:rPr>
        <w:t>成果水平：</w:t>
      </w:r>
      <w:r>
        <w:rPr>
          <w:rFonts w:cs="宋体;SimSun"/>
          <w:szCs w:val="21"/>
          <w:lang w:eastAsia="zh-CN"/>
        </w:rPr>
        <w:t>根据鉴定或评价结论填写</w:t>
      </w:r>
      <w:r>
        <w:rPr>
          <w:rFonts w:cs="宋体;SimSun"/>
          <w:szCs w:val="21"/>
          <w:lang w:eastAsia="zh-CN"/>
        </w:rPr>
        <w:t>。</w:t>
      </w:r>
      <w:r>
        <w:rPr>
          <w:rFonts w:cs="宋体;SimSun"/>
          <w:szCs w:val="21"/>
          <w:lang w:eastAsia="zh-CN"/>
        </w:rPr>
        <w:t>对成果水平未评价的填写“未评价”。</w:t>
      </w:r>
    </w:p>
    <w:p>
      <w:pPr>
        <w:pStyle w:val="Style14"/>
        <w:ind w:right="56" w:firstLine="504"/>
        <w:rPr>
          <w:rFonts w:cs="宋体;SimSun"/>
          <w:szCs w:val="21"/>
          <w:lang w:eastAsia="zh-CN"/>
        </w:rPr>
      </w:pPr>
      <w:r>
        <w:rPr>
          <w:rFonts w:eastAsia="黑体;SimHei" w:ascii="黑体;SimHei" w:hAnsi="黑体;SimHei"/>
          <w:kern w:val="0"/>
          <w:lang w:eastAsia="zh-CN"/>
        </w:rPr>
        <w:t>7.</w:t>
      </w:r>
      <w:r>
        <w:rPr>
          <w:rFonts w:ascii="黑体;SimHei" w:hAnsi="黑体;SimHei" w:eastAsia="黑体;SimHei"/>
          <w:kern w:val="0"/>
          <w:lang w:eastAsia="zh-CN"/>
        </w:rPr>
        <w:t>合作形式：</w:t>
      </w:r>
      <w:r>
        <w:rPr>
          <w:rFonts w:cs="宋体;SimSun"/>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4"/>
        <w:ind w:right="56" w:firstLine="504"/>
        <w:rPr>
          <w:rFonts w:cs="宋体;SimSun"/>
          <w:dstrike/>
          <w:szCs w:val="21"/>
          <w:lang w:eastAsia="zh-CN"/>
        </w:rPr>
      </w:pPr>
      <w:r>
        <w:rPr>
          <w:rFonts w:eastAsia="黑体;SimHei" w:cs="宋体;SimSun" w:ascii="黑体;SimHei" w:hAnsi="黑体;SimHei"/>
          <w:szCs w:val="21"/>
          <w:lang w:eastAsia="zh-CN"/>
        </w:rPr>
        <w:t>8</w:t>
      </w:r>
      <w:r>
        <w:rPr>
          <w:rFonts w:eastAsia="黑体;SimHei" w:cs="宋体;SimSun" w:ascii="黑体;SimHei" w:hAnsi="黑体;SimHei"/>
          <w:szCs w:val="21"/>
          <w:lang w:eastAsia="zh-CN"/>
        </w:rPr>
        <w:t>.</w:t>
      </w:r>
      <w:r>
        <w:rPr>
          <w:rFonts w:ascii="黑体;SimHei" w:hAnsi="黑体;SimHei" w:cs="宋体;SimSun" w:eastAsia="黑体;SimHei"/>
          <w:szCs w:val="21"/>
          <w:lang w:eastAsia="zh-CN"/>
        </w:rPr>
        <w:t>学科分类：</w:t>
      </w:r>
      <w:r>
        <w:rPr>
          <w:rFonts w:cs="宋体;SimSun"/>
          <w:szCs w:val="21"/>
          <w:lang w:eastAsia="zh-CN"/>
        </w:rPr>
        <w:t>按《学科分类与代码》（</w:t>
      </w:r>
      <w:r>
        <w:rPr>
          <w:rFonts w:cs="宋体;SimSun"/>
          <w:szCs w:val="21"/>
          <w:lang w:eastAsia="zh-CN"/>
        </w:rPr>
        <w:t>GB/T</w:t>
      </w:r>
      <w:r>
        <w:rPr>
          <w:rFonts w:cs="宋体;SimSun"/>
          <w:szCs w:val="21"/>
          <w:lang w:eastAsia="zh-CN"/>
        </w:rPr>
        <w:t>13745</w:t>
      </w:r>
      <w:r>
        <w:rPr>
          <w:rFonts w:cs="宋体;SimSun"/>
          <w:szCs w:val="21"/>
          <w:lang w:eastAsia="zh-CN"/>
        </w:rPr>
        <w:t>-2009</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4"/>
        <w:ind w:right="56"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4"/>
        <w:ind w:firstLine="504"/>
        <w:rPr>
          <w:rFonts w:cs="宋体;SimSun"/>
          <w:szCs w:val="21"/>
          <w:lang w:eastAsia="zh-CN"/>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参见国家统计局《战略性新兴产业分类（</w:t>
      </w:r>
      <w:r>
        <w:rPr>
          <w:rFonts w:cs="宋体;SimSun"/>
          <w:szCs w:val="21"/>
          <w:lang w:eastAsia="zh-CN"/>
        </w:rPr>
        <w:t>2012</w:t>
      </w:r>
      <w:r>
        <w:rPr>
          <w:rFonts w:cs="宋体;SimSun"/>
          <w:szCs w:val="21"/>
          <w:lang w:eastAsia="zh-CN"/>
        </w:rPr>
        <w:t>）》。</w:t>
      </w:r>
    </w:p>
    <w:p>
      <w:pPr>
        <w:pStyle w:val="Style14"/>
        <w:ind w:firstLine="504"/>
        <w:rPr>
          <w:rFonts w:cs="宋体;SimSun"/>
          <w:szCs w:val="21"/>
          <w:lang w:eastAsia="zh-CN"/>
        </w:rPr>
      </w:pPr>
      <w:r>
        <w:rPr>
          <w:rFonts w:cs="宋体;SimSun"/>
          <w:szCs w:val="21"/>
          <w:lang w:eastAsia="zh-CN"/>
        </w:rPr>
      </w:r>
    </w:p>
    <w:p>
      <w:pPr>
        <w:pStyle w:val="Style14"/>
        <w:ind w:right="56"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所属高新技术领域：</w:t>
      </w:r>
      <w:r>
        <w:rPr>
          <w:rFonts w:cs="宋体;SimSun"/>
          <w:bCs/>
          <w:szCs w:val="21"/>
          <w:lang w:eastAsia="zh-CN"/>
        </w:rPr>
        <w:t>单选</w:t>
      </w:r>
      <w:r>
        <w:rPr>
          <w:rFonts w:cs="宋体;SimSun"/>
          <w:szCs w:val="21"/>
          <w:lang w:eastAsia="zh-CN"/>
        </w:rPr>
        <w:t>。具体参见附件三《中国高新技术产品目录</w:t>
      </w:r>
      <w:r>
        <w:rPr>
          <w:rFonts w:cs="宋体;SimSun"/>
          <w:szCs w:val="21"/>
          <w:lang w:eastAsia="zh-CN"/>
        </w:rPr>
        <w:t>2006</w:t>
      </w:r>
      <w:r>
        <w:rPr>
          <w:rFonts w:cs="宋体;SimSun"/>
          <w:szCs w:val="21"/>
          <w:lang w:eastAsia="zh-CN"/>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成果应用行业</w:t>
      </w:r>
      <w:r>
        <w:rPr>
          <w:rFonts w:cs="宋体;SimSun"/>
          <w:szCs w:val="21"/>
          <w:lang w:eastAsia="zh-CN"/>
        </w:rPr>
        <w:t>：</w:t>
      </w:r>
      <w:r>
        <w:rPr>
          <w:rFonts w:cs="宋体;SimSun"/>
          <w:bCs/>
          <w:szCs w:val="21"/>
          <w:lang w:eastAsia="zh-CN"/>
        </w:rPr>
        <w:t>单选</w:t>
      </w:r>
      <w:r>
        <w:rPr>
          <w:rFonts w:cs="宋体;SimSun"/>
          <w:szCs w:val="21"/>
          <w:lang w:eastAsia="zh-CN"/>
        </w:rPr>
        <w:t>。</w:t>
      </w:r>
      <w:r>
        <w:rPr>
          <w:rFonts w:cs="宋体;SimSun"/>
          <w:bCs/>
          <w:szCs w:val="21"/>
          <w:lang w:eastAsia="zh-CN"/>
        </w:rPr>
        <w:t>参见国家标准《国民经济行业分类》</w:t>
      </w:r>
      <w:r>
        <w:rPr>
          <w:rFonts w:cs="宋体;SimSun"/>
          <w:bCs/>
          <w:szCs w:val="21"/>
          <w:lang w:eastAsia="zh-CN"/>
        </w:rPr>
        <w:t>(</w:t>
      </w:r>
      <w:r>
        <w:rPr>
          <w:rFonts w:cs="宋体;SimSun"/>
          <w:bCs/>
          <w:szCs w:val="21"/>
          <w:lang w:eastAsia="zh-CN"/>
        </w:rPr>
        <w:t>GB/T4754—20</w:t>
      </w:r>
      <w:r>
        <w:rPr>
          <w:rFonts w:cs="宋体;SimSun"/>
          <w:bCs/>
          <w:szCs w:val="21"/>
          <w:lang w:eastAsia="zh-CN"/>
        </w:rPr>
        <w:t>17)</w:t>
      </w:r>
      <w:r>
        <w:rPr>
          <w:rFonts w:cs="宋体;SimSun"/>
          <w:bCs/>
          <w:szCs w:val="21"/>
          <w:lang w:eastAsia="zh-CN"/>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二、立项情况</w:t>
      </w:r>
    </w:p>
    <w:p>
      <w:pPr>
        <w:pStyle w:val="Style14"/>
        <w:ind w:right="56"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kern w:val="2"/>
          <w:sz w:val="21"/>
          <w:szCs w:val="21"/>
          <w:lang w:val="en-US"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kern w:val="2"/>
          <w:sz w:val="21"/>
          <w:szCs w:val="21"/>
          <w:lang w:val="en-US" w:eastAsia="zh-CN"/>
        </w:rPr>
        <w:t>973</w:t>
      </w:r>
      <w:r>
        <w:rPr>
          <w:rFonts w:ascii="宋体;SimSun" w:hAnsi="宋体;SimSun" w:cs="宋体;SimSun"/>
          <w:kern w:val="2"/>
          <w:sz w:val="21"/>
          <w:szCs w:val="21"/>
          <w:lang w:val="en-US" w:eastAsia="zh-CN"/>
        </w:rPr>
        <w:t>计划）、国家高技术研究发展计划（</w:t>
      </w:r>
      <w:r>
        <w:rPr>
          <w:rFonts w:cs="宋体;SimSun" w:ascii="宋体;SimSun" w:hAnsi="宋体;SimSun"/>
          <w:kern w:val="2"/>
          <w:sz w:val="21"/>
          <w:szCs w:val="21"/>
          <w:lang w:val="en-US" w:eastAsia="zh-CN"/>
        </w:rPr>
        <w:t>863</w:t>
      </w:r>
      <w:r>
        <w:rPr>
          <w:rFonts w:ascii="宋体;SimSun" w:hAnsi="宋体;SimSun" w:cs="宋体;SimSun"/>
          <w:kern w:val="2"/>
          <w:sz w:val="21"/>
          <w:szCs w:val="21"/>
          <w:lang w:val="en-US"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56" w:firstLine="504"/>
        <w:rPr>
          <w:rFonts w:cs="宋体;SimSun"/>
          <w:szCs w:val="21"/>
          <w:lang w:eastAsia="zh-CN"/>
        </w:rPr>
      </w:pPr>
      <w:r>
        <w:rPr>
          <w:rFonts w:cs="宋体;SimSun"/>
          <w:szCs w:val="21"/>
          <w:lang w:eastAsia="zh-CN"/>
        </w:rPr>
        <w:t>部门计划：指国家科技计划以外，列入国务院各有关部门的科技计划。</w:t>
      </w:r>
    </w:p>
    <w:p>
      <w:pPr>
        <w:pStyle w:val="Style14"/>
        <w:ind w:right="56" w:firstLine="504"/>
        <w:rPr>
          <w:rFonts w:cs="宋体;SimSun"/>
          <w:szCs w:val="21"/>
          <w:lang w:eastAsia="zh-CN"/>
        </w:rPr>
      </w:pPr>
      <w:r>
        <w:rPr>
          <w:rFonts w:cs="宋体;SimSun"/>
          <w:szCs w:val="21"/>
          <w:lang w:eastAsia="zh-CN"/>
        </w:rPr>
        <w:t>地方计划：指国家科技计划以外，列入省、自治区、直辖市、计划单列市、副省级城市的科技计划。</w:t>
      </w:r>
    </w:p>
    <w:p>
      <w:pPr>
        <w:pStyle w:val="Style14"/>
        <w:ind w:right="56" w:firstLine="504"/>
        <w:rPr>
          <w:rFonts w:cs="宋体;SimSun"/>
          <w:szCs w:val="21"/>
          <w:lang w:eastAsia="zh-CN"/>
        </w:rPr>
      </w:pPr>
      <w:r>
        <w:rPr>
          <w:rFonts w:cs="宋体;SimSun"/>
          <w:szCs w:val="21"/>
          <w:lang w:eastAsia="zh-CN"/>
        </w:rPr>
        <w:t>部门基金：指国务院各有关部门自然科学基金等的科技项目。</w:t>
      </w:r>
    </w:p>
    <w:p>
      <w:pPr>
        <w:pStyle w:val="Style14"/>
        <w:ind w:right="56" w:firstLine="504"/>
        <w:rPr>
          <w:rFonts w:cs="宋体;SimSun"/>
          <w:szCs w:val="21"/>
          <w:lang w:eastAsia="zh-CN"/>
        </w:rPr>
      </w:pPr>
      <w:r>
        <w:rPr>
          <w:rFonts w:cs="宋体;SimSun"/>
          <w:szCs w:val="21"/>
          <w:lang w:eastAsia="zh-CN"/>
        </w:rPr>
        <w:t>地方基金：指地方自然科学基金、青年基金、风险基金、智力引进基金等的科技项目。</w:t>
      </w:r>
    </w:p>
    <w:p>
      <w:pPr>
        <w:pStyle w:val="Style14"/>
        <w:ind w:right="56" w:firstLine="504"/>
        <w:rPr>
          <w:rFonts w:cs="宋体;SimSun"/>
          <w:szCs w:val="21"/>
          <w:lang w:eastAsia="zh-CN"/>
        </w:rPr>
      </w:pPr>
      <w:r>
        <w:rPr>
          <w:rFonts w:cs="宋体;SimSun"/>
          <w:szCs w:val="21"/>
          <w:lang w:eastAsia="zh-CN"/>
        </w:rPr>
        <w:t>民间基金：指利用非官方的组织或个人设立的基金研究开发的科技项目。</w:t>
      </w:r>
    </w:p>
    <w:p>
      <w:pPr>
        <w:pStyle w:val="Style14"/>
        <w:ind w:right="56" w:firstLine="504"/>
        <w:rPr>
          <w:rFonts w:cs="宋体;SimSun"/>
          <w:szCs w:val="21"/>
          <w:lang w:eastAsia="zh-CN"/>
        </w:rPr>
      </w:pPr>
      <w:r>
        <w:rPr>
          <w:rFonts w:cs="宋体;SimSun"/>
          <w:szCs w:val="21"/>
          <w:lang w:eastAsia="zh-CN"/>
        </w:rPr>
        <w:t>国际合作：指除国家科技计划中国际科技合作计划外通过官方和民间以及多边的科技合作，共同研究、开发、培训的科技项目。</w:t>
      </w:r>
    </w:p>
    <w:p>
      <w:pPr>
        <w:pStyle w:val="Style14"/>
        <w:ind w:right="56" w:firstLine="504"/>
        <w:rPr>
          <w:rFonts w:cs="宋体;SimSun"/>
          <w:szCs w:val="21"/>
          <w:lang w:eastAsia="zh-CN"/>
        </w:rPr>
      </w:pPr>
      <w:r>
        <w:rPr>
          <w:rFonts w:cs="宋体;SimSun"/>
          <w:szCs w:val="21"/>
          <w:lang w:eastAsia="zh-CN"/>
        </w:rPr>
        <w:t>横向委托：指机关、企事业单位及个人委托研究开发的计划外科技项目。</w:t>
      </w:r>
    </w:p>
    <w:p>
      <w:pPr>
        <w:pStyle w:val="Style14"/>
        <w:ind w:right="56" w:firstLine="504"/>
        <w:rPr>
          <w:rFonts w:cs="宋体;SimSun"/>
          <w:szCs w:val="21"/>
          <w:lang w:eastAsia="zh-CN"/>
        </w:rPr>
      </w:pPr>
      <w:r>
        <w:rPr>
          <w:rFonts w:cs="宋体;SimSun"/>
          <w:szCs w:val="21"/>
          <w:lang w:eastAsia="zh-CN"/>
        </w:rPr>
        <w:t>自选：指自立课题并利用自有资金进行研究开发的科技项目。</w:t>
      </w:r>
    </w:p>
    <w:p>
      <w:pPr>
        <w:pStyle w:val="Style14"/>
        <w:ind w:right="56" w:firstLine="504"/>
        <w:rPr>
          <w:rFonts w:cs="宋体;SimSun"/>
          <w:szCs w:val="21"/>
          <w:lang w:eastAsia="zh-CN"/>
        </w:rPr>
      </w:pPr>
      <w:r>
        <w:rPr>
          <w:rFonts w:cs="宋体;SimSun"/>
          <w:szCs w:val="21"/>
          <w:lang w:eastAsia="zh-CN"/>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课题立项名称：</w:t>
      </w:r>
      <w:r>
        <w:rPr>
          <w:rFonts w:cs="宋体;SimSun"/>
          <w:szCs w:val="21"/>
          <w:lang w:eastAsia="zh-CN"/>
        </w:rPr>
        <w:t>成果完成单位必须根据计划任务书或合同（协议）书填写课题批准立项时的名称。</w:t>
      </w:r>
    </w:p>
    <w:p>
      <w:pPr>
        <w:pStyle w:val="Style14"/>
        <w:ind w:right="56"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课题立项编号：</w:t>
      </w:r>
      <w:r>
        <w:rPr>
          <w:rFonts w:cs="宋体;SimSun"/>
          <w:szCs w:val="21"/>
          <w:lang w:eastAsia="zh-CN"/>
        </w:rPr>
        <w:t>严格按照科技计划课题立项计划任务书或合同（协议）书上的编号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eastAsia="zh-CN"/>
        </w:rPr>
      </w:pPr>
      <w:r>
        <w:rPr>
          <w:rFonts w:cs="宋体;SimSun"/>
          <w:sz w:val="21"/>
          <w:szCs w:val="21"/>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lang w:eastAsia="zh-CN"/>
        </w:rPr>
      </w:pPr>
      <w:r>
        <w:rPr>
          <w:lang w:eastAsia="zh-CN"/>
        </w:rPr>
      </w:r>
    </w:p>
    <w:p>
      <w:pPr>
        <w:pStyle w:val="Style14"/>
        <w:snapToGrid w:val="false"/>
        <w:spacing w:lineRule="exact" w:line="260"/>
        <w:ind w:left="316" w:right="56" w:firstLine="13"/>
        <w:rPr>
          <w:rFonts w:cs="宋体;SimSun"/>
          <w:b/>
          <w:b/>
          <w:color w:val="000000"/>
          <w:szCs w:val="21"/>
          <w:lang w:eastAsia="zh-CN"/>
        </w:rPr>
      </w:pPr>
      <w:r>
        <w:rPr>
          <w:rFonts w:cs="宋体;SimSun"/>
          <w:b/>
          <w:color w:val="000000"/>
          <w:szCs w:val="21"/>
          <w:lang w:eastAsia="zh-CN"/>
        </w:rPr>
      </w:r>
    </w:p>
    <w:p>
      <w:pPr>
        <w:pStyle w:val="Style14"/>
        <w:spacing w:lineRule="exact" w:line="230"/>
        <w:ind w:left="144" w:firstLine="281"/>
        <w:rPr>
          <w:rFonts w:cs="宋体;SimSun"/>
          <w:b/>
          <w:b/>
          <w:color w:val="000000"/>
          <w:sz w:val="18"/>
          <w:szCs w:val="21"/>
          <w:lang w:eastAsia="zh-CN"/>
        </w:rPr>
      </w:pPr>
      <w:r>
        <w:rPr>
          <w:rFonts w:cs="宋体;SimSun"/>
          <w:b/>
          <w:color w:val="000000"/>
          <w:sz w:val="18"/>
          <w:szCs w:val="21"/>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1"/>
        <w:rPr>
          <w:rFonts w:cs="宋体;SimSun"/>
          <w:color w:val="000000"/>
          <w:sz w:val="18"/>
          <w:lang w:eastAsia="zh-CN"/>
        </w:rPr>
      </w:pPr>
      <w:r>
        <w:rPr>
          <w:rFonts w:cs="宋体;SimSun"/>
          <w:color w:val="000000"/>
          <w:sz w:val="18"/>
          <w:lang w:eastAsia="zh-CN"/>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501"/>
        <w:rPr>
          <w:rFonts w:cs="宋体;SimSun"/>
          <w:b/>
          <w:b/>
          <w:color w:val="000000"/>
          <w:sz w:val="32"/>
          <w:szCs w:val="32"/>
          <w:lang w:eastAsia="zh-CN"/>
        </w:rPr>
      </w:pPr>
      <w:r>
        <w:rPr>
          <w:rFonts w:cs="宋体;SimSun"/>
          <w:b/>
          <w:color w:val="000000"/>
          <w:sz w:val="32"/>
          <w:szCs w:val="32"/>
          <w:lang w:eastAsia="zh-CN"/>
        </w:rPr>
      </w:r>
    </w:p>
    <w:p>
      <w:pPr>
        <w:pStyle w:val="Style14"/>
        <w:spacing w:lineRule="exact" w:line="320"/>
        <w:ind w:left="144" w:firstLine="501"/>
        <w:jc w:val="center"/>
        <w:rPr>
          <w:rFonts w:cs="宋体;SimSun"/>
          <w:b/>
          <w:b/>
          <w:sz w:val="32"/>
          <w:szCs w:val="32"/>
          <w:lang w:eastAsia="zh-CN"/>
        </w:rPr>
      </w:pPr>
      <w:r>
        <w:rPr>
          <w:rFonts w:cs="宋体;SimSun"/>
          <w:b/>
          <w:sz w:val="32"/>
          <w:szCs w:val="32"/>
          <w:lang w:eastAsia="zh-CN"/>
        </w:rPr>
      </w:r>
    </w:p>
    <w:p>
      <w:pPr>
        <w:pStyle w:val="Style14"/>
        <w:spacing w:lineRule="exact" w:line="320"/>
        <w:ind w:left="144" w:firstLine="499"/>
        <w:jc w:val="center"/>
        <w:rPr>
          <w:rFonts w:cs="宋体;SimSun"/>
          <w:sz w:val="32"/>
          <w:szCs w:val="32"/>
          <w:lang w:eastAsia="zh-CN"/>
        </w:rPr>
      </w:pPr>
      <w:r>
        <w:rPr>
          <w:rFonts w:cs="宋体;SimSun"/>
          <w:sz w:val="32"/>
          <w:szCs w:val="32"/>
        </w:rPr>
        <w:t>应用技术类科技成果</w:t>
      </w:r>
    </w:p>
    <w:p>
      <w:pPr>
        <w:pStyle w:val="Style14"/>
        <w:spacing w:lineRule="exact" w:line="320"/>
        <w:ind w:left="144" w:firstLine="499"/>
        <w:jc w:val="center"/>
        <w:rPr>
          <w:rFonts w:cs="宋体;SimSun"/>
          <w:sz w:val="32"/>
          <w:szCs w:val="32"/>
          <w:lang w:eastAsia="zh-CN"/>
        </w:rPr>
      </w:pPr>
      <w:r>
        <w:rPr>
          <w:rFonts w:cs="宋体;SimSun"/>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tcBorders/>
          </w:tcPr>
          <w:p>
            <w:pPr>
              <w:pStyle w:val="Normal"/>
              <w:snapToGrid w:val="false"/>
              <w:spacing w:lineRule="atLeast" w:line="280"/>
              <w:ind w:left="17" w:hanging="79"/>
              <w:jc w:val="both"/>
              <w:rPr>
                <w:rFonts w:ascii="宋体;SimSun" w:hAnsi="宋体;SimSun" w:cs="宋体;SimSun"/>
                <w:color w:val="000000"/>
                <w:sz w:val="18"/>
                <w:szCs w:val="18"/>
                <w:lang w:eastAsia="zh-CN"/>
              </w:rPr>
            </w:pPr>
            <w:r>
              <w:rPr>
                <w:rFonts w:cs="宋体;SimSun" w:ascii="宋体;SimSun" w:hAnsi="宋体;SimSun"/>
                <w:color w:val="000000"/>
                <w:sz w:val="18"/>
                <w:szCs w:val="18"/>
              </w:rPr>
              <w:t>CG00</w:t>
            </w:r>
            <w:r>
              <w:rPr>
                <w:rFonts w:cs="宋体;SimSun" w:ascii="宋体;SimSun" w:hAnsi="宋体;SimSun"/>
                <w:color w:val="000000"/>
                <w:sz w:val="18"/>
                <w:szCs w:val="18"/>
                <w:lang w:eastAsia="zh-CN"/>
              </w:rPr>
              <w:t>2</w:t>
            </w:r>
          </w:p>
        </w:tc>
      </w:tr>
      <w:tr>
        <w:trPr/>
        <w:tc>
          <w:tcPr>
            <w:tcW w:w="4486" w:type="dxa"/>
            <w:tcBorders/>
          </w:tcPr>
          <w:p>
            <w:pPr>
              <w:pStyle w:val="Normal"/>
              <w:snapToGrid w:val="false"/>
              <w:spacing w:lineRule="atLeast" w:line="280"/>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2020</w:t>
            </w:r>
            <w:r>
              <w:rPr>
                <w:color w:val="000000"/>
                <w:sz w:val="18"/>
                <w:szCs w:val="18"/>
                <w:lang w:eastAsia="zh-CN"/>
              </w:rPr>
              <w:t xml:space="preserve">      </w:t>
            </w:r>
            <w:r>
              <w:rPr>
                <w:rFonts w:ascii="宋体;SimSun" w:hAnsi="宋体;SimSun" w:cs="宋体;SimSun"/>
                <w:color w:val="000000"/>
                <w:sz w:val="21"/>
                <w:szCs w:val="21"/>
                <w:lang w:eastAsia="zh-CN"/>
              </w:rPr>
              <w:t>年</w:t>
            </w:r>
            <w:bookmarkStart w:id="11" w:name="djrq_mm"/>
            <w:bookmarkEnd w:id="11"/>
            <w:r>
              <w:rPr>
                <w:rFonts w:cs="宋体;SimSun" w:ascii="宋体;SimSun" w:hAnsi="宋体;SimSun"/>
                <w:color w:val="000000"/>
                <w:sz w:val="21"/>
                <w:szCs w:val="21"/>
                <w:lang w:eastAsia="zh-CN"/>
              </w:rPr>
              <w:t>8</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月</w:t>
            </w:r>
            <w:bookmarkStart w:id="12" w:name="djrq_dd"/>
            <w:bookmarkEnd w:id="12"/>
            <w:r>
              <w:rPr>
                <w:rFonts w:cs="宋体;SimSun" w:ascii="宋体;SimSun" w:hAnsi="宋体;SimSun"/>
                <w:color w:val="000000"/>
                <w:sz w:val="21"/>
                <w:szCs w:val="21"/>
                <w:lang w:eastAsia="zh-CN"/>
              </w:rPr>
              <w:t>25</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日</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2182" w:type="dxa"/>
            <w:tcBorders/>
          </w:tcPr>
          <w:p>
            <w:pPr>
              <w:pStyle w:val="Normal"/>
              <w:snapToGrid w:val="false"/>
              <w:spacing w:lineRule="atLeast" w:line="280"/>
              <w:ind w:left="21" w:right="-10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1</w:t>
            </w:r>
            <w:r>
              <w:rPr>
                <w:rFonts w:cs="宋体;SimSun" w:ascii="宋体;SimSun" w:hAnsi="宋体;SimSun"/>
                <w:color w:val="000000"/>
                <w:sz w:val="18"/>
                <w:szCs w:val="18"/>
              </w:rPr>
              <w:t>96</w:t>
            </w:r>
            <w:r>
              <w:rPr>
                <w:rFonts w:ascii="宋体;SimSun" w:hAnsi="宋体;SimSun" w:cs="宋体;SimSun"/>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推荐单位：</w:t>
            </w:r>
            <w:bookmarkStart w:id="13" w:name="item_128a"/>
            <w:bookmarkEnd w:id="13"/>
            <w:r>
              <w:rPr>
                <w:color w:val="000000"/>
                <w:sz w:val="18"/>
                <w:szCs w:val="18"/>
                <w:lang w:eastAsia="zh-CN"/>
              </w:rPr>
              <w:t>滨州市科学技术局</w:t>
            </w:r>
            <w:r>
              <w:rPr>
                <w:rFonts w:eastAsia="Times New Roman"/>
                <w:color w:val="000000"/>
                <w:sz w:val="18"/>
                <w:szCs w:val="18"/>
                <w:lang w:eastAsia="zh-CN"/>
              </w:rPr>
              <w:t xml:space="preserve">       </w:t>
            </w:r>
          </w:p>
        </w:tc>
        <w:tc>
          <w:tcPr>
            <w:tcW w:w="1151" w:type="dxa"/>
            <w:tcBorders/>
          </w:tcPr>
          <w:p>
            <w:pPr>
              <w:pStyle w:val="Normal"/>
              <w:snapToGrid w:val="false"/>
              <w:spacing w:lineRule="atLeast" w:line="280"/>
              <w:ind w:left="21" w:right="-102" w:hanging="101"/>
              <w:jc w:val="both"/>
              <w:rPr>
                <w:rFonts w:ascii="宋体;SimSun" w:hAnsi="宋体;SimSun" w:cs="宋体;SimSun"/>
                <w:color w:val="000000"/>
                <w:sz w:val="18"/>
                <w:szCs w:val="18"/>
              </w:rPr>
            </w:pPr>
            <w:r>
              <w:rPr>
                <w:rFonts w:eastAsia="Times New Roman"/>
                <w:color w:val="000000"/>
                <w:sz w:val="18"/>
                <w:lang w:eastAsia="zh-CN"/>
              </w:rPr>
              <w:t xml:space="preserve"> </w:t>
            </w:r>
            <w:bookmarkStart w:id="14" w:name="nf"/>
            <w:bookmarkEnd w:id="14"/>
            <w:r>
              <w:rPr>
                <w:color w:val="000000"/>
                <w:sz w:val="18"/>
              </w:rPr>
              <w:t xml:space="preserve">2020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1" w:right="-102" w:hanging="101"/>
              <w:jc w:val="right"/>
              <w:rPr>
                <w:color w:val="000000"/>
                <w:sz w:val="18"/>
                <w:szCs w:val="18"/>
              </w:rPr>
            </w:pPr>
            <w:r>
              <w:rPr>
                <w:rFonts w:ascii="宋体;SimSun" w:hAnsi="宋体;SimSun" w:cs="宋体;SimSun"/>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bl>
    <w:p>
      <w:pPr>
        <w:pStyle w:val="Style14"/>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Arial Unicode MS"/>
          <w:color w:val="000000"/>
          <w:sz w:val="21"/>
          <w:szCs w:val="32"/>
          <w:lang w:eastAsia="zh-CN"/>
        </w:rPr>
      </w:pPr>
      <w:r>
        <w:rPr>
          <w:rFonts w:eastAsia="仿宋_GB2312;Arial Unicode MS"/>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3"/>
            <w:bookmarkEnd w:id="15"/>
            <w:r>
              <w:rPr>
                <w:rFonts w:ascii="宋体;SimSun" w:hAnsi="宋体;SimSun"/>
                <w:sz w:val="18"/>
                <w:szCs w:val="18"/>
                <w:lang w:eastAsia="zh-CN"/>
              </w:rPr>
              <w:t>易回收磷钼酸铵基高效</w:t>
            </w:r>
            <w:r>
              <w:rPr>
                <w:rFonts w:ascii="宋体;SimSun" w:hAnsi="宋体;SimSun"/>
                <w:sz w:val="18"/>
                <w:szCs w:val="18"/>
                <w:lang w:eastAsia="zh-CN"/>
              </w:rPr>
              <w:t>Cs+</w:t>
            </w:r>
            <w:r>
              <w:rPr>
                <w:rFonts w:ascii="宋体;SimSun" w:hAnsi="宋体;SimSun"/>
                <w:sz w:val="18"/>
                <w:szCs w:val="18"/>
                <w:lang w:eastAsia="zh-CN"/>
              </w:rPr>
              <w:t>捕集纳米复合材料的制备、表征与吸附机理</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lang w:eastAsia="zh-CN"/>
              </w:rPr>
            </w:pPr>
            <w:bookmarkStart w:id="16" w:name="item_14"/>
            <w:bookmarkEnd w:id="16"/>
            <w:r>
              <w:rPr>
                <w:rFonts w:ascii="宋体;SimSun" w:hAnsi="宋体;SimSun"/>
                <w:sz w:val="18"/>
                <w:szCs w:val="18"/>
                <w:lang w:eastAsia="zh-CN"/>
              </w:rPr>
              <w:t>微纳结构</w:t>
            </w:r>
            <w:r>
              <w:rPr>
                <w:rFonts w:ascii="宋体;SimSun" w:hAnsi="宋体;SimSun"/>
                <w:sz w:val="18"/>
                <w:szCs w:val="18"/>
                <w:lang w:eastAsia="zh-CN"/>
              </w:rPr>
              <w:t>;</w:t>
            </w:r>
            <w:r>
              <w:rPr>
                <w:rFonts w:ascii="宋体;SimSun" w:hAnsi="宋体;SimSun"/>
                <w:sz w:val="18"/>
                <w:szCs w:val="18"/>
                <w:lang w:eastAsia="zh-CN"/>
              </w:rPr>
              <w:t>重金属废水</w:t>
            </w:r>
            <w:r>
              <w:rPr>
                <w:rFonts w:ascii="宋体;SimSun" w:hAnsi="宋体;SimSun"/>
                <w:sz w:val="18"/>
                <w:szCs w:val="18"/>
                <w:lang w:eastAsia="zh-CN"/>
              </w:rPr>
              <w:t>;</w:t>
            </w:r>
            <w:r>
              <w:rPr>
                <w:rFonts w:ascii="宋体;SimSun" w:hAnsi="宋体;SimSun"/>
                <w:sz w:val="18"/>
                <w:szCs w:val="18"/>
                <w:lang w:eastAsia="zh-CN"/>
              </w:rPr>
              <w:t>易回收</w:t>
            </w:r>
            <w:r>
              <w:rPr>
                <w:rFonts w:ascii="宋体;SimSun" w:hAnsi="宋体;SimSun"/>
                <w:sz w:val="18"/>
                <w:szCs w:val="18"/>
                <w:lang w:eastAsia="zh-CN"/>
              </w:rPr>
              <w:t>;</w:t>
            </w:r>
            <w:r>
              <w:rPr>
                <w:rFonts w:ascii="宋体;SimSun" w:hAnsi="宋体;SimSun"/>
                <w:sz w:val="18"/>
                <w:szCs w:val="18"/>
                <w:lang w:eastAsia="zh-CN"/>
              </w:rPr>
              <w:t>吸附机理</w:t>
            </w:r>
            <w:r>
              <w:rPr>
                <w:rFonts w:ascii="宋体;SimSun" w:hAnsi="宋体;SimSun"/>
                <w:sz w:val="18"/>
                <w:szCs w:val="18"/>
                <w:lang w:eastAsia="zh-CN"/>
              </w:rPr>
              <w:t>;</w:t>
            </w:r>
            <w:r>
              <w:rPr>
                <w:rFonts w:ascii="宋体;SimSun" w:hAnsi="宋体;SimSun"/>
                <w:sz w:val="18"/>
                <w:szCs w:val="18"/>
                <w:lang w:eastAsia="zh-CN"/>
              </w:rPr>
              <w:t>放射性铯</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7" w:name="item_123"/>
            <w:bookmarkEnd w:id="17"/>
            <w:r>
              <w:rPr>
                <w:rFonts w:ascii="宋体;SimSun" w:hAnsi="宋体;SimSun"/>
                <w:sz w:val="18"/>
                <w:szCs w:val="18"/>
                <w:lang w:eastAsia="zh-CN"/>
              </w:rPr>
              <w:t xml:space="preserve">新材料  </w:t>
            </w:r>
          </w:p>
          <w:p>
            <w:pPr>
              <w:pStyle w:val="Normal"/>
              <w:spacing w:lineRule="atLeast" w:line="180"/>
              <w:rPr>
                <w:rFonts w:ascii="宋体;SimSun" w:hAnsi="宋体;SimSun"/>
                <w:sz w:val="18"/>
                <w:szCs w:val="18"/>
                <w:lang w:eastAsia="zh-CN"/>
              </w:rPr>
            </w:pPr>
            <w:bookmarkStart w:id="18" w:name="cgtxxs_bzh"/>
            <w:bookmarkEnd w:id="18"/>
            <w:r>
              <w:rPr>
                <w:rFonts w:cs="宋体;SimSun" w:ascii="宋体;SimSun" w:hAnsi="宋体;SimSun"/>
                <w:sz w:val="18"/>
                <w:szCs w:val="18"/>
                <w:lang w:eastAsia="zh-CN"/>
              </w:rPr>
              <w:t xml:space="preserve">        </w:t>
            </w:r>
            <w:bookmarkStart w:id="19" w:name="cgtxxs_bzmc"/>
            <w:bookmarkEnd w:id="19"/>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0" w:name="item_125_1"/>
            <w:bookmarkEnd w:id="20"/>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1" w:name="item_16"/>
            <w:bookmarkEnd w:id="21"/>
            <w:r>
              <w:rPr>
                <w:rFonts w:ascii="宋体;SimSun" w:hAnsi="宋体;SimSun"/>
                <w:sz w:val="18"/>
                <w:szCs w:val="18"/>
                <w:lang w:eastAsia="zh-CN"/>
              </w:rPr>
              <w:t>成熟应用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2" w:name="item_2"/>
            <w:bookmarkEnd w:id="22"/>
            <w:r>
              <w:rPr>
                <w:rFonts w:ascii="宋体;SimSun" w:hAnsi="宋体;SimSun"/>
                <w:sz w:val="18"/>
                <w:szCs w:val="18"/>
                <w:lang w:eastAsia="zh-CN"/>
              </w:rPr>
              <w:t>国际先进</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3" w:name="item_201"/>
            <w:bookmarkEnd w:id="23"/>
            <w:r>
              <w:rPr>
                <w:rFonts w:ascii="宋体;SimSun" w:hAnsi="宋体;SimSun"/>
                <w:sz w:val="18"/>
                <w:szCs w:val="18"/>
                <w:lang w:eastAsia="zh-CN"/>
              </w:rPr>
              <w:t>独立研究</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4" w:name="item_15"/>
            <w:bookmarkEnd w:id="24"/>
            <w:r>
              <w:rPr>
                <w:rFonts w:ascii="宋体;SimSun" w:hAnsi="宋体;SimSun"/>
                <w:sz w:val="18"/>
                <w:szCs w:val="18"/>
                <w:lang w:eastAsia="zh-CN"/>
              </w:rPr>
              <w:t>610.1015-</w:t>
            </w:r>
            <w:r>
              <w:rPr>
                <w:rFonts w:ascii="宋体;SimSun" w:hAnsi="宋体;SimSun"/>
                <w:sz w:val="18"/>
                <w:szCs w:val="18"/>
                <w:lang w:eastAsia="zh-CN"/>
              </w:rPr>
              <w:t>环境化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5" w:name="item_15_1"/>
            <w:bookmarkEnd w:id="25"/>
            <w:r>
              <w:rPr>
                <w:rFonts w:ascii="宋体;SimSun" w:hAnsi="宋体;SimSun"/>
                <w:sz w:val="18"/>
                <w:szCs w:val="18"/>
                <w:lang w:eastAsia="zh-CN"/>
              </w:rPr>
              <w:t>530.2140-</w:t>
            </w:r>
            <w:r>
              <w:rPr>
                <w:rFonts w:ascii="宋体;SimSun" w:hAnsi="宋体;SimSun"/>
                <w:sz w:val="18"/>
                <w:szCs w:val="18"/>
                <w:lang w:eastAsia="zh-CN"/>
              </w:rPr>
              <w:t>吸附与离子交换</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26" w:name="item_12"/>
            <w:bookmarkEnd w:id="26"/>
            <w:r>
              <w:rPr>
                <w:rFonts w:ascii="宋体;SimSun" w:hAnsi="宋体;SimSun"/>
                <w:sz w:val="18"/>
                <w:szCs w:val="18"/>
                <w:lang w:eastAsia="zh-CN"/>
              </w:rPr>
              <w:t>X52</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7" w:name="item_12_1"/>
            <w:bookmarkEnd w:id="27"/>
            <w:r>
              <w:rPr>
                <w:rFonts w:ascii="宋体;SimSun" w:hAnsi="宋体;SimSun"/>
                <w:sz w:val="18"/>
                <w:szCs w:val="18"/>
                <w:lang w:eastAsia="zh-CN"/>
              </w:rPr>
              <w:t>O615</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8" w:name="zlxxxcy"/>
            <w:bookmarkEnd w:id="28"/>
            <w:r>
              <w:rPr>
                <w:rFonts w:ascii="宋体;SimSun" w:hAnsi="宋体;SimSun"/>
                <w:sz w:val="18"/>
                <w:szCs w:val="18"/>
                <w:lang w:eastAsia="zh-CN"/>
              </w:rPr>
              <w:t>节能环保</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Arial Unicode MS" w:hAnsi="楷体_GB2312;Arial Unicode MS" w:eastAsia="楷体_GB2312;Arial Unicode MS"/>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9" w:name="item_124_1"/>
            <w:bookmarkEnd w:id="29"/>
            <w:r>
              <w:rPr>
                <w:rFonts w:ascii="宋体;SimSun" w:hAnsi="宋体;SimSun"/>
                <w:sz w:val="18"/>
                <w:szCs w:val="18"/>
                <w:lang w:eastAsia="zh-CN"/>
              </w:rPr>
              <w:t>环境保护</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30" w:name="item_125"/>
            <w:bookmarkEnd w:id="30"/>
            <w:r>
              <w:rPr>
                <w:rFonts w:ascii="宋体;SimSun" w:hAnsi="宋体;SimSun"/>
                <w:sz w:val="18"/>
                <w:szCs w:val="18"/>
                <w:lang w:eastAsia="zh-CN"/>
              </w:rPr>
              <w:t>水利、环境和公共设施管理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1" w:name="item_126"/>
            <w:bookmarkEnd w:id="31"/>
            <w:r>
              <w:rPr>
                <w:sz w:val="18"/>
                <w:szCs w:val="18"/>
                <w:lang w:eastAsia="zh-CN"/>
              </w:rPr>
              <w:t>国家科技计划：国家自然科学基金</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2" w:name="ktlydw"/>
            <w:bookmarkEnd w:id="32"/>
            <w:r>
              <w:rPr>
                <w:sz w:val="18"/>
                <w:szCs w:val="18"/>
                <w:lang w:eastAsia="zh-CN"/>
              </w:rPr>
              <w:t>国家自然科学基金委员会</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item_127_1"/>
            <w:bookmarkEnd w:id="33"/>
            <w:r>
              <w:rPr>
                <w:sz w:val="18"/>
                <w:szCs w:val="18"/>
                <w:lang w:eastAsia="zh-CN"/>
              </w:rPr>
              <w:t>易回收磷钼酸铵基高效</w:t>
            </w:r>
            <w:r>
              <w:rPr>
                <w:sz w:val="18"/>
                <w:szCs w:val="18"/>
                <w:lang w:eastAsia="zh-CN"/>
              </w:rPr>
              <w:t>Cs+</w:t>
            </w:r>
            <w:r>
              <w:rPr>
                <w:sz w:val="18"/>
                <w:szCs w:val="18"/>
                <w:lang w:eastAsia="zh-CN"/>
              </w:rPr>
              <w:t>捕集纳米复合材料的制备、表征与吸附机理</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7"/>
            <w:bookmarkEnd w:id="34"/>
            <w:r>
              <w:rPr>
                <w:sz w:val="18"/>
                <w:szCs w:val="18"/>
                <w:lang w:eastAsia="zh-CN"/>
              </w:rPr>
              <w:t>21507006</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5" w:name="item_149"/>
            <w:bookmarkEnd w:id="35"/>
            <w:r>
              <w:rPr>
                <w:sz w:val="18"/>
                <w:szCs w:val="18"/>
                <w:lang w:eastAsia="zh-CN"/>
              </w:rPr>
              <w:t>24</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6" w:name="item_141"/>
            <w:bookmarkEnd w:id="36"/>
            <w:r>
              <w:rPr>
                <w:sz w:val="18"/>
                <w:szCs w:val="18"/>
                <w:lang w:eastAsia="zh-C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9" w:name="item_142"/>
            <w:bookmarkEnd w:id="39"/>
            <w:r>
              <w:rPr>
                <w:sz w:val="18"/>
                <w:szCs w:val="18"/>
                <w:lang w:eastAsia="zh-CN"/>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0" w:name="item_142_1"/>
            <w:bookmarkStart w:id="41" w:name="item_142_1"/>
            <w:bookmarkEnd w:id="41"/>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2" w:name="item_142_2"/>
            <w:bookmarkStart w:id="43" w:name="item_142_2"/>
            <w:bookmarkEnd w:id="43"/>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142_3"/>
            <w:bookmarkStart w:id="45" w:name="item_142_3"/>
            <w:bookmarkEnd w:id="45"/>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6" w:name="item_143"/>
            <w:bookmarkStart w:id="47" w:name="item_143"/>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8" w:name="item_144"/>
            <w:bookmarkStart w:id="49" w:name="item_14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0" w:name="item_243"/>
            <w:bookmarkStart w:id="51" w:name="item_24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2" w:name="item_244"/>
            <w:bookmarkStart w:id="53" w:name="item_244"/>
            <w:bookmarkEnd w:id="5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4" w:name="item_145"/>
            <w:bookmarkStart w:id="55" w:name="item_145"/>
            <w:bookmarkEnd w:id="55"/>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rFonts w:ascii="黑体;SimHei" w:hAnsi="黑体;SimHei" w:eastAsia="黑体;SimHei" w:cs="宋体;SimSun"/>
          <w:kern w:val="2"/>
          <w:sz w:val="21"/>
          <w:szCs w:val="21"/>
          <w:lang w:eastAsia="zh-CN"/>
        </w:rPr>
      </w:pPr>
      <w:r>
        <w:rPr>
          <w:rFonts w:ascii="黑体;SimHei" w:hAnsi="黑体;SimHei" w:cs="宋体;SimSun" w:eastAsia="黑体;SimHei"/>
          <w:kern w:val="2"/>
          <w:sz w:val="21"/>
          <w:szCs w:val="21"/>
          <w:lang w:eastAsia="zh-CN"/>
        </w:rPr>
        <w:t>三、评价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评价方式：</w:t>
      </w:r>
      <w:r>
        <w:rPr>
          <w:rFonts w:cs="宋体;SimSun"/>
          <w:szCs w:val="21"/>
          <w:lang w:eastAsia="zh-CN"/>
        </w:rPr>
        <w:t>指科技成果评价采用的形式，包括：鉴定、验收、行业准入、评估、机构评价和知识产权授权。</w:t>
      </w:r>
    </w:p>
    <w:p>
      <w:pPr>
        <w:pStyle w:val="Style14"/>
        <w:ind w:firstLine="504"/>
        <w:rPr>
          <w:rFonts w:cs="宋体;SimSun"/>
          <w:szCs w:val="21"/>
          <w:lang w:eastAsia="zh-CN"/>
        </w:rPr>
      </w:pPr>
      <w:r>
        <w:rPr>
          <w:rFonts w:cs="宋体;SimSun"/>
          <w:bCs/>
          <w:iCs/>
          <w:szCs w:val="21"/>
          <w:lang w:eastAsia="zh-CN"/>
        </w:rPr>
        <w:t>鉴定</w:t>
      </w:r>
      <w:r>
        <w:rPr>
          <w:rFonts w:cs="宋体;SimSun"/>
          <w:szCs w:val="21"/>
          <w:lang w:eastAsia="zh-CN"/>
        </w:rPr>
        <w:t>：指通过地方、国务院有关部门科技管理机构或经其指定的中介服务机构组织的鉴定。</w:t>
      </w:r>
    </w:p>
    <w:p>
      <w:pPr>
        <w:pStyle w:val="Style14"/>
        <w:ind w:firstLine="504"/>
        <w:rPr>
          <w:rFonts w:cs="宋体;SimSun"/>
          <w:szCs w:val="21"/>
          <w:lang w:eastAsia="zh-CN"/>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做出了正式的评价结论。</w:t>
      </w:r>
    </w:p>
    <w:p>
      <w:pPr>
        <w:pStyle w:val="Style14"/>
        <w:ind w:firstLine="504"/>
        <w:rPr>
          <w:rFonts w:cs="宋体;SimSun"/>
          <w:szCs w:val="21"/>
          <w:lang w:eastAsia="zh-CN"/>
        </w:rPr>
      </w:pPr>
      <w:r>
        <w:rPr>
          <w:rFonts w:cs="宋体;SimSun"/>
          <w:bCs/>
          <w:iCs/>
          <w:szCs w:val="21"/>
          <w:lang w:eastAsia="zh-CN"/>
        </w:rPr>
        <w:t>行业准入</w:t>
      </w:r>
      <w:r>
        <w:rPr>
          <w:rFonts w:cs="宋体;SimSun"/>
          <w:szCs w:val="21"/>
          <w:lang w:eastAsia="zh-CN"/>
        </w:rPr>
        <w:t>：指依照国家有关法律法规的行政审批内容，以新产品或新技术为体现形式的科技成果。如，肥料、农药、农机、种子、饲料添加剂、转基因产品、医疗器械的市场准入。</w:t>
      </w:r>
    </w:p>
    <w:p>
      <w:pPr>
        <w:pStyle w:val="Style14"/>
        <w:ind w:firstLine="504"/>
        <w:rPr>
          <w:rFonts w:cs="宋体;SimSun"/>
          <w:szCs w:val="21"/>
          <w:lang w:eastAsia="zh-CN"/>
        </w:rPr>
      </w:pPr>
      <w:r>
        <w:rPr>
          <w:rFonts w:cs="宋体;SimSun"/>
          <w:bCs/>
          <w:szCs w:val="21"/>
          <w:lang w:eastAsia="zh-CN"/>
        </w:rPr>
        <w:t>评估：</w:t>
      </w:r>
      <w:r>
        <w:rPr>
          <w:rFonts w:cs="宋体;SimSun"/>
          <w:szCs w:val="21"/>
          <w:lang w:eastAsia="zh-CN"/>
        </w:rPr>
        <w:t>指以项目评估的方式通过中介服务机构进行的评价。</w:t>
      </w:r>
    </w:p>
    <w:p>
      <w:pPr>
        <w:pStyle w:val="Style14"/>
        <w:ind w:firstLine="504"/>
        <w:rPr>
          <w:rFonts w:cs="宋体;SimSun"/>
          <w:bCs/>
          <w:szCs w:val="21"/>
          <w:lang w:eastAsia="zh-CN"/>
        </w:rPr>
      </w:pPr>
      <w:r>
        <w:rPr>
          <w:rFonts w:cs="宋体;SimSun"/>
          <w:bCs/>
          <w:szCs w:val="21"/>
          <w:lang w:eastAsia="zh-CN"/>
        </w:rPr>
        <w:t>机构评价：通过第三方评价机构对应用技术成果的技术水平及应用价值等方面进行的评议和审定。</w:t>
      </w:r>
    </w:p>
    <w:p>
      <w:pPr>
        <w:pStyle w:val="Style14"/>
        <w:ind w:firstLine="504"/>
        <w:rPr>
          <w:rFonts w:cs="宋体;SimSun"/>
          <w:bCs/>
          <w:szCs w:val="21"/>
          <w:lang w:eastAsia="zh-CN"/>
        </w:rPr>
      </w:pPr>
      <w:r>
        <w:rPr>
          <w:rFonts w:cs="宋体;SimSun"/>
          <w:bCs/>
          <w:szCs w:val="21"/>
          <w:lang w:eastAsia="zh-CN"/>
        </w:rPr>
        <w:t>知识产权授权：指依法获得专利、软件著作权、植物新品种登记、集成电路布图设计等知识产权。</w:t>
      </w:r>
    </w:p>
    <w:p>
      <w:pPr>
        <w:pStyle w:val="Style14"/>
        <w:ind w:firstLine="504"/>
        <w:rPr>
          <w:rFonts w:cs="宋体;SimSun"/>
          <w:bCs/>
          <w:szCs w:val="21"/>
          <w:lang w:eastAsia="zh-CN"/>
        </w:rPr>
      </w:pPr>
      <w:r>
        <w:rPr>
          <w:rFonts w:cs="宋体;SimSun"/>
          <w:bCs/>
          <w:szCs w:val="21"/>
          <w:lang w:eastAsia="zh-CN"/>
        </w:rPr>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评价单位：</w:t>
      </w:r>
      <w:r>
        <w:rPr>
          <w:rFonts w:cs="宋体;SimSun"/>
          <w:szCs w:val="21"/>
          <w:lang w:eastAsia="zh-CN"/>
        </w:rPr>
        <w:t>对成果做出评价结论的单位，包括：鉴定机构、验收、行业准入批准单位和科技成果评价机构等。</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评价日期：</w:t>
      </w:r>
      <w:r>
        <w:rPr>
          <w:rFonts w:cs="宋体;SimSun"/>
          <w:szCs w:val="21"/>
          <w:lang w:eastAsia="zh-CN"/>
        </w:rPr>
        <w:t>组织评价单位签署评价意见的日期。</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评价报告编号：</w:t>
      </w:r>
      <w:r>
        <w:rPr>
          <w:rFonts w:cs="宋体;SimSun"/>
          <w:szCs w:val="21"/>
          <w:lang w:eastAsia="zh-CN"/>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四、知识产权状况</w:t>
      </w:r>
    </w:p>
    <w:p>
      <w:pPr>
        <w:pStyle w:val="Style14"/>
        <w:ind w:left="-2" w:firstLine="504"/>
        <w:rPr>
          <w:rFonts w:cs="宋体;SimSun"/>
          <w:sz w:val="18"/>
          <w:szCs w:val="18"/>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知识产权形式：</w:t>
      </w:r>
      <w:r>
        <w:rPr>
          <w:rFonts w:cs="宋体;SimSun"/>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left="-2"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专利状况：</w:t>
      </w:r>
      <w:r>
        <w:rPr>
          <w:rFonts w:cs="宋体;SimSun"/>
          <w:szCs w:val="21"/>
          <w:lang w:eastAsia="zh-CN"/>
        </w:rPr>
        <w:t xml:space="preserve">按专利受理和授权情况填写。 </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已受理专利项数：</w:t>
      </w:r>
      <w:r>
        <w:rPr>
          <w:rFonts w:cs="宋体;SimSun"/>
          <w:szCs w:val="21"/>
          <w:lang w:eastAsia="zh-CN"/>
        </w:rPr>
        <w:t>按登记时已受理专利的项数填写。</w:t>
      </w:r>
    </w:p>
    <w:p>
      <w:pPr>
        <w:pStyle w:val="Style14"/>
        <w:ind w:firstLine="504"/>
        <w:rPr>
          <w:rFonts w:cs="宋体;SimSun"/>
          <w:szCs w:val="21"/>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已授权专利项数：</w:t>
      </w:r>
      <w:r>
        <w:rPr>
          <w:rFonts w:cs="宋体;SimSun"/>
          <w:szCs w:val="21"/>
          <w:lang w:eastAsia="zh-CN"/>
        </w:rPr>
        <w:t>按登记时获得授权专利的项数填写。</w:t>
      </w:r>
    </w:p>
    <w:p>
      <w:pPr>
        <w:pStyle w:val="Normal"/>
        <w:ind w:firstLine="504"/>
        <w:rPr>
          <w:rFonts w:ascii="宋体;SimSun" w:hAnsi="宋体;SimSun" w:cs="宋体;SimSun"/>
          <w:sz w:val="21"/>
          <w:szCs w:val="21"/>
          <w:lang w:eastAsia="zh-CN"/>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6.</w:t>
      </w:r>
      <w:r>
        <w:rPr>
          <w:rFonts w:ascii="黑体;SimHei" w:hAnsi="黑体;SimHei" w:cs="宋体;SimSun" w:eastAsia="黑体;SimHei"/>
          <w:szCs w:val="21"/>
          <w:lang w:eastAsia="zh-CN"/>
        </w:rPr>
        <w:t>已受理专利情况：</w:t>
      </w:r>
      <w:r>
        <w:rPr>
          <w:rFonts w:cs="宋体;SimSun"/>
          <w:szCs w:val="21"/>
          <w:lang w:eastAsia="zh-CN"/>
        </w:rPr>
        <w:t>左栏逐一填写专利受理申请号，右栏填写对应的专利名称；</w:t>
      </w:r>
    </w:p>
    <w:p>
      <w:pPr>
        <w:pStyle w:val="Style14"/>
        <w:ind w:firstLine="504"/>
        <w:rPr>
          <w:rFonts w:cs="宋体;SimSun"/>
          <w:szCs w:val="21"/>
          <w:lang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软件著作权登记号：</w:t>
      </w:r>
      <w:r>
        <w:rPr>
          <w:rFonts w:cs="宋体;SimSun"/>
          <w:szCs w:val="21"/>
          <w:lang w:eastAsia="zh-CN"/>
        </w:rPr>
        <w:t>指软件著作权行政管理机构发放的登记证明文件上的登记号。</w:t>
      </w:r>
    </w:p>
    <w:p>
      <w:pPr>
        <w:pStyle w:val="Style14"/>
        <w:ind w:firstLine="504"/>
        <w:rPr>
          <w:rFonts w:cs="宋体;SimSun"/>
          <w:szCs w:val="21"/>
          <w:lang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软件著作权名称：</w:t>
      </w:r>
      <w:r>
        <w:rPr>
          <w:rFonts w:cs="宋体;SimSun"/>
          <w:szCs w:val="21"/>
          <w:lang w:eastAsia="zh-CN"/>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rFonts w:ascii="黑体;SimHei" w:hAnsi="黑体;SimHei" w:eastAsia="黑体;SimHei" w:cs="宋体;SimSun"/>
          <w:color w:val="000000"/>
          <w:szCs w:val="21"/>
          <w:lang w:eastAsia="zh-CN"/>
        </w:rPr>
      </w:pPr>
      <w:r>
        <w:rPr>
          <w:rFonts w:ascii="黑体;SimHei" w:hAnsi="黑体;SimHei" w:cs="宋体;SimSun" w:eastAsia="黑体;SimHei"/>
          <w:color w:val="000000"/>
          <w:szCs w:val="21"/>
          <w:lang w:eastAsia="zh-CN"/>
        </w:rPr>
        <w:t>五、成果转移转化情况</w:t>
      </w:r>
    </w:p>
    <w:p>
      <w:pPr>
        <w:pStyle w:val="Style14"/>
        <w:ind w:firstLine="504"/>
        <w:rPr>
          <w:rFonts w:cs="宋体;SimSun"/>
          <w:szCs w:val="21"/>
          <w:lang w:eastAsia="zh-CN"/>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应用状态：</w:t>
      </w:r>
      <w:r>
        <w:rPr>
          <w:rFonts w:cs="宋体;SimSun"/>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lang w:eastAsia="zh-CN"/>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 xml:space="preserve">应用效果：  </w:t>
      </w:r>
      <w:r>
        <w:rPr>
          <w:rFonts w:cs="宋体;SimSun"/>
          <w:szCs w:val="21"/>
          <w:lang w:eastAsia="zh-CN"/>
        </w:rPr>
        <w:t>指该成果应用后已产生的实际效果，按“落后技术、工艺、装备的替代”、“进口替代”、“填补国内空白”、“降低成本”填写。</w:t>
      </w:r>
    </w:p>
    <w:p>
      <w:pPr>
        <w:pStyle w:val="Style14"/>
        <w:ind w:firstLine="504"/>
        <w:rPr>
          <w:rFonts w:cs="宋体;SimSun"/>
          <w:szCs w:val="21"/>
          <w:lang w:eastAsia="zh-CN"/>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转化方式：</w:t>
      </w:r>
      <w:r>
        <w:rPr>
          <w:rFonts w:cs="宋体;SimSun"/>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4"/>
        <w:spacing w:lineRule="exact" w:line="400"/>
        <w:ind w:firstLine="504"/>
        <w:rPr>
          <w:rFonts w:cs="宋体;SimSun"/>
          <w:sz w:val="18"/>
          <w:szCs w:val="18"/>
          <w:lang w:eastAsia="zh-CN"/>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转移途径：</w:t>
      </w:r>
      <w:r>
        <w:rPr>
          <w:rFonts w:cs="宋体;SimSun"/>
          <w:szCs w:val="21"/>
          <w:lang w:eastAsia="zh-CN"/>
        </w:rPr>
        <w:t>指已经转移转化了的成果实现转移转化的途径，按“协议定价”、“挂牌交易”、“技术拍卖”、“其他”填写，填写“其他”时，请写明具体转移途径。</w:t>
      </w:r>
    </w:p>
    <w:p>
      <w:pPr>
        <w:pStyle w:val="Style14"/>
        <w:spacing w:lineRule="exact" w:line="400"/>
        <w:ind w:firstLine="504"/>
        <w:rPr>
          <w:rFonts w:cs="宋体;SimSun"/>
          <w:kern w:val="0"/>
          <w:szCs w:val="21"/>
          <w:lang w:eastAsia="zh-CN"/>
        </w:rPr>
      </w:pPr>
      <w:r>
        <w:rPr>
          <w:rFonts w:cs="宋体;SimSun"/>
          <w:kern w:val="0"/>
          <w:szCs w:val="21"/>
          <w:lang w:eastAsia="zh-CN"/>
        </w:rPr>
        <w:t>协议定价：指成果所有者与购买方通过商议成果交易价格进行交易。</w:t>
      </w:r>
    </w:p>
    <w:p>
      <w:pPr>
        <w:pStyle w:val="Style14"/>
        <w:spacing w:lineRule="exact" w:line="400"/>
        <w:ind w:firstLine="504"/>
        <w:rPr>
          <w:rFonts w:cs="宋体;SimSun"/>
          <w:kern w:val="0"/>
          <w:szCs w:val="21"/>
          <w:lang w:eastAsia="zh-CN"/>
        </w:rPr>
      </w:pPr>
      <w:r>
        <w:rPr>
          <w:rFonts w:cs="宋体;SimSun"/>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4"/>
        <w:spacing w:lineRule="exact" w:line="400"/>
        <w:ind w:firstLine="504"/>
        <w:rPr>
          <w:rFonts w:cs="宋体;SimSun"/>
          <w:kern w:val="0"/>
          <w:szCs w:val="21"/>
          <w:lang w:eastAsia="zh-CN"/>
        </w:rPr>
      </w:pPr>
      <w:r>
        <w:rPr>
          <w:rFonts w:cs="宋体;SimSun"/>
          <w:kern w:val="0"/>
          <w:szCs w:val="21"/>
          <w:lang w:eastAsia="zh-CN"/>
        </w:rPr>
        <w:t>技术拍卖：指以公开竞价的形式，将成果转让给最高应价者的买卖方式。</w:t>
      </w:r>
    </w:p>
    <w:p>
      <w:pPr>
        <w:pStyle w:val="Style14"/>
        <w:ind w:firstLine="504"/>
        <w:rPr>
          <w:rFonts w:cs="宋体;SimSun"/>
          <w:kern w:val="0"/>
          <w:szCs w:val="21"/>
          <w:lang w:eastAsia="zh-CN"/>
        </w:rPr>
      </w:pPr>
      <w:r>
        <w:rPr>
          <w:rFonts w:cs="宋体;SimSun"/>
          <w:kern w:val="0"/>
          <w:szCs w:val="21"/>
          <w:lang w:eastAsia="zh-CN"/>
        </w:rPr>
      </w:r>
    </w:p>
    <w:p>
      <w:pPr>
        <w:pStyle w:val="Style14"/>
        <w:ind w:firstLine="504"/>
        <w:rPr>
          <w:rFonts w:ascii="仿宋_GB2312;Arial Unicode MS" w:hAnsi="仿宋_GB2312;Arial Unicode MS" w:eastAsia="仿宋_GB2312;Arial Unicode MS" w:cs="宋体;SimSun"/>
          <w:sz w:val="28"/>
          <w:szCs w:val="28"/>
          <w:lang w:eastAsia="zh-CN"/>
        </w:rPr>
      </w:pPr>
      <w:r>
        <w:rPr>
          <w:rFonts w:eastAsia="黑体;SimHei" w:cs="宋体;SimSun" w:ascii="黑体;SimHei" w:hAnsi="黑体;SimHei"/>
          <w:szCs w:val="21"/>
          <w:lang w:eastAsia="zh-CN"/>
        </w:rPr>
        <w:t>5.</w:t>
      </w:r>
      <w:r>
        <w:rPr>
          <w:rFonts w:ascii="黑体;SimHei" w:hAnsi="黑体;SimHei" w:cs="宋体;SimSun" w:eastAsia="黑体;SimHei"/>
          <w:szCs w:val="21"/>
          <w:lang w:eastAsia="zh-CN"/>
        </w:rPr>
        <w:t>自我转化效益：</w:t>
      </w:r>
      <w:r>
        <w:rPr>
          <w:rFonts w:cs="宋体;SimSun"/>
          <w:szCs w:val="21"/>
          <w:lang w:eastAsia="zh-CN"/>
        </w:rPr>
        <w:t>指截止到登记时自我转化成果在生产或应用中产生的经济效益。</w:t>
      </w:r>
    </w:p>
    <w:p>
      <w:pPr>
        <w:pStyle w:val="Style14"/>
        <w:ind w:firstLine="504"/>
        <w:rPr>
          <w:rFonts w:cs="宋体;SimSun"/>
          <w:szCs w:val="21"/>
          <w:lang w:eastAsia="zh-CN"/>
        </w:rPr>
      </w:pPr>
      <w:r>
        <w:rPr>
          <w:rFonts w:cs="宋体;SimSun"/>
          <w:szCs w:val="21"/>
          <w:lang w:eastAsia="zh-CN"/>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rFonts w:cs="宋体;SimSun"/>
          <w:szCs w:val="21"/>
          <w:lang w:eastAsia="zh-CN"/>
        </w:rPr>
      </w:pPr>
      <w:r>
        <w:rPr>
          <w:rFonts w:cs="宋体;SimSun"/>
          <w:bCs/>
          <w:szCs w:val="21"/>
          <w:lang w:eastAsia="zh-CN"/>
        </w:rPr>
        <w:t>净利润</w:t>
      </w:r>
      <w:r>
        <w:rPr>
          <w:rFonts w:cs="宋体;SimSun"/>
          <w:szCs w:val="21"/>
          <w:lang w:eastAsia="zh-CN"/>
        </w:rPr>
        <w:t>：指</w:t>
      </w:r>
      <w:r>
        <w:rPr>
          <w:rFonts w:cs="宋体;SimSun"/>
          <w:bCs/>
          <w:szCs w:val="21"/>
          <w:lang w:eastAsia="zh-CN"/>
        </w:rPr>
        <w:t>自我转化</w:t>
      </w:r>
      <w:r>
        <w:rPr>
          <w:rFonts w:cs="宋体;SimSun"/>
          <w:szCs w:val="21"/>
          <w:lang w:eastAsia="zh-CN"/>
        </w:rPr>
        <w:t>成果应用后累计所获得的净利润；</w:t>
      </w:r>
    </w:p>
    <w:p>
      <w:pPr>
        <w:pStyle w:val="Style14"/>
        <w:ind w:firstLine="504"/>
        <w:rPr>
          <w:rFonts w:cs="宋体;SimSun"/>
          <w:szCs w:val="21"/>
          <w:lang w:eastAsia="zh-CN"/>
        </w:rPr>
      </w:pPr>
      <w:r>
        <w:rPr>
          <w:rFonts w:cs="宋体;SimSun"/>
          <w:bCs/>
          <w:iCs/>
          <w:szCs w:val="21"/>
          <w:lang w:eastAsia="zh-CN"/>
        </w:rPr>
        <w:t>实交税金</w:t>
      </w:r>
      <w:r>
        <w:rPr>
          <w:rFonts w:cs="宋体;SimSun"/>
          <w:szCs w:val="21"/>
          <w:lang w:eastAsia="zh-CN"/>
        </w:rPr>
        <w:t>：指</w:t>
      </w:r>
      <w:r>
        <w:rPr>
          <w:rFonts w:cs="宋体;SimSun"/>
          <w:bCs/>
          <w:szCs w:val="21"/>
          <w:lang w:eastAsia="zh-CN"/>
        </w:rPr>
        <w:t>自我转化</w:t>
      </w:r>
      <w:r>
        <w:rPr>
          <w:rFonts w:cs="宋体;SimSun"/>
          <w:szCs w:val="21"/>
          <w:lang w:eastAsia="zh-CN"/>
        </w:rPr>
        <w:t>成果应用后累计向税务部门实际交纳的各种税金；</w:t>
      </w:r>
    </w:p>
    <w:p>
      <w:pPr>
        <w:pStyle w:val="Style14"/>
        <w:ind w:firstLine="504"/>
        <w:rPr>
          <w:rFonts w:cs="宋体;SimSun"/>
          <w:szCs w:val="21"/>
          <w:lang w:eastAsia="zh-CN"/>
        </w:rPr>
      </w:pPr>
      <w:r>
        <w:rPr>
          <w:rFonts w:cs="宋体;SimSun"/>
          <w:bCs/>
          <w:iCs/>
          <w:szCs w:val="21"/>
          <w:lang w:eastAsia="zh-CN"/>
        </w:rPr>
        <w:t>出口创汇</w:t>
      </w:r>
      <w:r>
        <w:rPr>
          <w:rFonts w:cs="宋体;SimSun"/>
          <w:szCs w:val="21"/>
          <w:lang w:eastAsia="zh-CN"/>
        </w:rPr>
        <w:t>：指</w:t>
      </w:r>
      <w:r>
        <w:rPr>
          <w:rFonts w:cs="宋体;SimSun"/>
          <w:bCs/>
          <w:szCs w:val="21"/>
          <w:lang w:eastAsia="zh-CN"/>
        </w:rPr>
        <w:t>自我转化</w:t>
      </w:r>
      <w:r>
        <w:rPr>
          <w:rFonts w:cs="宋体;SimSun"/>
          <w:szCs w:val="21"/>
          <w:lang w:eastAsia="zh-CN"/>
        </w:rPr>
        <w:t>成果应用后累计出口创汇（折成人民币填报）；</w:t>
      </w:r>
    </w:p>
    <w:p>
      <w:pPr>
        <w:pStyle w:val="Style14"/>
        <w:ind w:firstLine="504"/>
        <w:rPr>
          <w:rFonts w:cs="宋体;SimSun"/>
          <w:szCs w:val="21"/>
          <w:lang w:eastAsia="zh-CN"/>
        </w:rPr>
      </w:pPr>
      <w:r>
        <w:rPr>
          <w:rFonts w:cs="宋体;SimSun"/>
          <w:bCs/>
          <w:iCs/>
          <w:szCs w:val="21"/>
          <w:lang w:eastAsia="zh-CN"/>
        </w:rPr>
        <w:t>节约资金</w:t>
      </w:r>
      <w:r>
        <w:rPr>
          <w:rFonts w:cs="宋体;SimSun"/>
          <w:szCs w:val="21"/>
          <w:lang w:eastAsia="zh-CN"/>
        </w:rPr>
        <w:t>：指</w:t>
      </w:r>
      <w:r>
        <w:rPr>
          <w:rFonts w:cs="宋体;SimSun"/>
          <w:bCs/>
          <w:szCs w:val="21"/>
          <w:lang w:eastAsia="zh-CN"/>
        </w:rPr>
        <w:t>自我转化</w:t>
      </w:r>
      <w:r>
        <w:rPr>
          <w:rFonts w:cs="宋体;SimSun"/>
          <w:szCs w:val="21"/>
          <w:lang w:eastAsia="zh-CN"/>
        </w:rPr>
        <w:t>成果应用后，直接带来减少投资，原材料、动力和燃料消耗降低等所节约的资金总和。</w:t>
      </w:r>
    </w:p>
    <w:p>
      <w:pPr>
        <w:pStyle w:val="Normal"/>
        <w:ind w:firstLine="458"/>
        <w:rPr>
          <w:rFonts w:ascii="宋体;SimSun" w:hAnsi="宋体;SimSun" w:cs="宋体;SimSun"/>
          <w:sz w:val="21"/>
          <w:szCs w:val="21"/>
          <w:lang w:eastAsia="zh-CN"/>
        </w:rPr>
      </w:pPr>
      <w:r>
        <w:rPr>
          <w:rFonts w:eastAsia="黑体;SimHei" w:cs="黑体;SimHei" w:ascii="黑体;SimHei" w:hAnsi="黑体;SimHei"/>
          <w:sz w:val="21"/>
          <w:szCs w:val="21"/>
          <w:lang w:eastAsia="zh-CN"/>
        </w:rPr>
        <w:t>6</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7.</w:t>
      </w:r>
      <w:r>
        <w:rPr>
          <w:rFonts w:ascii="黑体;SimHei" w:hAnsi="黑体;SimHei" w:cs="宋体;SimSun" w:eastAsia="黑体;SimHei"/>
          <w:szCs w:val="21"/>
          <w:lang w:eastAsia="zh-CN"/>
        </w:rPr>
        <w:t>技术转让与许可收入：</w:t>
      </w:r>
      <w:r>
        <w:rPr>
          <w:rFonts w:cs="宋体;SimSun"/>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4"/>
        <w:ind w:firstLine="504"/>
        <w:rPr>
          <w:rFonts w:cs="宋体;SimSun"/>
          <w:kern w:val="0"/>
          <w:szCs w:val="21"/>
          <w:lang w:val="en-US" w:eastAsia="zh-CN"/>
        </w:rPr>
      </w:pPr>
      <w:r>
        <w:rPr>
          <w:rFonts w:eastAsia="黑体;SimHei" w:cs="宋体;SimSun" w:ascii="黑体;SimHei" w:hAnsi="黑体;SimHei"/>
          <w:szCs w:val="21"/>
          <w:lang w:eastAsia="zh-CN"/>
        </w:rPr>
        <w:t>8.</w:t>
      </w:r>
      <w:r>
        <w:rPr>
          <w:rFonts w:ascii="黑体;SimHei" w:hAnsi="黑体;SimHei" w:cs="宋体;SimSun" w:eastAsia="黑体;SimHei"/>
          <w:szCs w:val="21"/>
          <w:lang w:eastAsia="zh-CN"/>
        </w:rPr>
        <w:t>已转让单位数：</w:t>
      </w:r>
      <w:r>
        <w:rPr>
          <w:rFonts w:cs="宋体;SimSun"/>
          <w:kern w:val="0"/>
          <w:szCs w:val="21"/>
          <w:lang w:val="en-US" w:eastAsia="zh-CN"/>
        </w:rPr>
        <w:t>指非自我转化性质的技术转让单位数，以签订成果转让协议（合同）的受让单位数为准。</w:t>
      </w:r>
    </w:p>
    <w:p>
      <w:pPr>
        <w:pStyle w:val="Style14"/>
        <w:ind w:firstLine="504"/>
        <w:rPr>
          <w:rFonts w:cs="宋体;SimSun"/>
          <w:szCs w:val="21"/>
          <w:lang w:eastAsia="zh-CN"/>
        </w:rPr>
      </w:pPr>
      <w:r>
        <w:rPr>
          <w:rFonts w:eastAsia="黑体;SimHei" w:cs="宋体;SimSun" w:ascii="黑体;SimHei" w:hAnsi="黑体;SimHei"/>
          <w:szCs w:val="21"/>
          <w:lang w:eastAsia="zh-CN"/>
        </w:rPr>
        <w:t>9.</w:t>
      </w:r>
      <w:r>
        <w:rPr>
          <w:rFonts w:ascii="黑体;SimHei" w:hAnsi="黑体;SimHei" w:cs="宋体;SimSun" w:eastAsia="黑体;SimHei"/>
          <w:szCs w:val="21"/>
          <w:lang w:eastAsia="zh-CN"/>
        </w:rPr>
        <w:t>转化的政府支持：</w:t>
      </w:r>
      <w:r>
        <w:rPr>
          <w:rFonts w:cs="宋体;SimSun"/>
          <w:szCs w:val="21"/>
          <w:lang w:eastAsia="zh-CN"/>
        </w:rPr>
        <w:t>指本项成果转化过程中，得到来自政府的各种形式的支持，按“纳入政府计划”、“进入政府采购”、“得到转化财政经费支持”、“享受政府税收优惠”、“军民融合”和“没有支持”填写。</w:t>
      </w:r>
    </w:p>
    <w:p>
      <w:pPr>
        <w:pStyle w:val="Style14"/>
        <w:spacing w:lineRule="exact" w:line="400"/>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t>10.</w:t>
      </w:r>
      <w:r>
        <w:rPr>
          <w:rFonts w:ascii="黑体;SimHei" w:hAnsi="黑体;SimHei" w:cs="宋体;SimSun" w:eastAsia="黑体;SimHei"/>
          <w:szCs w:val="21"/>
          <w:lang w:eastAsia="zh-CN"/>
        </w:rPr>
        <w:t xml:space="preserve">本单位转化政策支持： </w:t>
      </w:r>
      <w:r>
        <w:rPr>
          <w:rFonts w:cs="宋体;SimSun"/>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4"/>
        <w:spacing w:lineRule="exact" w:line="400"/>
        <w:ind w:firstLine="504"/>
        <w:rPr>
          <w:rFonts w:cs="宋体;SimSun"/>
          <w:szCs w:val="21"/>
          <w:lang w:eastAsia="zh-CN"/>
        </w:rPr>
      </w:pPr>
      <w:r>
        <w:rPr>
          <w:rFonts w:eastAsia="黑体;SimHei" w:cs="宋体;SimSun" w:ascii="黑体;SimHei" w:hAnsi="黑体;SimHei"/>
          <w:szCs w:val="21"/>
          <w:lang w:eastAsia="zh-CN"/>
        </w:rPr>
        <w:t>11.</w:t>
      </w:r>
      <w:r>
        <w:rPr>
          <w:rFonts w:ascii="黑体;SimHei" w:hAnsi="黑体;SimHei" w:cs="宋体;SimSun" w:eastAsia="黑体;SimHei"/>
          <w:szCs w:val="21"/>
          <w:lang w:eastAsia="zh-CN"/>
        </w:rPr>
        <w:t>转化的奖励和报酬：</w:t>
      </w:r>
      <w:r>
        <w:rPr>
          <w:rFonts w:cs="宋体;SimSun"/>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4"/>
        <w:ind w:firstLine="504"/>
        <w:rPr>
          <w:rFonts w:cs="宋体;SimSun"/>
          <w:szCs w:val="21"/>
          <w:lang w:eastAsia="zh-CN"/>
        </w:rPr>
      </w:pPr>
      <w:r>
        <w:rPr>
          <w:rFonts w:eastAsia="黑体;SimHei" w:cs="宋体;SimSun" w:ascii="黑体;SimHei" w:hAnsi="黑体;SimHei"/>
          <w:szCs w:val="21"/>
          <w:lang w:eastAsia="zh-CN"/>
        </w:rPr>
        <w:t>12.</w:t>
      </w:r>
      <w:r>
        <w:rPr>
          <w:rFonts w:ascii="黑体;SimHei" w:hAnsi="黑体;SimHei" w:cs="宋体;SimSun" w:eastAsia="黑体;SimHei"/>
          <w:szCs w:val="21"/>
          <w:lang w:eastAsia="zh-CN"/>
        </w:rPr>
        <w:t>项目研发人员状态：</w:t>
      </w:r>
      <w:r>
        <w:rPr>
          <w:rFonts w:cs="宋体;SimSun"/>
          <w:szCs w:val="21"/>
          <w:lang w:eastAsia="zh-CN"/>
        </w:rPr>
        <w:t>指项目组在该成果进行登记时的状态，按“项目组存在”、“项目组解散”、“横向兼职”、“自主创业”填写。</w:t>
      </w:r>
    </w:p>
    <w:p>
      <w:pPr>
        <w:pStyle w:val="Style14"/>
        <w:ind w:firstLine="504"/>
        <w:rPr>
          <w:rFonts w:cs="宋体;SimSun"/>
          <w:szCs w:val="21"/>
          <w:lang w:eastAsia="zh-CN"/>
        </w:rPr>
      </w:pPr>
      <w:r>
        <w:rPr>
          <w:rFonts w:eastAsia="黑体;SimHei" w:cs="宋体;SimSun" w:ascii="黑体;SimHei" w:hAnsi="黑体;SimHei"/>
          <w:szCs w:val="21"/>
          <w:lang w:eastAsia="zh-CN"/>
        </w:rPr>
        <w:t>13.</w:t>
      </w:r>
      <w:r>
        <w:rPr>
          <w:rFonts w:ascii="黑体;SimHei" w:hAnsi="黑体;SimHei" w:cs="宋体;SimSun" w:eastAsia="黑体;SimHei"/>
          <w:szCs w:val="21"/>
          <w:lang w:eastAsia="zh-CN"/>
        </w:rPr>
        <w:t>未应用的主要原因、停用的主要原因：</w:t>
      </w:r>
      <w:r>
        <w:rPr>
          <w:rFonts w:cs="宋体;SimSun"/>
          <w:bCs/>
          <w:szCs w:val="21"/>
          <w:lang w:eastAsia="zh-CN"/>
        </w:rPr>
        <w:t>单选</w:t>
      </w:r>
      <w:r>
        <w:rPr>
          <w:rFonts w:cs="宋体;SimSun"/>
          <w:szCs w:val="21"/>
          <w:lang w:eastAsia="zh-CN"/>
        </w:rPr>
        <w:t>。应用状态为“未应用”的填写“未应用的主要原因”，应用状态为“应用后停用”的填写“停用的主要原因”。主要有：</w:t>
      </w:r>
    </w:p>
    <w:p>
      <w:pPr>
        <w:pStyle w:val="Style14"/>
        <w:ind w:firstLine="504"/>
        <w:rPr>
          <w:rFonts w:cs="宋体;SimSun"/>
          <w:szCs w:val="21"/>
          <w:lang w:eastAsia="zh-CN"/>
        </w:rPr>
      </w:pPr>
      <w:r>
        <w:rPr>
          <w:rFonts w:cs="宋体;SimSun"/>
          <w:bCs/>
          <w:iCs/>
          <w:szCs w:val="21"/>
          <w:lang w:eastAsia="zh-CN"/>
        </w:rPr>
        <w:t>资金问题</w:t>
      </w:r>
      <w:r>
        <w:rPr>
          <w:rFonts w:cs="宋体;SimSun"/>
          <w:szCs w:val="21"/>
          <w:lang w:eastAsia="zh-CN"/>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rFonts w:cs="宋体;SimSun"/>
          <w:szCs w:val="21"/>
          <w:lang w:eastAsia="zh-CN"/>
        </w:rPr>
      </w:pPr>
      <w:r>
        <w:rPr>
          <w:rFonts w:cs="宋体;SimSun"/>
          <w:bCs/>
          <w:iCs/>
          <w:szCs w:val="21"/>
          <w:lang w:eastAsia="zh-CN"/>
        </w:rPr>
        <w:t>技术问题</w:t>
      </w:r>
      <w:r>
        <w:rPr>
          <w:rFonts w:cs="宋体;SimSun"/>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rFonts w:cs="宋体;SimSun"/>
          <w:szCs w:val="21"/>
          <w:lang w:eastAsia="zh-CN"/>
        </w:rPr>
      </w:pPr>
      <w:r>
        <w:rPr>
          <w:rFonts w:cs="宋体;SimSun"/>
          <w:bCs/>
          <w:iCs/>
          <w:szCs w:val="21"/>
          <w:lang w:eastAsia="zh-CN"/>
        </w:rPr>
        <w:t>市场问题</w:t>
      </w:r>
      <w:r>
        <w:rPr>
          <w:rFonts w:cs="宋体;SimSun"/>
          <w:szCs w:val="21"/>
          <w:lang w:eastAsia="zh-CN"/>
        </w:rPr>
        <w:t>：由于市场的供求状况发生变化、推广渠道不畅、信息不灵等原因，造成成果未用于生产或应用后停用。</w:t>
      </w:r>
    </w:p>
    <w:p>
      <w:pPr>
        <w:pStyle w:val="Style14"/>
        <w:ind w:firstLine="504"/>
        <w:rPr>
          <w:rFonts w:cs="宋体;SimSun"/>
          <w:szCs w:val="21"/>
          <w:lang w:eastAsia="zh-CN"/>
        </w:rPr>
      </w:pPr>
      <w:r>
        <w:rPr>
          <w:rFonts w:cs="宋体;SimSun"/>
          <w:bCs/>
          <w:iCs/>
          <w:szCs w:val="21"/>
          <w:lang w:eastAsia="zh-CN"/>
        </w:rPr>
        <w:t>管理问题</w:t>
      </w:r>
      <w:r>
        <w:rPr>
          <w:rFonts w:cs="宋体;SimSun"/>
          <w:szCs w:val="21"/>
          <w:lang w:eastAsia="zh-CN"/>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6" w:name="item_21"/>
            <w:bookmarkEnd w:id="56"/>
            <w:r>
              <w:rPr>
                <w:sz w:val="18"/>
                <w:szCs w:val="18"/>
                <w:lang w:eastAsia="zh-CN"/>
              </w:rPr>
              <w:t>机构评价</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7" w:name="item_130"/>
            <w:bookmarkEnd w:id="57"/>
            <w:r>
              <w:rPr>
                <w:sz w:val="18"/>
                <w:szCs w:val="18"/>
                <w:lang w:eastAsia="zh-CN"/>
              </w:rPr>
              <w:t>国家自然科学基金委员会</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8" w:name="item_34"/>
            <w:bookmarkEnd w:id="58"/>
            <w:r>
              <w:rPr>
                <w:sz w:val="18"/>
                <w:szCs w:val="18"/>
                <w:lang w:eastAsia="zh-CN"/>
              </w:rPr>
              <w:t>2019.03.27</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9" w:name="item_22"/>
            <w:bookmarkEnd w:id="59"/>
            <w:r>
              <w:rPr>
                <w:sz w:val="18"/>
                <w:szCs w:val="18"/>
                <w:lang w:eastAsia="zh-CN"/>
              </w:rPr>
              <w:t>25660001-0170</w:t>
            </w:r>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60" w:name="patent_type"/>
            <w:bookmarkEnd w:id="60"/>
            <w:r>
              <w:rPr>
                <w:sz w:val="18"/>
                <w:szCs w:val="18"/>
                <w:lang w:eastAsia="zh-CN"/>
              </w:rPr>
              <w:t>发明专利</w:t>
            </w:r>
          </w:p>
          <w:p>
            <w:pPr>
              <w:pStyle w:val="Normal"/>
              <w:spacing w:lineRule="exact" w:line="320"/>
              <w:jc w:val="both"/>
              <w:rPr>
                <w:sz w:val="18"/>
                <w:szCs w:val="18"/>
                <w:lang w:eastAsia="zh-CN"/>
              </w:rPr>
            </w:pPr>
            <w:bookmarkStart w:id="61" w:name="item_51"/>
            <w:bookmarkEnd w:id="61"/>
            <w:r>
              <w:rPr>
                <w:sz w:val="18"/>
                <w:szCs w:val="18"/>
                <w:lang w:eastAsia="zh-CN"/>
              </w:rPr>
              <w:t>其他、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2" w:name="item_51_1"/>
            <w:bookmarkEnd w:id="62"/>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3" w:name="item_51_2"/>
            <w:bookmarkEnd w:id="63"/>
            <w:r>
              <w:rPr>
                <w:rFonts w:cs="宋体;SimSun" w:ascii="宋体;SimSun" w:hAnsi="宋体;SimSun"/>
                <w:sz w:val="18"/>
                <w:szCs w:val="18"/>
                <w:lang w:eastAsia="zh-CN"/>
              </w:rPr>
              <w:t>1</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4" w:name="item_51_3"/>
            <w:bookmarkEnd w:id="64"/>
            <w:r>
              <w:rPr>
                <w:rFonts w:cs="宋体;SimSun" w:ascii="宋体;SimSun" w:hAnsi="宋体;SimSun"/>
                <w:sz w:val="18"/>
                <w:szCs w:val="18"/>
                <w:lang w:eastAsia="zh-CN"/>
              </w:rPr>
              <w:t>2</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5" w:name="patent_no_1"/>
            <w:bookmarkEnd w:id="65"/>
            <w:r>
              <w:rPr>
                <w:rFonts w:cs="宋体;SimSun" w:ascii="宋体;SimSun" w:hAnsi="宋体;SimSun"/>
                <w:sz w:val="18"/>
                <w:szCs w:val="18"/>
                <w:lang w:eastAsia="zh-CN"/>
              </w:rPr>
              <w:t>ZL201710336142.9</w:t>
            </w:r>
          </w:p>
          <w:p>
            <w:pPr>
              <w:pStyle w:val="Normal"/>
              <w:spacing w:lineRule="exact" w:line="320"/>
              <w:jc w:val="both"/>
              <w:rPr>
                <w:rFonts w:ascii="宋体;SimSun" w:hAnsi="宋体;SimSun" w:cs="宋体;SimSun"/>
                <w:sz w:val="18"/>
                <w:szCs w:val="18"/>
                <w:lang w:eastAsia="zh-CN"/>
              </w:rPr>
            </w:pPr>
            <w:bookmarkStart w:id="66" w:name="patent_no_2"/>
            <w:bookmarkEnd w:id="66"/>
            <w:r>
              <w:rPr>
                <w:rFonts w:cs="宋体;SimSun" w:ascii="宋体;SimSun" w:hAnsi="宋体;SimSun"/>
                <w:sz w:val="18"/>
                <w:szCs w:val="18"/>
                <w:lang w:eastAsia="zh-CN"/>
              </w:rPr>
              <w:t>ZL201610661555.X</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7" w:name="patent_no_3"/>
            <w:bookmarkStart w:id="68" w:name="patent_no_3"/>
            <w:bookmarkEnd w:id="6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9" w:name="patent_no_4"/>
            <w:bookmarkStart w:id="70" w:name="patent_no_4"/>
            <w:bookmarkEnd w:id="7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1" w:name="patent_no_5"/>
            <w:bookmarkStart w:id="72" w:name="patent_no_5"/>
            <w:bookmarkEnd w:id="7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3" w:name="patent_no_6"/>
            <w:bookmarkStart w:id="74" w:name="patent_no_6"/>
            <w:bookmarkEnd w:id="7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5" w:name="patent_no_7"/>
            <w:bookmarkStart w:id="76" w:name="patent_no_7"/>
            <w:bookmarkEnd w:id="7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7" w:name="patent_no_8"/>
            <w:bookmarkStart w:id="78" w:name="patent_no_8"/>
            <w:bookmarkEnd w:id="7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9" w:name="patent_no_9"/>
            <w:bookmarkStart w:id="80" w:name="patent_no_9"/>
            <w:bookmarkEnd w:id="8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1" w:name="patent_no_10"/>
            <w:bookmarkStart w:id="82" w:name="patent_no_10"/>
            <w:bookmarkEnd w:id="82"/>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83" w:name="patent_nam_1"/>
            <w:bookmarkEnd w:id="83"/>
            <w:r>
              <w:rPr>
                <w:rFonts w:ascii="宋体;SimSun" w:hAnsi="宋体;SimSun" w:cs="宋体;SimSun"/>
                <w:sz w:val="18"/>
                <w:szCs w:val="18"/>
                <w:lang w:eastAsia="zh-CN"/>
              </w:rPr>
              <w:t>一种多孔</w:t>
            </w:r>
            <w:r>
              <w:rPr>
                <w:rFonts w:cs="宋体;SimSun" w:ascii="宋体;SimSun" w:hAnsi="宋体;SimSun"/>
                <w:sz w:val="18"/>
                <w:szCs w:val="18"/>
                <w:lang w:eastAsia="zh-CN"/>
              </w:rPr>
              <w:t>AMP/CNC-PUF</w:t>
            </w:r>
            <w:r>
              <w:rPr>
                <w:rFonts w:ascii="宋体;SimSun" w:hAnsi="宋体;SimSun" w:cs="宋体;SimSun"/>
                <w:sz w:val="18"/>
                <w:szCs w:val="18"/>
                <w:lang w:eastAsia="zh-CN"/>
              </w:rPr>
              <w:t>吸附材料的制备方法及其应用</w:t>
            </w:r>
          </w:p>
          <w:p>
            <w:pPr>
              <w:pStyle w:val="Normal"/>
              <w:spacing w:lineRule="exact" w:line="320"/>
              <w:jc w:val="both"/>
              <w:rPr>
                <w:rFonts w:ascii="宋体;SimSun" w:hAnsi="宋体;SimSun" w:cs="宋体;SimSun"/>
                <w:sz w:val="18"/>
                <w:szCs w:val="18"/>
                <w:lang w:eastAsia="zh-CN"/>
              </w:rPr>
            </w:pPr>
            <w:bookmarkStart w:id="84" w:name="patent_nam_2"/>
            <w:bookmarkEnd w:id="84"/>
            <w:r>
              <w:rPr>
                <w:rFonts w:ascii="宋体;SimSun" w:hAnsi="宋体;SimSun" w:cs="宋体;SimSun"/>
                <w:sz w:val="18"/>
                <w:szCs w:val="18"/>
                <w:lang w:eastAsia="zh-CN"/>
              </w:rPr>
              <w:t>一种磁性氧化铁</w:t>
            </w:r>
            <w:r>
              <w:rPr>
                <w:rFonts w:cs="宋体;SimSun" w:ascii="宋体;SimSun" w:hAnsi="宋体;SimSun"/>
                <w:sz w:val="18"/>
                <w:szCs w:val="18"/>
                <w:lang w:eastAsia="zh-CN"/>
              </w:rPr>
              <w:t>/</w:t>
            </w:r>
            <w:r>
              <w:rPr>
                <w:rFonts w:ascii="宋体;SimSun" w:hAnsi="宋体;SimSun" w:cs="宋体;SimSun"/>
                <w:sz w:val="18"/>
                <w:szCs w:val="18"/>
                <w:lang w:eastAsia="zh-CN"/>
              </w:rPr>
              <w:t>磷钼酸铵多孔复合材料的制备与应用</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5" w:name="patent_nam_3"/>
            <w:bookmarkStart w:id="86" w:name="patent_nam_3"/>
            <w:bookmarkEnd w:id="8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7" w:name="patent_nam_4"/>
            <w:bookmarkStart w:id="88" w:name="patent_nam_4"/>
            <w:bookmarkEnd w:id="88"/>
          </w:p>
          <w:p>
            <w:pPr>
              <w:pStyle w:val="Normal"/>
              <w:spacing w:lineRule="exact" w:line="320"/>
              <w:jc w:val="both"/>
              <w:rPr>
                <w:sz w:val="18"/>
                <w:szCs w:val="18"/>
                <w:lang w:eastAsia="zh-CN"/>
              </w:rPr>
            </w:pPr>
            <w:r>
              <w:rPr>
                <w:sz w:val="18"/>
                <w:szCs w:val="18"/>
                <w:lang w:eastAsia="zh-CN"/>
              </w:rPr>
            </w:r>
            <w:bookmarkStart w:id="89" w:name="patent_nam_5"/>
            <w:bookmarkStart w:id="90" w:name="patent_nam_5"/>
            <w:bookmarkEnd w:id="90"/>
          </w:p>
          <w:p>
            <w:pPr>
              <w:pStyle w:val="Normal"/>
              <w:spacing w:lineRule="exact" w:line="320"/>
              <w:jc w:val="both"/>
              <w:rPr>
                <w:sz w:val="18"/>
                <w:szCs w:val="18"/>
                <w:lang w:eastAsia="zh-CN"/>
              </w:rPr>
            </w:pPr>
            <w:r>
              <w:rPr>
                <w:sz w:val="18"/>
                <w:szCs w:val="18"/>
                <w:lang w:eastAsia="zh-CN"/>
              </w:rPr>
            </w:r>
            <w:bookmarkStart w:id="91" w:name="patent_nam_6"/>
            <w:bookmarkStart w:id="92" w:name="patent_nam_6"/>
            <w:bookmarkEnd w:id="92"/>
          </w:p>
          <w:p>
            <w:pPr>
              <w:pStyle w:val="Normal"/>
              <w:spacing w:lineRule="exact" w:line="320"/>
              <w:jc w:val="both"/>
              <w:rPr>
                <w:sz w:val="18"/>
                <w:szCs w:val="18"/>
                <w:lang w:eastAsia="zh-CN"/>
              </w:rPr>
            </w:pPr>
            <w:r>
              <w:rPr>
                <w:sz w:val="18"/>
                <w:szCs w:val="18"/>
                <w:lang w:eastAsia="zh-CN"/>
              </w:rPr>
            </w:r>
            <w:bookmarkStart w:id="93" w:name="patent_nam_7"/>
            <w:bookmarkStart w:id="94" w:name="patent_nam_7"/>
            <w:bookmarkEnd w:id="94"/>
          </w:p>
          <w:p>
            <w:pPr>
              <w:pStyle w:val="Normal"/>
              <w:spacing w:lineRule="exact" w:line="320"/>
              <w:jc w:val="both"/>
              <w:rPr>
                <w:sz w:val="18"/>
                <w:szCs w:val="18"/>
                <w:lang w:eastAsia="zh-CN"/>
              </w:rPr>
            </w:pPr>
            <w:r>
              <w:rPr>
                <w:sz w:val="18"/>
                <w:szCs w:val="18"/>
                <w:lang w:eastAsia="zh-CN"/>
              </w:rPr>
            </w:r>
            <w:bookmarkStart w:id="95" w:name="patent_nam_8"/>
            <w:bookmarkStart w:id="96" w:name="patent_nam_8"/>
            <w:bookmarkEnd w:id="96"/>
          </w:p>
          <w:p>
            <w:pPr>
              <w:pStyle w:val="Normal"/>
              <w:spacing w:lineRule="exact" w:line="320"/>
              <w:jc w:val="both"/>
              <w:rPr>
                <w:sz w:val="18"/>
                <w:szCs w:val="18"/>
                <w:lang w:eastAsia="zh-CN"/>
              </w:rPr>
            </w:pPr>
            <w:r>
              <w:rPr>
                <w:sz w:val="18"/>
                <w:szCs w:val="18"/>
                <w:lang w:eastAsia="zh-CN"/>
              </w:rPr>
            </w:r>
            <w:bookmarkStart w:id="97" w:name="patent_nam_9"/>
            <w:bookmarkStart w:id="98" w:name="patent_nam_9"/>
            <w:bookmarkEnd w:id="98"/>
          </w:p>
          <w:p>
            <w:pPr>
              <w:pStyle w:val="Normal"/>
              <w:spacing w:lineRule="exact" w:line="320"/>
              <w:jc w:val="both"/>
              <w:rPr>
                <w:sz w:val="18"/>
                <w:szCs w:val="18"/>
                <w:lang w:eastAsia="zh-CN"/>
              </w:rPr>
            </w:pPr>
            <w:r>
              <w:rPr>
                <w:sz w:val="18"/>
                <w:szCs w:val="18"/>
                <w:lang w:eastAsia="zh-CN"/>
              </w:rPr>
            </w:r>
            <w:bookmarkStart w:id="99" w:name="patent_nam_10"/>
            <w:bookmarkStart w:id="100" w:name="patent_nam_10"/>
            <w:bookmarkEnd w:id="100"/>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eastAsia="楷体_GB2312;Arial Unicode MS"/>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eastAsia="zh-CN"/>
              </w:rPr>
            </w:pPr>
            <w:bookmarkStart w:id="101" w:name="patent_no_11"/>
            <w:bookmarkEnd w:id="101"/>
            <w:r>
              <w:rPr>
                <w:rFonts w:cs="宋体;SimSun" w:ascii="宋体;SimSun" w:hAnsi="宋体;SimSun"/>
                <w:sz w:val="18"/>
                <w:szCs w:val="18"/>
                <w:lang w:eastAsia="zh-CN"/>
              </w:rPr>
              <mc:AlternateContent>
                <mc:Choice Requires="wps">
                  <w:drawing>
                    <wp:anchor behindDoc="0" distT="0" distB="0" distL="0" distR="0" simplePos="0" locked="0" layoutInCell="1" allowOverlap="1" relativeHeight="21">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SimSun" w:ascii="宋体;SimSun" w:hAnsi="宋体;SimSun"/>
                <w:sz w:val="18"/>
                <w:szCs w:val="18"/>
                <w:lang w:eastAsia="zh-CN"/>
              </w:rPr>
              <w:t>ZL201910301428.2</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2" w:name="patent_no_12"/>
            <w:bookmarkStart w:id="103" w:name="patent_no_12"/>
            <w:bookmarkEnd w:id="10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4" w:name="patent_no_13"/>
            <w:bookmarkStart w:id="105" w:name="patent_no_13"/>
            <w:bookmarkEnd w:id="10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6" w:name="patent_no_14"/>
            <w:bookmarkStart w:id="107" w:name="patent_no_14"/>
            <w:bookmarkEnd w:id="10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08" w:name="patent_no_15"/>
            <w:bookmarkStart w:id="109" w:name="patent_no_15"/>
            <w:bookmarkEnd w:id="10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0" w:name="patent_no_16"/>
            <w:bookmarkStart w:id="111" w:name="patent_no_16"/>
            <w:bookmarkEnd w:id="111"/>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2" w:name="patent_no_17"/>
            <w:bookmarkStart w:id="113" w:name="patent_no_17"/>
            <w:bookmarkEnd w:id="11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4" w:name="patent_no_18"/>
            <w:bookmarkStart w:id="115" w:name="patent_no_18"/>
            <w:bookmarkEnd w:id="11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6" w:name="patent_no_19"/>
            <w:bookmarkStart w:id="117" w:name="patent_no_19"/>
            <w:bookmarkEnd w:id="11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18" w:name="patent_no_20"/>
            <w:bookmarkStart w:id="119" w:name="patent_no_20"/>
            <w:bookmarkEnd w:id="119"/>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bookmarkStart w:id="120" w:name="patent_nam_11"/>
            <w:bookmarkEnd w:id="120"/>
            <w:r>
              <w:rPr>
                <w:rFonts w:ascii="宋体;SimSun" w:hAnsi="宋体;SimSun" w:cs="宋体;SimSun"/>
                <w:sz w:val="18"/>
                <w:szCs w:val="18"/>
                <w:lang w:eastAsia="zh-CN"/>
              </w:rPr>
              <w:t>一种氧化石墨烯氧化铁聚三聚硫氰酸三钠盐多孔吸附材料的制备及应用</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1" w:name="patent_nam_12"/>
            <w:bookmarkStart w:id="122" w:name="patent_nam_12"/>
            <w:bookmarkEnd w:id="12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3" w:name="patent_nam_13"/>
            <w:bookmarkStart w:id="124" w:name="patent_nam_13"/>
            <w:bookmarkEnd w:id="12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5" w:name="patent_nam_14"/>
            <w:bookmarkStart w:id="126" w:name="patent_nam_14"/>
            <w:bookmarkEnd w:id="12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7" w:name="patent_nam_15"/>
            <w:bookmarkStart w:id="128" w:name="patent_nam_15"/>
            <w:bookmarkEnd w:id="12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29" w:name="patent_nam_16"/>
            <w:bookmarkStart w:id="130" w:name="patent_nam_16"/>
            <w:bookmarkEnd w:id="13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1" w:name="patent_nam_17"/>
            <w:bookmarkStart w:id="132" w:name="patent_nam_17"/>
            <w:bookmarkEnd w:id="13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3" w:name="patent_nam_18"/>
            <w:bookmarkStart w:id="134" w:name="patent_nam_18"/>
            <w:bookmarkEnd w:id="13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5" w:name="patent_nam_19"/>
            <w:bookmarkStart w:id="136" w:name="patent_nam_19"/>
            <w:bookmarkEnd w:id="13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137" w:name="patent_nam_20"/>
            <w:bookmarkStart w:id="138" w:name="patent_nam_20"/>
            <w:bookmarkEnd w:id="138"/>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139" w:name="item_53"/>
            <w:bookmarkStart w:id="140" w:name="item_53"/>
            <w:bookmarkEnd w:id="140"/>
          </w:p>
          <w:p>
            <w:pPr>
              <w:pStyle w:val="Normal"/>
              <w:spacing w:lineRule="exact" w:line="320"/>
              <w:jc w:val="center"/>
              <w:rPr>
                <w:sz w:val="18"/>
                <w:szCs w:val="18"/>
                <w:lang w:eastAsia="zh-CN"/>
              </w:rPr>
            </w:pPr>
            <w:r>
              <w:rPr>
                <w:sz w:val="18"/>
                <w:szCs w:val="18"/>
                <w:lang w:eastAsia="zh-CN"/>
              </w:rPr>
            </w:r>
            <w:bookmarkStart w:id="141" w:name="item_53_a"/>
            <w:bookmarkStart w:id="142" w:name="item_53_a"/>
            <w:bookmarkEnd w:id="142"/>
          </w:p>
          <w:p>
            <w:pPr>
              <w:pStyle w:val="Normal"/>
              <w:spacing w:lineRule="exact" w:line="320"/>
              <w:jc w:val="center"/>
              <w:rPr>
                <w:sz w:val="18"/>
                <w:szCs w:val="18"/>
                <w:lang w:eastAsia="zh-CN"/>
              </w:rPr>
            </w:pPr>
            <w:r>
              <w:rPr>
                <w:sz w:val="18"/>
                <w:szCs w:val="18"/>
                <w:lang w:eastAsia="zh-CN"/>
              </w:rPr>
            </w:r>
            <w:bookmarkStart w:id="143" w:name="item_53_b"/>
            <w:bookmarkStart w:id="144" w:name="item_53_b"/>
            <w:bookmarkEnd w:id="144"/>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45" w:name="item_52"/>
            <w:bookmarkStart w:id="146" w:name="item_52"/>
            <w:bookmarkEnd w:id="146"/>
          </w:p>
          <w:p>
            <w:pPr>
              <w:pStyle w:val="Normal"/>
              <w:spacing w:lineRule="exact" w:line="320"/>
              <w:jc w:val="center"/>
              <w:rPr>
                <w:sz w:val="18"/>
                <w:szCs w:val="18"/>
                <w:lang w:eastAsia="zh-CN"/>
              </w:rPr>
            </w:pPr>
            <w:r>
              <w:rPr>
                <w:sz w:val="18"/>
                <w:szCs w:val="18"/>
                <w:lang w:eastAsia="zh-CN"/>
              </w:rPr>
            </w:r>
            <w:bookmarkStart w:id="147" w:name="item_52_a"/>
            <w:bookmarkStart w:id="148" w:name="item_52_a"/>
            <w:bookmarkEnd w:id="148"/>
          </w:p>
          <w:p>
            <w:pPr>
              <w:pStyle w:val="Normal"/>
              <w:spacing w:lineRule="exact" w:line="320"/>
              <w:jc w:val="center"/>
              <w:rPr>
                <w:sz w:val="18"/>
                <w:szCs w:val="18"/>
                <w:lang w:eastAsia="zh-CN"/>
              </w:rPr>
            </w:pPr>
            <w:r>
              <w:rPr>
                <w:sz w:val="18"/>
                <w:szCs w:val="18"/>
                <w:lang w:eastAsia="zh-CN"/>
              </w:rPr>
            </w:r>
            <w:bookmarkStart w:id="149" w:name="item_52_b"/>
            <w:bookmarkStart w:id="150" w:name="item_52_b"/>
            <w:bookmarkEnd w:id="150"/>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w:t>
            </w:r>
            <w:r>
              <w:rPr>
                <w:rFonts w:ascii="黑体;SimHei" w:hAnsi="黑体;SimHei" w:cs="宋体;SimSun" w:eastAsia="黑体;SimHei"/>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1" w:name="item_32"/>
            <w:bookmarkEnd w:id="151"/>
            <w:r>
              <w:rPr>
                <w:sz w:val="18"/>
                <w:szCs w:val="18"/>
                <w:lang w:eastAsia="zh-CN"/>
              </w:rPr>
              <w:t>未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152" w:name="yyxg"/>
            <w:bookmarkStart w:id="153" w:name="yyxg"/>
            <w:bookmarkEnd w:id="153"/>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4" w:name="item_161"/>
            <w:bookmarkStart w:id="155" w:name="item_161"/>
            <w:bookmarkEnd w:id="155"/>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6" w:name="hzzhfs"/>
            <w:bookmarkStart w:id="157" w:name="hzzhfs"/>
            <w:bookmarkEnd w:id="157"/>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58" w:name="zytj"/>
            <w:bookmarkStart w:id="159" w:name="zytj"/>
            <w:bookmarkEnd w:id="159"/>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60" w:name="zwzhxyzsr"/>
            <w:bookmarkStart w:id="161" w:name="zwzhxyzsr"/>
            <w:bookmarkEnd w:id="161"/>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62" w:name="item_151_1"/>
            <w:bookmarkStart w:id="163" w:name="item_151_1"/>
            <w:bookmarkEnd w:id="163"/>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64" w:name="item_152_1"/>
            <w:bookmarkStart w:id="165" w:name="item_152_1"/>
            <w:bookmarkEnd w:id="16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66" w:name="item_153"/>
            <w:bookmarkStart w:id="167" w:name="item_153"/>
            <w:bookmarkEnd w:id="1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68" w:name="item_154"/>
            <w:bookmarkStart w:id="169" w:name="item_154"/>
            <w:bookmarkEnd w:id="169"/>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0" w:name="hzzhsr"/>
            <w:bookmarkStart w:id="171" w:name="hzzhsr"/>
            <w:bookmarkEnd w:id="171"/>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2" w:name="jirgzj"/>
            <w:bookmarkStart w:id="173" w:name="jirgzj"/>
            <w:bookmarkEnd w:id="173"/>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4" w:name="item_150"/>
            <w:bookmarkStart w:id="175" w:name="item_150"/>
            <w:bookmarkEnd w:id="175"/>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6" w:name="item_162"/>
            <w:bookmarkStart w:id="177" w:name="item_162"/>
            <w:bookmarkEnd w:id="177"/>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8" w:name="item_45"/>
            <w:bookmarkStart w:id="179" w:name="item_45"/>
            <w:bookmarkEnd w:id="179"/>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color w:val="000000"/>
                <w:kern w:val="2"/>
                <w:sz w:val="18"/>
                <w:szCs w:val="18"/>
              </w:rPr>
              <w:t>9</w:t>
            </w:r>
            <w:r>
              <w:rPr>
                <w:rFonts w:ascii="宋体;SimSun" w:hAnsi="宋体;SimSun" w:cs="宋体;SimSun"/>
                <w:color w:val="000000"/>
                <w:sz w:val="18"/>
                <w:szCs w:val="18"/>
              </w:rPr>
              <w:t>．</w:t>
            </w:r>
            <w:r>
              <w:rPr>
                <w:rFonts w:ascii="宋体;SimSun" w:hAnsi="宋体;SimSun" w:cs="宋体;SimSun"/>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80" w:name="zhzfzc"/>
            <w:bookmarkStart w:id="181" w:name="zhzfzc"/>
            <w:bookmarkEnd w:id="181"/>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rPr>
              <w:t>10</w:t>
            </w:r>
            <w:r>
              <w:rPr>
                <w:rFonts w:ascii="宋体;SimSun" w:hAnsi="宋体;SimSun" w:cs="宋体;SimSun"/>
                <w:color w:val="000000"/>
                <w:sz w:val="18"/>
                <w:szCs w:val="18"/>
              </w:rPr>
              <w:t>．</w:t>
            </w:r>
            <w:r>
              <w:rPr>
                <w:rFonts w:ascii="宋体;SimSun" w:hAnsi="宋体;SimSun" w:cs="宋体;SimSun"/>
                <w:color w:val="000000"/>
                <w:sz w:val="18"/>
                <w:szCs w:val="18"/>
                <w:lang w:eastAsia="zh-CN"/>
              </w:rPr>
              <w:t>本</w:t>
            </w:r>
            <w:r>
              <w:rPr>
                <w:rFonts w:ascii="宋体;SimSun" w:hAnsi="宋体;SimSun" w:cs="宋体;SimSun"/>
                <w:color w:val="000000"/>
                <w:kern w:val="2"/>
                <w:sz w:val="18"/>
                <w:szCs w:val="18"/>
              </w:rPr>
              <w:t>单位转化政策支</w:t>
            </w:r>
            <w:r>
              <w:rPr>
                <w:rFonts w:ascii="宋体;SimSun" w:hAnsi="宋体;SimSun" w:cs="宋体;SimSun"/>
                <w:color w:val="000000"/>
                <w:kern w:val="2"/>
                <w:sz w:val="18"/>
                <w:szCs w:val="18"/>
                <w:lang w:eastAsia="zh-CN"/>
              </w:rPr>
              <w:t>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2"/>
                <w:sz w:val="18"/>
                <w:szCs w:val="18"/>
                <w:lang w:eastAsia="zh-CN"/>
              </w:rPr>
            </w:pPr>
            <w:r>
              <w:rPr>
                <w:rFonts w:cs="宋体;SimSun" w:ascii="宋体;SimSun" w:hAnsi="宋体;SimSun"/>
                <w:color w:val="000000"/>
                <w:kern w:val="2"/>
                <w:sz w:val="18"/>
                <w:szCs w:val="18"/>
                <w:lang w:eastAsia="zh-CN"/>
              </w:rPr>
            </w:r>
            <w:bookmarkStart w:id="182" w:name="dwzhzczc"/>
            <w:bookmarkStart w:id="183" w:name="dwzhzczc"/>
            <w:bookmarkEnd w:id="183"/>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1</w:t>
            </w:r>
            <w:r>
              <w:rPr>
                <w:rFonts w:ascii="宋体;SimSun" w:hAnsi="宋体;SimSun" w:cs="宋体;SimSun"/>
                <w:color w:val="000000"/>
                <w:sz w:val="18"/>
                <w:szCs w:val="18"/>
              </w:rPr>
              <w:t>．</w:t>
            </w:r>
            <w:r>
              <w:rPr>
                <w:rFonts w:ascii="宋体;SimSun" w:hAnsi="宋体;SimSun" w:cs="宋体;SimSun"/>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84" w:name="zhjlbc"/>
            <w:bookmarkStart w:id="185" w:name="zhjlbc"/>
            <w:bookmarkEnd w:id="185"/>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2</w:t>
            </w:r>
            <w:r>
              <w:rPr>
                <w:rFonts w:ascii="宋体;SimSun" w:hAnsi="宋体;SimSun" w:cs="宋体;SimSun"/>
                <w:color w:val="000000"/>
                <w:sz w:val="18"/>
                <w:szCs w:val="18"/>
              </w:rPr>
              <w:t>．</w:t>
            </w:r>
            <w:r>
              <w:rPr>
                <w:rFonts w:ascii="宋体;SimSun" w:hAnsi="宋体;SimSun" w:cs="宋体;SimSun"/>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86" w:name="yfryzt"/>
            <w:bookmarkStart w:id="187" w:name="yfryzt"/>
            <w:bookmarkEnd w:id="187"/>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bookmarkStart w:id="188" w:name="item_160"/>
            <w:bookmarkStart w:id="189" w:name="item_32_1"/>
            <w:bookmarkEnd w:id="188"/>
            <w:bookmarkEnd w:id="189"/>
            <w:r>
              <w:rPr>
                <w:rFonts w:ascii="宋体;SimSun" w:hAnsi="宋体;SimSun"/>
                <w:sz w:val="18"/>
                <w:szCs w:val="18"/>
                <w:lang w:eastAsia="zh-CN"/>
              </w:rPr>
              <w:t>市场问题：市场信息不灵</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90" w:name="tyyyfl"/>
            <w:bookmarkStart w:id="191" w:name="tyyyfl"/>
            <w:bookmarkEnd w:id="191"/>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内转让、仅限国（境）外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ascii="宋体;SimSun" w:hAnsi="宋体;SimSun" w:cs="宋体;SimSun"/>
          <w:sz w:val="21"/>
          <w:szCs w:val="21"/>
          <w:lang w:eastAsia="zh-CN"/>
        </w:rPr>
        <w:t>填写具体负责本成果的推广、转化、招商、合作等工作的联系人及其电话和电子邮箱。</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七、成果完成单位情况</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组织机构代码证》上的组织机构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统一社会信用代码：有“统一社会信用代码”的法人和其他组织填写“统一社会信用代码”。统一社会信用代码是一组长度为</w:t>
      </w:r>
      <w:r>
        <w:rPr>
          <w:rFonts w:cs="宋体;SimSun" w:ascii="宋体;SimSun" w:hAnsi="宋体;SimSun"/>
          <w:sz w:val="21"/>
          <w:szCs w:val="21"/>
          <w:lang w:eastAsia="zh-CN"/>
        </w:rPr>
        <w:t>18</w:t>
      </w:r>
      <w:r>
        <w:rPr>
          <w:rFonts w:ascii="宋体;SimSun" w:hAnsi="宋体;SimSun" w:cs="宋体;SimSun"/>
          <w:sz w:val="21"/>
          <w:szCs w:val="21"/>
          <w:lang w:eastAsia="zh-CN"/>
        </w:rPr>
        <w:t>位的用于法人和其他组织身份识别的代码。参见国家标准委发布的强制性国家标准</w:t>
      </w:r>
      <w:r>
        <w:rPr>
          <w:rFonts w:cs="宋体;SimSun" w:ascii="宋体;SimSun" w:hAnsi="宋体;SimSun"/>
          <w:sz w:val="21"/>
          <w:szCs w:val="21"/>
          <w:lang w:eastAsia="zh-CN"/>
        </w:rPr>
        <w:t>GB 32100-2015</w:t>
      </w:r>
      <w:r>
        <w:rPr>
          <w:rFonts w:ascii="宋体;SimSun" w:hAnsi="宋体;SimSun" w:cs="宋体;SimSun"/>
          <w:sz w:val="21"/>
          <w:szCs w:val="21"/>
          <w:lang w:eastAsia="zh-CN"/>
        </w:rPr>
        <w:t>《法人和其他组织统一社会信用代码编码规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营业执照》或《组织机构代码证》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话：指单位联系人电话（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电子邮箱：指单位联系人注册的</w:t>
      </w:r>
      <w:r>
        <w:rPr>
          <w:rFonts w:cs="宋体;SimSun" w:ascii="宋体;SimSun" w:hAnsi="宋体;SimSun"/>
          <w:sz w:val="21"/>
          <w:szCs w:val="21"/>
          <w:lang w:eastAsia="zh-CN"/>
        </w:rPr>
        <w:t>E</w:t>
      </w:r>
      <w:r>
        <w:rPr>
          <w:rFonts w:cs="宋体;SimSun" w:ascii="宋体;SimSun" w:hAnsi="宋体;SimSun"/>
          <w:sz w:val="21"/>
          <w:szCs w:val="21"/>
          <w:lang w:eastAsia="zh-CN"/>
        </w:rPr>
        <w:t>-mail</w:t>
      </w:r>
      <w:r>
        <w:rPr>
          <w:rFonts w:ascii="宋体;SimSun" w:hAnsi="宋体;SimSun" w:cs="宋体;SimSun"/>
          <w:sz w:val="21"/>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依据《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lang w:eastAsia="zh-CN"/>
        </w:rPr>
      </w:pPr>
      <w:r>
        <w:rPr>
          <w:rFonts w:cs="宋体;SimSun"/>
          <w:szCs w:val="21"/>
          <w:lang w:eastAsia="zh-CN"/>
        </w:rPr>
        <w:t>邮政编码：单位所在地区的邮政编码。</w:t>
      </w:r>
    </w:p>
    <w:p>
      <w:pPr>
        <w:pStyle w:val="Style14"/>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4"/>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Style14"/>
        <w:ind w:firstLine="504"/>
        <w:rPr>
          <w:rFonts w:ascii="黑体;SimHei" w:hAnsi="黑体;SimHei" w:eastAsia="黑体;SimHei" w:cs="宋体;SimSun"/>
          <w:szCs w:val="21"/>
          <w:lang w:eastAsia="zh-CN"/>
        </w:rPr>
      </w:pPr>
      <w:r>
        <w:rPr>
          <w:rFonts w:ascii="黑体;SimHei" w:hAnsi="黑体;SimHei" w:cs="宋体;SimSun" w:eastAsia="黑体;SimHei"/>
          <w:szCs w:val="21"/>
          <w:lang w:eastAsia="zh-CN"/>
        </w:rPr>
        <w:t>批准登记单位意见：</w:t>
      </w:r>
    </w:p>
    <w:p>
      <w:pPr>
        <w:pStyle w:val="Style14"/>
        <w:ind w:firstLine="504"/>
        <w:rPr>
          <w:rFonts w:cs="宋体;SimSun"/>
          <w:szCs w:val="21"/>
          <w:lang w:eastAsia="zh-CN"/>
        </w:rPr>
      </w:pPr>
      <w:r>
        <w:rPr>
          <w:rFonts w:cs="宋体;SimSun"/>
          <w:szCs w:val="21"/>
          <w:lang w:eastAsia="zh-CN"/>
        </w:rPr>
        <w:t>由地方、部门科技成果管理机构盖章，表示同意登记。</w:t>
      </w:r>
    </w:p>
    <w:p>
      <w:pPr>
        <w:pStyle w:val="Style14"/>
        <w:ind w:firstLine="504"/>
        <w:rPr>
          <w:rFonts w:cs="宋体;SimSun"/>
          <w:szCs w:val="21"/>
          <w:lang w:eastAsia="zh-CN"/>
        </w:rPr>
      </w:pPr>
      <w:r>
        <w:rPr>
          <w:rFonts w:cs="宋体;SimSun"/>
          <w:szCs w:val="21"/>
          <w:lang w:eastAsia="zh-CN"/>
        </w:rPr>
        <w:t>批准登记单位：地方、部门科技成果管理机构。</w:t>
      </w:r>
    </w:p>
    <w:p>
      <w:pPr>
        <w:pStyle w:val="Style14"/>
        <w:ind w:firstLine="504"/>
        <w:rPr>
          <w:rFonts w:cs="宋体;SimSun"/>
          <w:szCs w:val="21"/>
          <w:lang w:eastAsia="zh-CN"/>
        </w:rPr>
      </w:pPr>
      <w:r>
        <w:rPr>
          <w:rFonts w:cs="宋体;SimSun"/>
          <w:szCs w:val="21"/>
          <w:lang w:eastAsia="zh-CN"/>
        </w:rPr>
        <w:t>负责人：指批准登记单位主管成果登记的负责人。</w:t>
      </w:r>
    </w:p>
    <w:p>
      <w:pPr>
        <w:pStyle w:val="Style14"/>
        <w:ind w:firstLine="504"/>
        <w:jc w:val="left"/>
        <w:rPr>
          <w:rFonts w:cs="宋体;SimSun"/>
          <w:szCs w:val="21"/>
          <w:lang w:eastAsia="zh-CN"/>
        </w:rPr>
      </w:pPr>
      <w:r>
        <w:rPr>
          <w:rFonts w:cs="宋体;SimSun"/>
          <w:szCs w:val="21"/>
          <w:lang w:eastAsia="zh-CN"/>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496"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c>
          <w:tcPr>
            <w:tcW w:w="39" w:type="dxa"/>
            <w:tcBorders/>
            <w:tcMar>
              <w:left w:w="0" w:type="dxa"/>
              <w:right w:w="0" w:type="dxa"/>
            </w:tcMar>
          </w:tcPr>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92" w:name="zhxqyx"/>
            <w:bookmarkEnd w:id="192"/>
            <w:r>
              <w:rPr>
                <w:rFonts w:ascii="宋体;SimSun" w:hAnsi="宋体;SimSun" w:cs="宋体;SimSun"/>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93" w:name="item_33"/>
            <w:bookmarkEnd w:id="193"/>
            <w:r>
              <w:rPr>
                <w:rFonts w:ascii="宋体;SimSun" w:hAnsi="宋体;SimSun" w:cs="宋体;SimSun"/>
                <w:sz w:val="18"/>
                <w:szCs w:val="18"/>
                <w:lang w:eastAsia="zh-CN"/>
              </w:rPr>
              <w:t>不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94" w:name="ncqzhfs_qt"/>
            <w:bookmarkStart w:id="195" w:name="ncqzhfs"/>
            <w:bookmarkEnd w:id="194"/>
            <w:bookmarkEnd w:id="195"/>
            <w:r>
              <w:rPr>
                <w:rFonts w:ascii="宋体;SimSun" w:hAnsi="宋体;SimSun" w:cs="宋体;SimSun"/>
                <w:sz w:val="18"/>
                <w:szCs w:val="18"/>
                <w:lang w:eastAsia="zh-CN"/>
              </w:rPr>
              <w:t>其他不转化</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96" w:name="TLinkMan"/>
            <w:bookmarkEnd w:id="196"/>
            <w:r>
              <w:rPr>
                <w:rFonts w:cs="宋体;SimSun"/>
                <w:sz w:val="18"/>
                <w:szCs w:val="18"/>
              </w:rPr>
              <w:t>杨红军</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97" w:name="TLinkManTel"/>
            <w:bookmarkEnd w:id="197"/>
            <w:r>
              <w:rPr>
                <w:rFonts w:cs="宋体;SimSun"/>
                <w:sz w:val="18"/>
                <w:szCs w:val="18"/>
              </w:rPr>
              <w:t>18769627198</w:t>
            </w:r>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98" w:name="TLinkManEmail"/>
            <w:bookmarkEnd w:id="198"/>
            <w:r>
              <w:rPr>
                <w:rFonts w:cs="宋体;SimSun"/>
                <w:sz w:val="18"/>
                <w:szCs w:val="18"/>
              </w:rPr>
              <w:t>sfyanghongjun@126.com</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SimSun" w:hAnsi="宋体;SimSun"/>
                <w:b/>
                <w:b/>
                <w:sz w:val="18"/>
                <w:lang w:eastAsia="zh-CN"/>
              </w:rPr>
            </w:pPr>
            <w:r>
              <w:rPr>
                <w:rFonts w:ascii="宋体;SimSun" w:hAnsi="宋体;SimSun"/>
                <w:b/>
                <w:sz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99" w:name="item_9"/>
            <w:bookmarkEnd w:id="199"/>
            <w:r>
              <w:rPr>
                <w:rFonts w:ascii="宋体;SimSun" w:hAnsi="宋体;SimSun"/>
                <w:sz w:val="18"/>
                <w:szCs w:val="18"/>
                <w:lang w:eastAsia="zh-CN"/>
              </w:rPr>
              <w:t>滨州学院</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420"/>
            <w:bookmarkStart w:id="201" w:name="item_420"/>
            <w:bookmarkEnd w:id="201"/>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lang w:eastAsia="zh-CN"/>
              </w:rPr>
            </w:pPr>
            <w:r>
              <w:rPr>
                <w:rFonts w:ascii="宋体;SimSun" w:hAnsi="宋体;SimSun" w:cs="宋体;SimSun"/>
                <w:sz w:val="18"/>
                <w:szCs w:val="18"/>
                <w:lang w:eastAsia="zh-CN"/>
              </w:rPr>
              <w:t>统一社会信用代码</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2" w:name="tyshxydm"/>
            <w:bookmarkEnd w:id="202"/>
            <w:r>
              <w:rPr>
                <w:rFonts w:ascii="宋体;SimSun" w:hAnsi="宋体;SimSun"/>
                <w:sz w:val="18"/>
                <w:szCs w:val="18"/>
                <w:lang w:eastAsia="zh-CN"/>
              </w:rPr>
              <w:t>12370000494581086F</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3" w:name="item_37"/>
            <w:bookmarkEnd w:id="203"/>
            <w:r>
              <w:rPr>
                <w:rFonts w:ascii="宋体;SimSun" w:hAnsi="宋体;SimSun"/>
                <w:sz w:val="18"/>
                <w:szCs w:val="18"/>
                <w:lang w:eastAsia="zh-CN"/>
              </w:rPr>
              <w:t>山东省滨州市黄河五路</w:t>
            </w:r>
            <w:r>
              <w:rPr>
                <w:rFonts w:ascii="宋体;SimSun" w:hAnsi="宋体;SimSun"/>
                <w:sz w:val="18"/>
                <w:szCs w:val="18"/>
                <w:lang w:eastAsia="zh-CN"/>
              </w:rPr>
              <w:t>391</w:t>
            </w:r>
            <w:r>
              <w:rPr>
                <w:rFonts w:ascii="宋体;SimSun" w:hAnsi="宋体;SimSun"/>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4" w:name="item_38"/>
            <w:bookmarkEnd w:id="204"/>
            <w:r>
              <w:rPr>
                <w:rFonts w:ascii="宋体;SimSun" w:hAnsi="宋体;SimSun"/>
                <w:sz w:val="18"/>
                <w:szCs w:val="18"/>
                <w:lang w:eastAsia="zh-CN"/>
              </w:rPr>
              <w:t>256603</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5" w:name="item_60"/>
            <w:bookmarkEnd w:id="205"/>
            <w:r>
              <w:rPr>
                <w:rFonts w:ascii="宋体;SimSun" w:hAnsi="宋体;SimSun"/>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6" w:name="item_40"/>
            <w:bookmarkEnd w:id="206"/>
            <w:r>
              <w:rPr>
                <w:rFonts w:ascii="宋体;SimSun" w:hAnsi="宋体;SimSun"/>
                <w:sz w:val="18"/>
                <w:szCs w:val="18"/>
                <w:lang w:eastAsia="zh-CN"/>
              </w:rPr>
              <w:t>0543-3190000</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7" w:name="item_41"/>
            <w:bookmarkEnd w:id="207"/>
            <w:r>
              <w:rPr>
                <w:rFonts w:ascii="宋体;SimSun" w:hAnsi="宋体;SimSun"/>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8" w:name="item_41_2"/>
            <w:bookmarkEnd w:id="208"/>
            <w:r>
              <w:rPr>
                <w:rFonts w:ascii="宋体;SimSun" w:hAnsi="宋体;SimSun"/>
                <w:sz w:val="18"/>
                <w:szCs w:val="18"/>
                <w:lang w:eastAsia="zh-CN"/>
              </w:rPr>
              <w:t>0543-3190133</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9" w:name="item_61"/>
            <w:bookmarkEnd w:id="209"/>
            <w:r>
              <w:rPr>
                <w:rFonts w:ascii="宋体;SimSun" w:hAnsi="宋体;SimSun"/>
                <w:sz w:val="18"/>
                <w:szCs w:val="18"/>
                <w:lang w:eastAsia="zh-CN"/>
              </w:rPr>
              <w:t>bzxyzdjs@163.com</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0" w:name="item_163"/>
            <w:bookmarkStart w:id="211" w:name="item_62"/>
            <w:bookmarkEnd w:id="210"/>
            <w:bookmarkEnd w:id="211"/>
            <w:r>
              <w:rPr>
                <w:rFonts w:ascii="宋体;SimSun" w:hAnsi="宋体;SimSun"/>
                <w:sz w:val="18"/>
                <w:szCs w:val="18"/>
                <w:lang w:eastAsia="zh-CN"/>
              </w:rPr>
              <w:t>大专院校</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2" w:name="item_64"/>
            <w:bookmarkEnd w:id="212"/>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3" w:name="item_63"/>
            <w:bookmarkEnd w:id="213"/>
            <w:r>
              <w:rPr>
                <w:rFonts w:ascii="宋体;SimSun" w:hAnsi="宋体;SimSun"/>
                <w:sz w:val="18"/>
                <w:szCs w:val="18"/>
                <w:lang w:eastAsia="zh-CN"/>
              </w:rPr>
              <w:t>教育部</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c>
          <w:tcPr>
            <w:tcW w:w="39" w:type="dxa"/>
            <w:tcBorders/>
            <w:tcMar>
              <w:left w:w="0" w:type="dxa"/>
              <w:right w:w="0" w:type="dxa"/>
            </w:tcMar>
          </w:tcPr>
          <w:p>
            <w:pPr>
              <w:pStyle w:val="Normal"/>
              <w:snapToGrid w:val="false"/>
              <w:rPr>
                <w:rFonts w:ascii="宋体;SimSun" w:hAnsi="宋体;SimSun"/>
                <w:b/>
                <w:b/>
                <w:sz w:val="18"/>
                <w:szCs w:val="18"/>
                <w:lang w:eastAsia="zh-CN"/>
              </w:rPr>
            </w:pPr>
            <w:r>
              <w:rPr>
                <w:rFonts w:ascii="宋体;SimSun" w:hAnsi="宋体;SimSun"/>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SimSun" w:hAnsi="宋体;SimSun"/>
                <w:sz w:val="18"/>
                <w:szCs w:val="18"/>
                <w:lang w:eastAsia="zh-CN"/>
              </w:rPr>
            </w:pPr>
            <w:r>
              <w:rPr>
                <w:rFonts w:ascii="宋体;SimSun" w:hAnsi="宋体;SimSun"/>
                <w:sz w:val="18"/>
                <w:szCs w:val="18"/>
                <w:lang w:eastAsia="zh-CN"/>
              </w:rPr>
            </w:r>
            <w:bookmarkStart w:id="214" w:name="item_176_1"/>
            <w:bookmarkStart w:id="215" w:name="item_176_1"/>
            <w:bookmarkEnd w:id="21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6" w:name="item_170_1"/>
            <w:bookmarkStart w:id="217" w:name="item_170_1"/>
            <w:bookmarkEnd w:id="21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8" w:name="item_171_1"/>
            <w:bookmarkStart w:id="219" w:name="item_171_1"/>
            <w:bookmarkEnd w:id="21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0" w:name="item_172_1"/>
            <w:bookmarkStart w:id="221" w:name="item_172_1"/>
            <w:bookmarkEnd w:id="22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2" w:name="item_173_1"/>
            <w:bookmarkStart w:id="223" w:name="item_173_1"/>
            <w:bookmarkEnd w:id="223"/>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4" w:name="item_174_1"/>
            <w:bookmarkStart w:id="225" w:name="item_174_1"/>
            <w:bookmarkEnd w:id="225"/>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6" w:name="item_176_2"/>
            <w:bookmarkStart w:id="227" w:name="item_176_2"/>
            <w:bookmarkEnd w:id="22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8" w:name="item_170_2"/>
            <w:bookmarkStart w:id="229" w:name="item_170_2"/>
            <w:bookmarkEnd w:id="22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0" w:name="item_171_2"/>
            <w:bookmarkStart w:id="231" w:name="item_171_2"/>
            <w:bookmarkEnd w:id="23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2" w:name="item_172_2"/>
            <w:bookmarkStart w:id="233" w:name="item_172_2"/>
            <w:bookmarkEnd w:id="23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4" w:name="item_173_2"/>
            <w:bookmarkStart w:id="235" w:name="item_173_2"/>
            <w:bookmarkEnd w:id="235"/>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6" w:name="item_174_2"/>
            <w:bookmarkStart w:id="237" w:name="item_174_2"/>
            <w:bookmarkEnd w:id="237"/>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8" w:name="item_176_3"/>
            <w:bookmarkStart w:id="239" w:name="item_176_3"/>
            <w:bookmarkEnd w:id="23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0" w:name="item_170_3"/>
            <w:bookmarkStart w:id="241" w:name="item_170_3"/>
            <w:bookmarkEnd w:id="24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2" w:name="item_171_3"/>
            <w:bookmarkStart w:id="243" w:name="item_171_3"/>
            <w:bookmarkEnd w:id="24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4" w:name="item_172_3"/>
            <w:bookmarkStart w:id="245" w:name="item_172_3"/>
            <w:bookmarkEnd w:id="24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6" w:name="item_173_3"/>
            <w:bookmarkStart w:id="247" w:name="item_173_3"/>
            <w:bookmarkEnd w:id="247"/>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8" w:name="item_174_3"/>
            <w:bookmarkStart w:id="249" w:name="item_174_3"/>
            <w:bookmarkEnd w:id="249"/>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0" w:name="item_176_4"/>
            <w:bookmarkStart w:id="251" w:name="item_176_4"/>
            <w:bookmarkEnd w:id="25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2" w:name="item_170_4"/>
            <w:bookmarkStart w:id="253" w:name="item_170_4"/>
            <w:bookmarkEnd w:id="25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4" w:name="item_171_4"/>
            <w:bookmarkStart w:id="255" w:name="item_171_4"/>
            <w:bookmarkEnd w:id="25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6" w:name="item_172_4"/>
            <w:bookmarkStart w:id="257" w:name="item_172_4"/>
            <w:bookmarkEnd w:id="25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8" w:name="item_173_4"/>
            <w:bookmarkStart w:id="259" w:name="item_173_4"/>
            <w:bookmarkEnd w:id="259"/>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0" w:name="item_174_4"/>
            <w:bookmarkStart w:id="261" w:name="item_174_4"/>
            <w:bookmarkEnd w:id="261"/>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2" w:name="item_176_5"/>
            <w:bookmarkStart w:id="263" w:name="item_176_5"/>
            <w:bookmarkEnd w:id="26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4" w:name="item_170_5"/>
            <w:bookmarkStart w:id="265" w:name="item_170_5"/>
            <w:bookmarkEnd w:id="26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6" w:name="item_171_5"/>
            <w:bookmarkStart w:id="267" w:name="item_171_5"/>
            <w:bookmarkEnd w:id="26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8" w:name="item_172_5"/>
            <w:bookmarkStart w:id="269" w:name="item_172_5"/>
            <w:bookmarkEnd w:id="26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0" w:name="item_173_5"/>
            <w:bookmarkStart w:id="271" w:name="item_173_5"/>
            <w:bookmarkEnd w:id="271"/>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2" w:name="item_174_5"/>
            <w:bookmarkStart w:id="273" w:name="item_174_5"/>
            <w:bookmarkEnd w:id="273"/>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4" w:name="item_176_6"/>
            <w:bookmarkStart w:id="275" w:name="item_176_6"/>
            <w:bookmarkEnd w:id="27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6" w:name="item_170_6"/>
            <w:bookmarkStart w:id="277" w:name="item_170_6"/>
            <w:bookmarkEnd w:id="27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78" w:name="item_171_6"/>
            <w:bookmarkStart w:id="279" w:name="item_171_6"/>
            <w:bookmarkEnd w:id="27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0" w:name="item_172_6"/>
            <w:bookmarkStart w:id="281" w:name="item_172_6"/>
            <w:bookmarkEnd w:id="28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2" w:name="item_173_6"/>
            <w:bookmarkStart w:id="283" w:name="item_173_6"/>
            <w:bookmarkEnd w:id="283"/>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4" w:name="item_174_6"/>
            <w:bookmarkStart w:id="285" w:name="item_174_6"/>
            <w:bookmarkEnd w:id="285"/>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6" w:name="item_176_7"/>
            <w:bookmarkStart w:id="287" w:name="item_176_7"/>
            <w:bookmarkEnd w:id="28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88" w:name="item_170_7"/>
            <w:bookmarkStart w:id="289" w:name="item_170_7"/>
            <w:bookmarkEnd w:id="28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0" w:name="item_171_7"/>
            <w:bookmarkStart w:id="291" w:name="item_171_7"/>
            <w:bookmarkEnd w:id="29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2" w:name="item_172_7"/>
            <w:bookmarkStart w:id="293" w:name="item_172_7"/>
            <w:bookmarkEnd w:id="29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4" w:name="item_173_7"/>
            <w:bookmarkStart w:id="295" w:name="item_173_7"/>
            <w:bookmarkEnd w:id="295"/>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6" w:name="item_174_7"/>
            <w:bookmarkStart w:id="297" w:name="item_174_7"/>
            <w:bookmarkEnd w:id="297"/>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98" w:name="item_176_8"/>
            <w:bookmarkStart w:id="299" w:name="item_176_8"/>
            <w:bookmarkEnd w:id="29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0" w:name="item_170_8"/>
            <w:bookmarkStart w:id="301" w:name="item_170_8"/>
            <w:bookmarkEnd w:id="30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2" w:name="item_171_8"/>
            <w:bookmarkStart w:id="303" w:name="item_171_8"/>
            <w:bookmarkEnd w:id="30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4" w:name="item_172_8"/>
            <w:bookmarkStart w:id="305" w:name="item_172_8"/>
            <w:bookmarkEnd w:id="30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6" w:name="item_173_8"/>
            <w:bookmarkStart w:id="307" w:name="item_173_8"/>
            <w:bookmarkEnd w:id="307"/>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08" w:name="item_174_8"/>
            <w:bookmarkStart w:id="309" w:name="item_174_8"/>
            <w:bookmarkEnd w:id="309"/>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0" w:name="item_176_9"/>
            <w:bookmarkStart w:id="311" w:name="item_176_9"/>
            <w:bookmarkEnd w:id="31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2" w:name="item_170_9"/>
            <w:bookmarkStart w:id="313" w:name="item_170_9"/>
            <w:bookmarkEnd w:id="31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4" w:name="item_171_9"/>
            <w:bookmarkStart w:id="315" w:name="item_171_9"/>
            <w:bookmarkEnd w:id="31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6" w:name="item_172_9"/>
            <w:bookmarkStart w:id="317" w:name="item_172_9"/>
            <w:bookmarkEnd w:id="31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18" w:name="item_173_9"/>
            <w:bookmarkStart w:id="319" w:name="item_173_9"/>
            <w:bookmarkEnd w:id="319"/>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0" w:name="item_174_9"/>
            <w:bookmarkStart w:id="321" w:name="item_174_9"/>
            <w:bookmarkEnd w:id="321"/>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2" w:name="item_176_10"/>
            <w:bookmarkStart w:id="323" w:name="item_176_10"/>
            <w:bookmarkEnd w:id="32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4" w:name="item_170_10"/>
            <w:bookmarkStart w:id="325" w:name="item_170_10"/>
            <w:bookmarkEnd w:id="32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6" w:name="item_171_10"/>
            <w:bookmarkStart w:id="327" w:name="item_171_10"/>
            <w:bookmarkEnd w:id="32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28" w:name="item_172_10"/>
            <w:bookmarkStart w:id="329" w:name="item_172_10"/>
            <w:bookmarkEnd w:id="32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30" w:name="item_173_10"/>
            <w:bookmarkStart w:id="331" w:name="item_173_10"/>
            <w:bookmarkEnd w:id="331"/>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332" w:name="item_174_10"/>
            <w:bookmarkStart w:id="333" w:name="item_174_10"/>
            <w:bookmarkEnd w:id="333"/>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SimSun" w:hAnsi="宋体;SimSun"/>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SimSun" w:hAnsi="宋体;SimSun" w:cs="Courier New"/>
          <w:b/>
          <w:b/>
          <w:kern w:val="2"/>
          <w:sz w:val="24"/>
          <w:szCs w:val="24"/>
          <w:lang w:val="en-US" w:eastAsia="zh-CN"/>
        </w:rPr>
      </w:pPr>
      <w:r>
        <w:rPr>
          <w:rFonts w:cs="Courier New" w:ascii="宋体;SimSun" w:hAnsi="宋体;SimSun"/>
          <w:b/>
          <w:kern w:val="2"/>
          <w:sz w:val="24"/>
          <w:szCs w:val="24"/>
          <w:lang w:val="en-US" w:eastAsia="zh-CN"/>
        </w:rPr>
      </w:r>
    </w:p>
    <w:p>
      <w:pPr>
        <w:pStyle w:val="Normal"/>
        <w:spacing w:before="0" w:after="360"/>
        <w:rPr>
          <w:rFonts w:ascii="宋体;SimSun" w:hAnsi="宋体;SimSun" w:cs="Courier New"/>
          <w:b/>
          <w:b/>
          <w:kern w:val="2"/>
          <w:sz w:val="24"/>
          <w:szCs w:val="24"/>
          <w:lang w:val="en-US"/>
        </w:rPr>
      </w:pPr>
      <w:r>
        <w:rPr>
          <w:rFonts w:ascii="宋体;SimSun" w:hAnsi="宋体;SimSun" w:cs="Courier New"/>
          <w:b/>
          <w:kern w:val="2"/>
          <w:sz w:val="24"/>
          <w:szCs w:val="24"/>
          <w:lang w:val="en-US"/>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Arial Unicode MS"/>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334" w:name="item_13_1"/>
            <w:bookmarkEnd w:id="334"/>
            <w:r>
              <w:rPr>
                <w:color w:val="000000"/>
                <w:sz w:val="21"/>
                <w:lang w:eastAsia="zh-CN"/>
              </w:rPr>
              <w:t>一、任务来源</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研究任务来源于国家自然科学基金，科学基金项目名称及批准号：易回收磷钼酸铵基高效</w:t>
            </w:r>
            <w:r>
              <w:rPr>
                <w:color w:val="000000"/>
                <w:sz w:val="21"/>
                <w:lang w:eastAsia="zh-CN"/>
              </w:rPr>
              <w:t>Cs+</w:t>
            </w:r>
            <w:r>
              <w:rPr>
                <w:color w:val="000000"/>
                <w:sz w:val="21"/>
                <w:lang w:eastAsia="zh-CN"/>
              </w:rPr>
              <w:t>捕集纳米复合材料的制备、表征与吸附机理（批准号：</w:t>
            </w:r>
            <w:r>
              <w:rPr>
                <w:color w:val="000000"/>
                <w:sz w:val="21"/>
                <w:lang w:eastAsia="zh-CN"/>
              </w:rPr>
              <w:t xml:space="preserve">21507006, </w:t>
            </w:r>
            <w:r>
              <w:rPr>
                <w:color w:val="000000"/>
                <w:sz w:val="21"/>
                <w:lang w:eastAsia="zh-CN"/>
              </w:rPr>
              <w:t>青年科学基金）。</w:t>
            </w:r>
          </w:p>
          <w:p>
            <w:pPr>
              <w:pStyle w:val="Normal"/>
              <w:rPr>
                <w:color w:val="000000"/>
                <w:sz w:val="21"/>
                <w:lang w:eastAsia="zh-CN"/>
              </w:rPr>
            </w:pPr>
            <w:r>
              <w:rPr>
                <w:color w:val="000000"/>
                <w:sz w:val="21"/>
                <w:lang w:eastAsia="zh-CN"/>
              </w:rPr>
              <w:t>二、目的、意义</w:t>
            </w:r>
          </w:p>
          <w:p>
            <w:pPr>
              <w:pStyle w:val="Normal"/>
              <w:rPr>
                <w:color w:val="000000"/>
                <w:sz w:val="21"/>
                <w:lang w:eastAsia="zh-CN"/>
              </w:rPr>
            </w:pPr>
            <w:r>
              <w:rPr>
                <w:color w:val="000000"/>
                <w:sz w:val="21"/>
                <w:lang w:eastAsia="zh-CN"/>
              </w:rPr>
              <w:t>伴随着核工业的发展，核安全和核污染处理技术一直是人们关注的焦点。研究发现：释放到环境中放射性核素的主要成分为铯</w:t>
            </w:r>
            <w:r>
              <w:rPr>
                <w:color w:val="000000"/>
                <w:sz w:val="21"/>
                <w:lang w:eastAsia="zh-CN"/>
              </w:rPr>
              <w:t>(Cs-131</w:t>
            </w:r>
            <w:r>
              <w:rPr>
                <w:color w:val="000000"/>
                <w:sz w:val="21"/>
                <w:lang w:eastAsia="zh-CN"/>
              </w:rPr>
              <w:t>、</w:t>
            </w:r>
            <w:r>
              <w:rPr>
                <w:color w:val="000000"/>
                <w:sz w:val="21"/>
                <w:lang w:eastAsia="zh-CN"/>
              </w:rPr>
              <w:t>133</w:t>
            </w:r>
            <w:r>
              <w:rPr>
                <w:color w:val="000000"/>
                <w:sz w:val="21"/>
                <w:lang w:eastAsia="zh-CN"/>
              </w:rPr>
              <w:t>、</w:t>
            </w:r>
            <w:r>
              <w:rPr>
                <w:color w:val="000000"/>
                <w:sz w:val="21"/>
                <w:lang w:eastAsia="zh-CN"/>
              </w:rPr>
              <w:t>137)</w:t>
            </w:r>
            <w:r>
              <w:rPr>
                <w:color w:val="000000"/>
                <w:sz w:val="21"/>
                <w:lang w:eastAsia="zh-CN"/>
              </w:rPr>
              <w:t>、锶</w:t>
            </w:r>
            <w:r>
              <w:rPr>
                <w:color w:val="000000"/>
                <w:sz w:val="21"/>
                <w:lang w:eastAsia="zh-CN"/>
              </w:rPr>
              <w:t>(Sr-90)</w:t>
            </w:r>
            <w:r>
              <w:rPr>
                <w:color w:val="000000"/>
                <w:sz w:val="21"/>
                <w:lang w:eastAsia="zh-CN"/>
              </w:rPr>
              <w:t>和碘</w:t>
            </w:r>
            <w:r>
              <w:rPr>
                <w:color w:val="000000"/>
                <w:sz w:val="21"/>
                <w:lang w:eastAsia="zh-CN"/>
              </w:rPr>
              <w:t>(I-131</w:t>
            </w:r>
            <w:r>
              <w:rPr>
                <w:color w:val="000000"/>
                <w:sz w:val="21"/>
                <w:lang w:eastAsia="zh-CN"/>
              </w:rPr>
              <w:t>、</w:t>
            </w:r>
            <w:r>
              <w:rPr>
                <w:color w:val="000000"/>
                <w:sz w:val="21"/>
                <w:lang w:eastAsia="zh-CN"/>
              </w:rPr>
              <w:t>135)</w:t>
            </w:r>
            <w:r>
              <w:rPr>
                <w:color w:val="000000"/>
                <w:sz w:val="21"/>
                <w:lang w:eastAsia="zh-CN"/>
              </w:rPr>
              <w:t>，其中放射性铯约占</w:t>
            </w:r>
            <w:r>
              <w:rPr>
                <w:color w:val="000000"/>
                <w:sz w:val="21"/>
                <w:lang w:eastAsia="zh-CN"/>
              </w:rPr>
              <w:t>16.9%</w:t>
            </w:r>
            <w:r>
              <w:rPr>
                <w:color w:val="000000"/>
                <w:sz w:val="21"/>
                <w:lang w:eastAsia="zh-CN"/>
              </w:rPr>
              <w:t>，为主要成分。放射性同位素</w:t>
            </w:r>
            <w:r>
              <w:rPr>
                <w:color w:val="000000"/>
                <w:sz w:val="21"/>
                <w:lang w:eastAsia="zh-CN"/>
              </w:rPr>
              <w:t>134Cs</w:t>
            </w:r>
            <w:r>
              <w:rPr>
                <w:color w:val="000000"/>
                <w:sz w:val="21"/>
                <w:lang w:eastAsia="zh-CN"/>
              </w:rPr>
              <w:t>和</w:t>
            </w:r>
            <w:r>
              <w:rPr>
                <w:color w:val="000000"/>
                <w:sz w:val="21"/>
                <w:lang w:eastAsia="zh-CN"/>
              </w:rPr>
              <w:t>137Cs</w:t>
            </w:r>
            <w:r>
              <w:rPr>
                <w:color w:val="000000"/>
                <w:sz w:val="21"/>
                <w:lang w:eastAsia="zh-CN"/>
              </w:rPr>
              <w:t>的半衰期分别为</w:t>
            </w:r>
            <w:r>
              <w:rPr>
                <w:color w:val="000000"/>
                <w:sz w:val="21"/>
                <w:lang w:eastAsia="zh-CN"/>
              </w:rPr>
              <w:t>2.06</w:t>
            </w:r>
            <w:r>
              <w:rPr>
                <w:color w:val="000000"/>
                <w:sz w:val="21"/>
                <w:lang w:eastAsia="zh-CN"/>
              </w:rPr>
              <w:t>年和</w:t>
            </w:r>
            <w:r>
              <w:rPr>
                <w:color w:val="000000"/>
                <w:sz w:val="21"/>
                <w:lang w:eastAsia="zh-CN"/>
              </w:rPr>
              <w:t>30</w:t>
            </w:r>
            <w:r>
              <w:rPr>
                <w:color w:val="000000"/>
                <w:sz w:val="21"/>
                <w:lang w:eastAsia="zh-CN"/>
              </w:rPr>
              <w:t>年，这些放射性元素在衰变过程中会释放出强辐射性的</w:t>
            </w:r>
            <w:r>
              <w:rPr>
                <w:color w:val="000000"/>
                <w:sz w:val="21"/>
                <w:lang w:eastAsia="zh-CN"/>
              </w:rPr>
              <w:t>?</w:t>
            </w:r>
            <w:r>
              <w:rPr>
                <w:color w:val="000000"/>
                <w:sz w:val="21"/>
                <w:lang w:eastAsia="zh-CN"/>
              </w:rPr>
              <w:t>射线和</w:t>
            </w:r>
            <w:r>
              <w:rPr>
                <w:color w:val="000000"/>
                <w:sz w:val="21"/>
                <w:lang w:eastAsia="zh-CN"/>
              </w:rPr>
              <w:t>γ</w:t>
            </w:r>
            <w:r>
              <w:rPr>
                <w:color w:val="000000"/>
                <w:sz w:val="21"/>
                <w:lang w:eastAsia="zh-CN"/>
              </w:rPr>
              <w:t>射线，即使含量很低，也会对人们的健康造成长期的严重威胁，甚至致畸、致癌、致突变。此外，</w:t>
            </w:r>
            <w:r>
              <w:rPr>
                <w:color w:val="000000"/>
                <w:sz w:val="21"/>
                <w:lang w:eastAsia="zh-CN"/>
              </w:rPr>
              <w:t>Cs+</w:t>
            </w:r>
            <w:r>
              <w:rPr>
                <w:color w:val="000000"/>
                <w:sz w:val="21"/>
                <w:lang w:eastAsia="zh-CN"/>
              </w:rPr>
              <w:t>具有极高的水溶性</w:t>
            </w:r>
            <w:r>
              <w:rPr>
                <w:color w:val="000000"/>
                <w:sz w:val="21"/>
                <w:lang w:eastAsia="zh-CN"/>
              </w:rPr>
              <w:t>(</w:t>
            </w:r>
            <w:r>
              <w:rPr>
                <w:color w:val="000000"/>
                <w:sz w:val="21"/>
                <w:lang w:eastAsia="zh-CN"/>
              </w:rPr>
              <w:t>与</w:t>
            </w:r>
            <w:r>
              <w:rPr>
                <w:color w:val="000000"/>
                <w:sz w:val="21"/>
                <w:lang w:eastAsia="zh-CN"/>
              </w:rPr>
              <w:t>K+</w:t>
            </w:r>
            <w:r>
              <w:rPr>
                <w:color w:val="000000"/>
                <w:sz w:val="21"/>
                <w:lang w:eastAsia="zh-CN"/>
              </w:rPr>
              <w:t>和</w:t>
            </w:r>
            <w:r>
              <w:rPr>
                <w:color w:val="000000"/>
                <w:sz w:val="21"/>
                <w:lang w:eastAsia="zh-CN"/>
              </w:rPr>
              <w:t>Na+</w:t>
            </w:r>
            <w:r>
              <w:rPr>
                <w:color w:val="000000"/>
                <w:sz w:val="21"/>
                <w:lang w:eastAsia="zh-CN"/>
              </w:rPr>
              <w:t>类似</w:t>
            </w:r>
            <w:r>
              <w:rPr>
                <w:color w:val="000000"/>
                <w:sz w:val="21"/>
                <w:lang w:eastAsia="zh-CN"/>
              </w:rPr>
              <w:t>)</w:t>
            </w:r>
            <w:r>
              <w:rPr>
                <w:color w:val="000000"/>
                <w:sz w:val="21"/>
                <w:lang w:eastAsia="zh-CN"/>
              </w:rPr>
              <w:t>，大气和土壤中的放射性铯会通过不同的水循环途径进入水体而造成水体污染，一旦发生泄漏，即会发生严重的水体核污染危机。因此，发展水体核污染控制应急净化技术，提高净化效果，开展放射性铯吸附材料改性研究，开发新型铯吸附材料为核应急处置提供技术保障，对核电工业的发展和国家能源安全具有重大的理论和现实意义。</w:t>
            </w: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t>三、关键技术及创新点</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关键技术</w:t>
            </w:r>
          </w:p>
          <w:p>
            <w:pPr>
              <w:pStyle w:val="Normal"/>
              <w:rPr>
                <w:color w:val="000000"/>
                <w:sz w:val="21"/>
                <w:lang w:eastAsia="zh-CN"/>
              </w:rPr>
            </w:pPr>
            <w:r>
              <w:rPr>
                <w:color w:val="000000"/>
                <w:sz w:val="21"/>
                <w:lang w:eastAsia="zh-CN"/>
              </w:rPr>
              <w:t>以</w:t>
            </w:r>
            <w:r>
              <w:rPr>
                <w:color w:val="000000"/>
                <w:sz w:val="21"/>
                <w:lang w:eastAsia="zh-CN"/>
              </w:rPr>
              <w:t>0.3%</w:t>
            </w:r>
            <w:r>
              <w:rPr>
                <w:color w:val="000000"/>
                <w:sz w:val="21"/>
                <w:lang w:eastAsia="zh-CN"/>
              </w:rPr>
              <w:t>的氯化钠为电离抑制剂，基于原子吸收（火焰）分光光度法建立了一种快速测定水中铯离子的方法；利用已有的磁铁</w:t>
            </w:r>
            <w:r>
              <w:rPr>
                <w:color w:val="000000"/>
                <w:sz w:val="21"/>
                <w:lang w:eastAsia="zh-CN"/>
              </w:rPr>
              <w:t>- Fe3O4</w:t>
            </w:r>
            <w:r>
              <w:rPr>
                <w:color w:val="000000"/>
                <w:sz w:val="21"/>
                <w:lang w:eastAsia="zh-CN"/>
              </w:rPr>
              <w:t>纳米粒子的人工合成、改性方法，运用界面诱导自组装技术成功制备了介孔磁性磷钼酸铵多面体纳米复合材料（</w:t>
            </w:r>
            <w:r>
              <w:rPr>
                <w:color w:val="000000"/>
                <w:sz w:val="21"/>
                <w:lang w:eastAsia="zh-CN"/>
              </w:rPr>
              <w:t>mag-AMP, AMP/Fe3O4</w:t>
            </w:r>
            <w:r>
              <w:rPr>
                <w:color w:val="000000"/>
                <w:sz w:val="21"/>
                <w:lang w:eastAsia="zh-CN"/>
              </w:rPr>
              <w:t>），用于高效快速净化水中的铯离子，并且</w:t>
            </w:r>
            <w:r>
              <w:rPr>
                <w:color w:val="000000"/>
                <w:sz w:val="21"/>
                <w:lang w:eastAsia="zh-CN"/>
              </w:rPr>
              <w:t xml:space="preserve">Fe3O4 </w:t>
            </w:r>
            <w:r>
              <w:rPr>
                <w:color w:val="000000"/>
                <w:sz w:val="21"/>
                <w:lang w:eastAsia="zh-CN"/>
              </w:rPr>
              <w:t>纳米粒子均匀地镶嵌于磷钼酸铵多面体晶体内部使得复合材料获得了较强的磁性，能够利用外加磁场实现在污染水体中的快速回收；利用纳米碳材料的超大比表面积及其稳定的物理</w:t>
            </w:r>
            <w:r>
              <w:rPr>
                <w:color w:val="000000"/>
                <w:sz w:val="21"/>
                <w:lang w:eastAsia="zh-CN"/>
              </w:rPr>
              <w:t>/</w:t>
            </w:r>
            <w:r>
              <w:rPr>
                <w:color w:val="000000"/>
                <w:sz w:val="21"/>
                <w:lang w:eastAsia="zh-CN"/>
              </w:rPr>
              <w:t>化学特性，将</w:t>
            </w:r>
            <w:r>
              <w:rPr>
                <w:color w:val="000000"/>
                <w:sz w:val="21"/>
                <w:lang w:eastAsia="zh-CN"/>
              </w:rPr>
              <w:t>Fe3O4</w:t>
            </w:r>
            <w:r>
              <w:rPr>
                <w:color w:val="000000"/>
                <w:sz w:val="21"/>
                <w:lang w:eastAsia="zh-CN"/>
              </w:rPr>
              <w:t>可控锚定在纳米碳材料表面，再通过改性设计制备了可磁性回收的</w:t>
            </w:r>
            <w:r>
              <w:rPr>
                <w:color w:val="000000"/>
                <w:sz w:val="21"/>
                <w:lang w:eastAsia="zh-CN"/>
              </w:rPr>
              <w:t>AMP@Fe3O4/</w:t>
            </w:r>
            <w:r>
              <w:rPr>
                <w:color w:val="000000"/>
                <w:sz w:val="21"/>
                <w:lang w:eastAsia="zh-CN"/>
              </w:rPr>
              <w:t>纳米碳多级结构复合材料</w:t>
            </w:r>
            <w:r>
              <w:rPr>
                <w:color w:val="000000"/>
                <w:sz w:val="21"/>
                <w:lang w:eastAsia="zh-CN"/>
              </w:rPr>
              <w:t>(CNC</w:t>
            </w:r>
            <w:r>
              <w:rPr>
                <w:color w:val="000000"/>
                <w:sz w:val="21"/>
                <w:lang w:eastAsia="zh-CN"/>
              </w:rPr>
              <w:t>，</w:t>
            </w:r>
            <w:r>
              <w:rPr>
                <w:color w:val="000000"/>
                <w:sz w:val="21"/>
                <w:lang w:eastAsia="zh-CN"/>
              </w:rPr>
              <w:t>carbon nano-composite) AMP@Fe3O4/CNC</w:t>
            </w:r>
            <w:r>
              <w:rPr>
                <w:color w:val="000000"/>
                <w:sz w:val="21"/>
                <w:lang w:eastAsia="zh-CN"/>
              </w:rPr>
              <w:t>，该材料制备简便，净化速率快；最后，将制得的纳米吸附剂与高分子聚合物复合，成功制备了选择性吸附铯的高效、操作简单、广适性的三维新型实用轻便型核污染净化材料。研究结果可为核污染净化材料开发提供新思路，并推动其他环境污染修复技术的发展。</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创新点</w:t>
            </w:r>
          </w:p>
          <w:p>
            <w:pPr>
              <w:pStyle w:val="Normal"/>
              <w:rPr>
                <w:color w:val="000000"/>
                <w:sz w:val="21"/>
                <w:lang w:eastAsia="zh-CN"/>
              </w:rPr>
            </w:pPr>
            <w:r>
              <w:rPr>
                <w:color w:val="000000"/>
                <w:sz w:val="21"/>
                <w:lang w:eastAsia="zh-CN"/>
              </w:rPr>
              <w:t>1)</w:t>
            </w:r>
            <w:r>
              <w:rPr>
                <w:color w:val="000000"/>
                <w:sz w:val="21"/>
                <w:lang w:eastAsia="zh-CN"/>
              </w:rPr>
              <w:t>可磁性回收的新型放射性核废水处理剂制备的理论和工艺</w:t>
            </w:r>
          </w:p>
          <w:p>
            <w:pPr>
              <w:pStyle w:val="Normal"/>
              <w:rPr>
                <w:color w:val="000000"/>
                <w:sz w:val="21"/>
                <w:lang w:eastAsia="zh-CN"/>
              </w:rPr>
            </w:pPr>
            <w:r>
              <w:rPr>
                <w:color w:val="000000"/>
                <w:sz w:val="21"/>
                <w:lang w:eastAsia="zh-CN"/>
              </w:rPr>
              <w:t>通过氧化石墨烯负载纳米磁性磷钼酸铵制备可磁性回收的新型放射性核废水处理剂，充分利用氧化石墨烯和磷钼酸铵对放射性核素的吸附能力，两种材料的复合有望发生功能上的协同效应提高吸附剂的吸附能力，并且可以磁性回收（简便、快捷）。</w:t>
            </w:r>
          </w:p>
          <w:p>
            <w:pPr>
              <w:pStyle w:val="Normal"/>
              <w:rPr>
                <w:color w:val="000000"/>
                <w:sz w:val="21"/>
                <w:lang w:eastAsia="zh-CN"/>
              </w:rPr>
            </w:pPr>
            <w:r>
              <w:rPr>
                <w:color w:val="000000"/>
                <w:sz w:val="21"/>
                <w:lang w:eastAsia="zh-CN"/>
              </w:rPr>
              <w:t>2)</w:t>
            </w:r>
            <w:r>
              <w:rPr>
                <w:color w:val="000000"/>
                <w:sz w:val="21"/>
                <w:lang w:eastAsia="zh-CN"/>
              </w:rPr>
              <w:t>于纳米</w:t>
            </w:r>
            <w:r>
              <w:rPr>
                <w:color w:val="000000"/>
                <w:sz w:val="21"/>
                <w:lang w:eastAsia="zh-CN"/>
              </w:rPr>
              <w:t>AMP</w:t>
            </w:r>
            <w:r>
              <w:rPr>
                <w:color w:val="000000"/>
                <w:sz w:val="21"/>
                <w:lang w:eastAsia="zh-CN"/>
              </w:rPr>
              <w:t>的无机</w:t>
            </w:r>
            <w:r>
              <w:rPr>
                <w:color w:val="000000"/>
                <w:sz w:val="21"/>
                <w:lang w:eastAsia="zh-CN"/>
              </w:rPr>
              <w:t>-</w:t>
            </w:r>
            <w:r>
              <w:rPr>
                <w:color w:val="000000"/>
                <w:sz w:val="21"/>
                <w:lang w:eastAsia="zh-CN"/>
              </w:rPr>
              <w:t>有机三维网状宏观吸附材料的开发</w:t>
            </w:r>
          </w:p>
          <w:p>
            <w:pPr>
              <w:pStyle w:val="Normal"/>
              <w:rPr>
                <w:color w:val="000000"/>
                <w:sz w:val="21"/>
                <w:lang w:eastAsia="zh-CN"/>
              </w:rPr>
            </w:pPr>
            <w:r>
              <w:rPr>
                <w:color w:val="000000"/>
                <w:sz w:val="21"/>
                <w:lang w:eastAsia="zh-CN"/>
              </w:rPr>
              <w:t>纳米材料尺寸小，比表面积高，在吸附领域具有显著优势；但也导致了其稳定性差，在热力学上倾向于聚集和烧结。将纳米微粒（</w:t>
            </w:r>
            <w:r>
              <w:rPr>
                <w:color w:val="000000"/>
                <w:sz w:val="21"/>
                <w:lang w:eastAsia="zh-CN"/>
              </w:rPr>
              <w:t>AMP</w:t>
            </w:r>
            <w:r>
              <w:rPr>
                <w:color w:val="000000"/>
                <w:sz w:val="21"/>
                <w:lang w:eastAsia="zh-CN"/>
              </w:rPr>
              <w:t>基复合纳米吸附剂）以某种形式与体相材料复合与组装，充分发挥了纳米吸附剂的超强吸附能力，拓展了纳米材料的应用领域。</w:t>
            </w:r>
          </w:p>
          <w:p>
            <w:pPr>
              <w:pStyle w:val="Normal"/>
              <w:rPr>
                <w:rFonts w:eastAsia="Times New Roman"/>
                <w:color w:val="000000"/>
                <w:sz w:val="21"/>
                <w:lang w:eastAsia="zh-CN"/>
              </w:rPr>
            </w:pP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r>
          </w:p>
          <w:p>
            <w:pPr>
              <w:pStyle w:val="Normal"/>
              <w:rPr>
                <w:color w:val="000000"/>
                <w:sz w:val="21"/>
                <w:lang w:eastAsia="zh-CN"/>
              </w:rPr>
            </w:pPr>
            <w:r>
              <w:rPr>
                <w:color w:val="000000"/>
                <w:sz w:val="21"/>
                <w:lang w:eastAsia="zh-CN"/>
              </w:rPr>
              <w:t>四、项目成果转化及应用情况</w:t>
            </w:r>
          </w:p>
          <w:p>
            <w:pPr>
              <w:pStyle w:val="Normal"/>
              <w:rPr>
                <w:color w:val="000000"/>
                <w:sz w:val="21"/>
                <w:lang w:eastAsia="zh-CN"/>
              </w:rPr>
            </w:pPr>
            <w:r>
              <w:rPr>
                <w:color w:val="000000"/>
                <w:sz w:val="21"/>
                <w:lang w:eastAsia="zh-CN"/>
              </w:rPr>
              <w:t>项目共发表论文</w:t>
            </w:r>
            <w:r>
              <w:rPr>
                <w:color w:val="000000"/>
                <w:sz w:val="21"/>
                <w:lang w:eastAsia="zh-CN"/>
              </w:rPr>
              <w:t>11</w:t>
            </w:r>
            <w:r>
              <w:rPr>
                <w:color w:val="000000"/>
                <w:sz w:val="21"/>
                <w:lang w:eastAsia="zh-CN"/>
              </w:rPr>
              <w:t>篇，其中</w:t>
            </w:r>
            <w:r>
              <w:rPr>
                <w:color w:val="000000"/>
                <w:sz w:val="21"/>
                <w:lang w:eastAsia="zh-CN"/>
              </w:rPr>
              <w:t>SCI</w:t>
            </w:r>
            <w:r>
              <w:rPr>
                <w:color w:val="000000"/>
                <w:sz w:val="21"/>
                <w:lang w:eastAsia="zh-CN"/>
              </w:rPr>
              <w:t>收录</w:t>
            </w:r>
            <w:r>
              <w:rPr>
                <w:color w:val="000000"/>
                <w:sz w:val="21"/>
                <w:lang w:eastAsia="zh-CN"/>
              </w:rPr>
              <w:t>7</w:t>
            </w:r>
            <w:r>
              <w:rPr>
                <w:color w:val="000000"/>
                <w:sz w:val="21"/>
                <w:lang w:eastAsia="zh-CN"/>
              </w:rPr>
              <w:t>篇；申请专利</w:t>
            </w:r>
            <w:r>
              <w:rPr>
                <w:color w:val="000000"/>
                <w:sz w:val="21"/>
                <w:lang w:eastAsia="zh-CN"/>
              </w:rPr>
              <w:t>3</w:t>
            </w:r>
            <w:r>
              <w:rPr>
                <w:color w:val="000000"/>
                <w:sz w:val="21"/>
                <w:lang w:eastAsia="zh-CN"/>
              </w:rPr>
              <w:t>项，其中授权</w:t>
            </w:r>
            <w:r>
              <w:rPr>
                <w:color w:val="000000"/>
                <w:sz w:val="21"/>
                <w:lang w:eastAsia="zh-CN"/>
              </w:rPr>
              <w:t>2</w:t>
            </w:r>
            <w:r>
              <w:rPr>
                <w:color w:val="000000"/>
                <w:sz w:val="21"/>
                <w:lang w:eastAsia="zh-CN"/>
              </w:rPr>
              <w:t>项；出版专著</w:t>
            </w:r>
            <w:r>
              <w:rPr>
                <w:color w:val="000000"/>
                <w:sz w:val="21"/>
                <w:lang w:eastAsia="zh-CN"/>
              </w:rPr>
              <w:t>1</w:t>
            </w:r>
            <w:r>
              <w:rPr>
                <w:color w:val="000000"/>
                <w:sz w:val="21"/>
                <w:lang w:eastAsia="zh-CN"/>
              </w:rPr>
              <w:t>部。</w:t>
            </w:r>
          </w:p>
          <w:p>
            <w:pPr>
              <w:pStyle w:val="Normal"/>
              <w:rPr>
                <w:color w:val="000000"/>
                <w:sz w:val="21"/>
                <w:lang w:eastAsia="zh-CN"/>
              </w:rPr>
            </w:pPr>
            <w:r>
              <w:rPr>
                <w:color w:val="000000"/>
                <w:sz w:val="21"/>
                <w:lang w:eastAsia="zh-CN"/>
              </w:rPr>
              <w:t>目前，核工业废水污染处理技术有吸附剂法、离子交换树脂柱分离法、电化学法等。其中，吸附剂法由于操作简单、见效快而被广泛采用。沸石、钛酸钠、硫属过渡金属盐等被合成出来，但大部分或者价格昂贵难以实现工业生产，或者抗辐射性差、选择性不高，难于满足核污染处理的需求。新型适用型核工业废水处理材料的研发迫在眉睫。本项目所研发的核工业废水处理剂以纳米碳、四氧化三铁、钼酸铵、磷酸等为原料，成本低，制备简单，吸附剂投放回收简便快捷，具有广阔的市场需求和产业化前景。</w:t>
            </w:r>
          </w:p>
          <w:p>
            <w:pPr>
              <w:pStyle w:val="Normal"/>
              <w:rPr>
                <w:color w:val="000000"/>
                <w:sz w:val="21"/>
                <w:lang w:eastAsia="zh-CN"/>
              </w:rPr>
            </w:pPr>
            <w:r>
              <w:rPr>
                <w:color w:val="000000"/>
                <w:sz w:val="21"/>
                <w:lang w:eastAsia="zh-CN"/>
              </w:rPr>
            </w:r>
          </w:p>
          <w:p>
            <w:pPr>
              <w:pStyle w:val="Normal"/>
              <w:rPr>
                <w:color w:val="000000"/>
                <w:sz w:val="21"/>
                <w:lang w:eastAsia="zh-CN"/>
              </w:rPr>
            </w:pPr>
            <w:r>
              <w:rPr>
                <w:color w:val="000000"/>
                <w:sz w:val="21"/>
                <w:lang w:eastAsia="zh-CN"/>
              </w:rPr>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Arial Unicode MS" w:hAnsi="楷体_GB2312;Arial Unicode MS" w:eastAsia="楷体_GB2312;Arial Unicode MS"/>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7_1"/>
            <w:bookmarkEnd w:id="335"/>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0_1"/>
            <w:bookmarkEnd w:id="336"/>
            <w:r>
              <w:rPr>
                <w:sz w:val="21"/>
                <w:lang w:eastAsia="zh-CN"/>
              </w:rPr>
              <w:t>杨红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1_1"/>
            <w:bookmarkEnd w:id="33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2_1"/>
            <w:bookmarkEnd w:id="338"/>
            <w:r>
              <w:rPr>
                <w:sz w:val="21"/>
                <w:lang w:eastAsia="zh-CN"/>
              </w:rPr>
              <w:t>198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3_1"/>
            <w:bookmarkEnd w:id="339"/>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4_1"/>
            <w:bookmarkEnd w:id="34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8_1"/>
            <w:bookmarkEnd w:id="34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5_1"/>
            <w:bookmarkEnd w:id="342"/>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6_1"/>
            <w:bookmarkEnd w:id="343"/>
            <w:r>
              <w:rPr>
                <w:sz w:val="21"/>
                <w:lang w:eastAsia="zh-CN"/>
              </w:rPr>
              <w:t>材料的制备、表征及吸附性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7_2"/>
            <w:bookmarkEnd w:id="344"/>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0_2"/>
            <w:bookmarkEnd w:id="345"/>
            <w:r>
              <w:rPr>
                <w:sz w:val="21"/>
                <w:lang w:eastAsia="zh-CN"/>
              </w:rPr>
              <w:t>李甲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1_2"/>
            <w:bookmarkEnd w:id="34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2_2"/>
            <w:bookmarkEnd w:id="347"/>
            <w:r>
              <w:rPr>
                <w:sz w:val="21"/>
                <w:lang w:eastAsia="zh-CN"/>
              </w:rPr>
              <w:t>1971.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3_2"/>
            <w:bookmarkEnd w:id="348"/>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4_2"/>
            <w:bookmarkEnd w:id="34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8_2"/>
            <w:bookmarkEnd w:id="35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5_2"/>
            <w:bookmarkEnd w:id="351"/>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6_2"/>
            <w:bookmarkEnd w:id="352"/>
            <w:r>
              <w:rPr>
                <w:sz w:val="21"/>
                <w:lang w:eastAsia="zh-CN"/>
              </w:rPr>
              <w:t>材料结构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7_3"/>
            <w:bookmarkEnd w:id="353"/>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0_3"/>
            <w:bookmarkEnd w:id="354"/>
            <w:r>
              <w:rPr>
                <w:sz w:val="21"/>
                <w:lang w:eastAsia="zh-CN"/>
              </w:rPr>
              <w:t>商希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1_3"/>
            <w:bookmarkEnd w:id="35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2_3"/>
            <w:bookmarkEnd w:id="356"/>
            <w:r>
              <w:rPr>
                <w:sz w:val="21"/>
                <w:lang w:eastAsia="zh-CN"/>
              </w:rPr>
              <w:t>198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3_3"/>
            <w:bookmarkEnd w:id="35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4_3"/>
            <w:bookmarkEnd w:id="35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8_3"/>
            <w:bookmarkEnd w:id="35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5_3"/>
            <w:bookmarkEnd w:id="36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6_3"/>
            <w:bookmarkEnd w:id="361"/>
            <w:r>
              <w:rPr>
                <w:sz w:val="21"/>
                <w:lang w:eastAsia="zh-CN"/>
              </w:rPr>
              <w:t>材料结构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7_4"/>
            <w:bookmarkEnd w:id="362"/>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0_4"/>
            <w:bookmarkEnd w:id="363"/>
            <w:r>
              <w:rPr>
                <w:sz w:val="21"/>
                <w:lang w:eastAsia="zh-CN"/>
              </w:rPr>
              <w:t>赵西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1_4"/>
            <w:bookmarkEnd w:id="36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2_4"/>
            <w:bookmarkEnd w:id="365"/>
            <w:r>
              <w:rPr>
                <w:sz w:val="21"/>
                <w:lang w:eastAsia="zh-CN"/>
              </w:rPr>
              <w:t>198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3_4"/>
            <w:bookmarkEnd w:id="366"/>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4_4"/>
            <w:bookmarkEnd w:id="36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8" w:name="item_188_4"/>
            <w:bookmarkEnd w:id="36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9" w:name="item_185_4"/>
            <w:bookmarkEnd w:id="36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6_4"/>
            <w:bookmarkEnd w:id="370"/>
            <w:r>
              <w:rPr>
                <w:sz w:val="21"/>
                <w:lang w:eastAsia="zh-CN"/>
              </w:rPr>
              <w:t>吸附特性测定</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7_5"/>
            <w:bookmarkEnd w:id="371"/>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0_5"/>
            <w:bookmarkEnd w:id="372"/>
            <w:r>
              <w:rPr>
                <w:sz w:val="21"/>
                <w:lang w:eastAsia="zh-CN"/>
              </w:rPr>
              <w:t>孙景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1_5"/>
            <w:bookmarkEnd w:id="37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2_5"/>
            <w:bookmarkEnd w:id="374"/>
            <w:r>
              <w:rPr>
                <w:sz w:val="21"/>
                <w:lang w:eastAsia="zh-CN"/>
              </w:rPr>
              <w:t>198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3_5"/>
            <w:bookmarkEnd w:id="37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4_5"/>
            <w:bookmarkEnd w:id="37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7" w:name="item_188_5"/>
            <w:bookmarkEnd w:id="37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8" w:name="item_185_5"/>
            <w:bookmarkEnd w:id="37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9" w:name="item_186_5"/>
            <w:bookmarkEnd w:id="379"/>
            <w:r>
              <w:rPr>
                <w:sz w:val="21"/>
                <w:lang w:eastAsia="zh-CN"/>
              </w:rPr>
              <w:t>野外调查</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0" w:name="item_187_6"/>
            <w:bookmarkEnd w:id="380"/>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1" w:name="item_180_6"/>
            <w:bookmarkEnd w:id="381"/>
            <w:r>
              <w:rPr>
                <w:sz w:val="21"/>
                <w:lang w:eastAsia="zh-CN"/>
              </w:rPr>
              <w:t>段永正</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2" w:name="item_181_6"/>
            <w:bookmarkEnd w:id="38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3" w:name="item_182_6"/>
            <w:bookmarkEnd w:id="383"/>
            <w:r>
              <w:rPr>
                <w:sz w:val="21"/>
                <w:lang w:eastAsia="zh-CN"/>
              </w:rPr>
              <w:t>1973.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4" w:name="item_183_6"/>
            <w:bookmarkEnd w:id="38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5" w:name="item_184_6"/>
            <w:bookmarkEnd w:id="38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6" w:name="item_188_6"/>
            <w:bookmarkEnd w:id="38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7" w:name="item_185_6"/>
            <w:bookmarkEnd w:id="38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8" w:name="item_186_6"/>
            <w:bookmarkEnd w:id="388"/>
            <w:r>
              <w:rPr>
                <w:sz w:val="21"/>
                <w:lang w:eastAsia="zh-CN"/>
              </w:rPr>
              <w:t>材料结构与特性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7_7"/>
            <w:bookmarkStart w:id="390" w:name="item_187_7"/>
            <w:bookmarkEnd w:id="3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0_7"/>
            <w:bookmarkStart w:id="392" w:name="item_180_7"/>
            <w:bookmarkEnd w:id="3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1_7"/>
            <w:bookmarkStart w:id="394" w:name="item_181_7"/>
            <w:bookmarkEnd w:id="3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2_7"/>
            <w:bookmarkStart w:id="396" w:name="item_182_7"/>
            <w:bookmarkEnd w:id="3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3_7"/>
            <w:bookmarkStart w:id="398" w:name="item_183_7"/>
            <w:bookmarkEnd w:id="3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4_7"/>
            <w:bookmarkStart w:id="400" w:name="item_184_7"/>
            <w:bookmarkEnd w:id="4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8_7"/>
            <w:bookmarkStart w:id="402" w:name="item_188_7"/>
            <w:bookmarkEnd w:id="4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5_7"/>
            <w:bookmarkStart w:id="404" w:name="item_185_7"/>
            <w:bookmarkEnd w:id="4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6_7"/>
            <w:bookmarkStart w:id="406" w:name="item_186_7"/>
            <w:bookmarkEnd w:id="4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7_8"/>
            <w:bookmarkStart w:id="408" w:name="item_187_8"/>
            <w:bookmarkEnd w:id="4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0_8"/>
            <w:bookmarkStart w:id="410" w:name="item_180_8"/>
            <w:bookmarkEnd w:id="4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1_8"/>
            <w:bookmarkStart w:id="412" w:name="item_181_8"/>
            <w:bookmarkEnd w:id="4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2_8"/>
            <w:bookmarkStart w:id="414" w:name="item_182_8"/>
            <w:bookmarkEnd w:id="4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3_8"/>
            <w:bookmarkStart w:id="416" w:name="item_183_8"/>
            <w:bookmarkEnd w:id="4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4_8"/>
            <w:bookmarkStart w:id="418" w:name="item_184_8"/>
            <w:bookmarkEnd w:id="4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8_8"/>
            <w:bookmarkStart w:id="420" w:name="item_188_8"/>
            <w:bookmarkEnd w:id="4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5_8"/>
            <w:bookmarkStart w:id="422" w:name="item_185_8"/>
            <w:bookmarkEnd w:id="4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6_8"/>
            <w:bookmarkStart w:id="424" w:name="item_186_8"/>
            <w:bookmarkEnd w:id="4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7_9"/>
            <w:bookmarkStart w:id="426" w:name="item_187_9"/>
            <w:bookmarkEnd w:id="4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0_9"/>
            <w:bookmarkStart w:id="428" w:name="item_180_9"/>
            <w:bookmarkEnd w:id="4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1_9"/>
            <w:bookmarkStart w:id="430" w:name="item_181_9"/>
            <w:bookmarkEnd w:id="4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2_9"/>
            <w:bookmarkStart w:id="432" w:name="item_182_9"/>
            <w:bookmarkEnd w:id="4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3_9"/>
            <w:bookmarkStart w:id="434" w:name="item_183_9"/>
            <w:bookmarkEnd w:id="4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4_9"/>
            <w:bookmarkStart w:id="436" w:name="item_184_9"/>
            <w:bookmarkEnd w:id="4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8_9"/>
            <w:bookmarkStart w:id="438" w:name="item_188_9"/>
            <w:bookmarkEnd w:id="4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5_9"/>
            <w:bookmarkStart w:id="440" w:name="item_185_9"/>
            <w:bookmarkEnd w:id="4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6_9"/>
            <w:bookmarkStart w:id="442" w:name="item_186_9"/>
            <w:bookmarkEnd w:id="4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7_10"/>
            <w:bookmarkStart w:id="444" w:name="item_187_10"/>
            <w:bookmarkEnd w:id="4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0_10"/>
            <w:bookmarkStart w:id="446" w:name="item_180_10"/>
            <w:bookmarkEnd w:id="4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1_10"/>
            <w:bookmarkStart w:id="448" w:name="item_181_10"/>
            <w:bookmarkEnd w:id="4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2_10"/>
            <w:bookmarkStart w:id="450" w:name="item_182_10"/>
            <w:bookmarkEnd w:id="4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3_10"/>
            <w:bookmarkStart w:id="452" w:name="item_183_10"/>
            <w:bookmarkEnd w:id="4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4_10"/>
            <w:bookmarkStart w:id="454" w:name="item_184_10"/>
            <w:bookmarkEnd w:id="4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8_10"/>
            <w:bookmarkStart w:id="456" w:name="item_188_10"/>
            <w:bookmarkEnd w:id="4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5_10"/>
            <w:bookmarkStart w:id="458" w:name="item_185_10"/>
            <w:bookmarkEnd w:id="4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6_10"/>
            <w:bookmarkStart w:id="460" w:name="item_186_10"/>
            <w:bookmarkEnd w:id="4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7_11"/>
            <w:bookmarkStart w:id="462" w:name="item_187_11"/>
            <w:bookmarkEnd w:id="4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0_11"/>
            <w:bookmarkStart w:id="464" w:name="item_180_11"/>
            <w:bookmarkEnd w:id="4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1_11"/>
            <w:bookmarkStart w:id="466" w:name="item_181_11"/>
            <w:bookmarkEnd w:id="4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2_11"/>
            <w:bookmarkStart w:id="468" w:name="item_182_11"/>
            <w:bookmarkEnd w:id="4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3_11"/>
            <w:bookmarkStart w:id="470" w:name="item_183_11"/>
            <w:bookmarkEnd w:id="4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4_11"/>
            <w:bookmarkStart w:id="472" w:name="item_184_11"/>
            <w:bookmarkEnd w:id="4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8_11"/>
            <w:bookmarkStart w:id="474" w:name="item_188_11"/>
            <w:bookmarkEnd w:id="4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5_11"/>
            <w:bookmarkStart w:id="476" w:name="item_185_11"/>
            <w:bookmarkEnd w:id="4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6_11"/>
            <w:bookmarkStart w:id="478" w:name="item_186_11"/>
            <w:bookmarkEnd w:id="4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7_12"/>
            <w:bookmarkStart w:id="480" w:name="item_187_12"/>
            <w:bookmarkEnd w:id="4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0_12"/>
            <w:bookmarkStart w:id="482" w:name="item_180_12"/>
            <w:bookmarkEnd w:id="4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1_12"/>
            <w:bookmarkStart w:id="484" w:name="item_181_12"/>
            <w:bookmarkEnd w:id="4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2_12"/>
            <w:bookmarkStart w:id="486" w:name="item_182_12"/>
            <w:bookmarkEnd w:id="4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3_12"/>
            <w:bookmarkStart w:id="488" w:name="item_183_12"/>
            <w:bookmarkEnd w:id="4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4_12"/>
            <w:bookmarkStart w:id="490" w:name="item_184_12"/>
            <w:bookmarkEnd w:id="4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8_12"/>
            <w:bookmarkStart w:id="492" w:name="item_188_12"/>
            <w:bookmarkEnd w:id="4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5_12"/>
            <w:bookmarkStart w:id="494" w:name="item_185_12"/>
            <w:bookmarkEnd w:id="4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6_12"/>
            <w:bookmarkStart w:id="496" w:name="item_186_12"/>
            <w:bookmarkEnd w:id="4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7_13"/>
            <w:bookmarkStart w:id="498" w:name="item_187_13"/>
            <w:bookmarkEnd w:id="4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0_13"/>
            <w:bookmarkStart w:id="500" w:name="item_180_13"/>
            <w:bookmarkEnd w:id="5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1_13"/>
            <w:bookmarkStart w:id="502" w:name="item_181_13"/>
            <w:bookmarkEnd w:id="5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2_13"/>
            <w:bookmarkStart w:id="504" w:name="item_182_13"/>
            <w:bookmarkEnd w:id="5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3_13"/>
            <w:bookmarkStart w:id="506" w:name="item_183_13"/>
            <w:bookmarkEnd w:id="5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4_13"/>
            <w:bookmarkStart w:id="508" w:name="item_184_13"/>
            <w:bookmarkEnd w:id="5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8_13"/>
            <w:bookmarkStart w:id="510" w:name="item_188_13"/>
            <w:bookmarkEnd w:id="5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5_13"/>
            <w:bookmarkStart w:id="512" w:name="item_185_13"/>
            <w:bookmarkEnd w:id="5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6_13"/>
            <w:bookmarkStart w:id="514" w:name="item_186_13"/>
            <w:bookmarkEnd w:id="5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7_14"/>
            <w:bookmarkStart w:id="516" w:name="item_187_14"/>
            <w:bookmarkEnd w:id="5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0_14"/>
            <w:bookmarkStart w:id="518" w:name="item_180_14"/>
            <w:bookmarkEnd w:id="5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1_14"/>
            <w:bookmarkStart w:id="520" w:name="item_181_14"/>
            <w:bookmarkEnd w:id="5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2_14"/>
            <w:bookmarkStart w:id="522" w:name="item_182_14"/>
            <w:bookmarkEnd w:id="5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3_14"/>
            <w:bookmarkStart w:id="524" w:name="item_183_14"/>
            <w:bookmarkEnd w:id="5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4_14"/>
            <w:bookmarkStart w:id="526" w:name="item_184_14"/>
            <w:bookmarkEnd w:id="5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8_14"/>
            <w:bookmarkStart w:id="528" w:name="item_188_14"/>
            <w:bookmarkEnd w:id="5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5_14"/>
            <w:bookmarkStart w:id="530" w:name="item_185_14"/>
            <w:bookmarkEnd w:id="5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6_14"/>
            <w:bookmarkStart w:id="532" w:name="item_186_14"/>
            <w:bookmarkEnd w:id="5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7_15"/>
            <w:bookmarkStart w:id="534" w:name="item_187_15"/>
            <w:bookmarkEnd w:id="5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0_15"/>
            <w:bookmarkStart w:id="536" w:name="item_180_15"/>
            <w:bookmarkEnd w:id="5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1_15"/>
            <w:bookmarkStart w:id="538" w:name="item_181_15"/>
            <w:bookmarkEnd w:id="5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2_15"/>
            <w:bookmarkStart w:id="540" w:name="item_182_15"/>
            <w:bookmarkEnd w:id="5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3_15"/>
            <w:bookmarkStart w:id="542" w:name="item_183_15"/>
            <w:bookmarkEnd w:id="5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4_15"/>
            <w:bookmarkStart w:id="544" w:name="item_184_15"/>
            <w:bookmarkEnd w:id="5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8_15"/>
            <w:bookmarkStart w:id="546" w:name="item_188_15"/>
            <w:bookmarkEnd w:id="5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5_15"/>
            <w:bookmarkStart w:id="548" w:name="item_185_15"/>
            <w:bookmarkEnd w:id="5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6_15"/>
            <w:bookmarkStart w:id="550" w:name="item_186_15"/>
            <w:bookmarkEnd w:id="5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7_16"/>
            <w:bookmarkStart w:id="552" w:name="item_187_16"/>
            <w:bookmarkEnd w:id="5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0_16"/>
            <w:bookmarkStart w:id="554" w:name="item_180_16"/>
            <w:bookmarkEnd w:id="5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1_16"/>
            <w:bookmarkStart w:id="556" w:name="item_181_16"/>
            <w:bookmarkEnd w:id="5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2_16"/>
            <w:bookmarkStart w:id="558" w:name="item_182_16"/>
            <w:bookmarkEnd w:id="5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3_16"/>
            <w:bookmarkStart w:id="560" w:name="item_183_16"/>
            <w:bookmarkEnd w:id="5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4_16"/>
            <w:bookmarkStart w:id="562" w:name="item_184_16"/>
            <w:bookmarkEnd w:id="5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8_16"/>
            <w:bookmarkStart w:id="564" w:name="item_188_16"/>
            <w:bookmarkEnd w:id="5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5_16"/>
            <w:bookmarkStart w:id="566" w:name="item_185_16"/>
            <w:bookmarkEnd w:id="5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6_16"/>
            <w:bookmarkStart w:id="568" w:name="item_186_16"/>
            <w:bookmarkEnd w:id="5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7_17"/>
            <w:bookmarkStart w:id="570" w:name="item_187_17"/>
            <w:bookmarkEnd w:id="5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0_17"/>
            <w:bookmarkStart w:id="572" w:name="item_180_17"/>
            <w:bookmarkEnd w:id="5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1_17"/>
            <w:bookmarkStart w:id="574" w:name="item_181_17"/>
            <w:bookmarkEnd w:id="5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2_17"/>
            <w:bookmarkStart w:id="576" w:name="item_182_17"/>
            <w:bookmarkEnd w:id="5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3_17"/>
            <w:bookmarkStart w:id="578" w:name="item_183_17"/>
            <w:bookmarkEnd w:id="5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4_17"/>
            <w:bookmarkStart w:id="580" w:name="item_184_17"/>
            <w:bookmarkEnd w:id="5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8_17"/>
            <w:bookmarkStart w:id="582" w:name="item_188_17"/>
            <w:bookmarkEnd w:id="5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5_17"/>
            <w:bookmarkStart w:id="584" w:name="item_185_17"/>
            <w:bookmarkEnd w:id="5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6_17"/>
            <w:bookmarkStart w:id="586" w:name="item_186_17"/>
            <w:bookmarkEnd w:id="5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7_18"/>
            <w:bookmarkStart w:id="588" w:name="item_187_18"/>
            <w:bookmarkEnd w:id="5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0_18"/>
            <w:bookmarkStart w:id="590" w:name="item_180_18"/>
            <w:bookmarkEnd w:id="5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1_18"/>
            <w:bookmarkStart w:id="592" w:name="item_181_18"/>
            <w:bookmarkEnd w:id="5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2_18"/>
            <w:bookmarkStart w:id="594" w:name="item_182_18"/>
            <w:bookmarkEnd w:id="5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3_18"/>
            <w:bookmarkStart w:id="596" w:name="item_183_18"/>
            <w:bookmarkEnd w:id="5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4_18"/>
            <w:bookmarkStart w:id="598" w:name="item_184_18"/>
            <w:bookmarkEnd w:id="5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8_18"/>
            <w:bookmarkStart w:id="600" w:name="item_188_18"/>
            <w:bookmarkEnd w:id="6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5_18"/>
            <w:bookmarkStart w:id="602" w:name="item_185_18"/>
            <w:bookmarkEnd w:id="6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6_18"/>
            <w:bookmarkStart w:id="604" w:name="item_186_18"/>
            <w:bookmarkEnd w:id="6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7_19"/>
            <w:bookmarkStart w:id="606" w:name="item_187_19"/>
            <w:bookmarkEnd w:id="6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0_19"/>
            <w:bookmarkStart w:id="608" w:name="item_180_19"/>
            <w:bookmarkEnd w:id="6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1_19"/>
            <w:bookmarkStart w:id="610" w:name="item_181_19"/>
            <w:bookmarkEnd w:id="6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2_19"/>
            <w:bookmarkStart w:id="612" w:name="item_182_19"/>
            <w:bookmarkEnd w:id="6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3_19"/>
            <w:bookmarkStart w:id="614" w:name="item_183_19"/>
            <w:bookmarkEnd w:id="6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4_19"/>
            <w:bookmarkStart w:id="616" w:name="item_184_19"/>
            <w:bookmarkEnd w:id="6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8_19"/>
            <w:bookmarkStart w:id="618" w:name="item_188_19"/>
            <w:bookmarkEnd w:id="6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5_19"/>
            <w:bookmarkStart w:id="620" w:name="item_185_19"/>
            <w:bookmarkEnd w:id="6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6_19"/>
            <w:bookmarkStart w:id="622" w:name="item_186_19"/>
            <w:bookmarkEnd w:id="6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7_20"/>
            <w:bookmarkStart w:id="624" w:name="item_187_20"/>
            <w:bookmarkEnd w:id="6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0_20"/>
            <w:bookmarkStart w:id="626" w:name="item_180_20"/>
            <w:bookmarkEnd w:id="6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1_20"/>
            <w:bookmarkStart w:id="628" w:name="item_181_20"/>
            <w:bookmarkEnd w:id="6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2_20"/>
            <w:bookmarkStart w:id="630" w:name="item_182_20"/>
            <w:bookmarkEnd w:id="6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3_20"/>
            <w:bookmarkStart w:id="632" w:name="item_183_20"/>
            <w:bookmarkEnd w:id="6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4_20"/>
            <w:bookmarkStart w:id="634" w:name="item_184_20"/>
            <w:bookmarkEnd w:id="6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8_20"/>
            <w:bookmarkStart w:id="636" w:name="item_188_20"/>
            <w:bookmarkEnd w:id="6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5_20"/>
            <w:bookmarkStart w:id="638" w:name="item_185_20"/>
            <w:bookmarkEnd w:id="6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6_20"/>
            <w:bookmarkStart w:id="640" w:name="item_186_20"/>
            <w:bookmarkEnd w:id="6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7_21"/>
            <w:bookmarkStart w:id="642" w:name="item_187_21"/>
            <w:bookmarkEnd w:id="6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0_21"/>
            <w:bookmarkStart w:id="644" w:name="item_180_21"/>
            <w:bookmarkEnd w:id="6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1_21"/>
            <w:bookmarkStart w:id="646" w:name="item_181_21"/>
            <w:bookmarkEnd w:id="6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2_21"/>
            <w:bookmarkStart w:id="648" w:name="item_182_21"/>
            <w:bookmarkEnd w:id="6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3_21"/>
            <w:bookmarkStart w:id="650" w:name="item_183_21"/>
            <w:bookmarkEnd w:id="6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4_21"/>
            <w:bookmarkStart w:id="652" w:name="item_184_21"/>
            <w:bookmarkEnd w:id="6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8_21"/>
            <w:bookmarkStart w:id="654" w:name="item_188_21"/>
            <w:bookmarkEnd w:id="6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5_21"/>
            <w:bookmarkStart w:id="656" w:name="item_185_21"/>
            <w:bookmarkEnd w:id="6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6_21"/>
            <w:bookmarkStart w:id="658" w:name="item_186_21"/>
            <w:bookmarkEnd w:id="6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7_22"/>
            <w:bookmarkStart w:id="660" w:name="item_187_22"/>
            <w:bookmarkEnd w:id="6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0_22"/>
            <w:bookmarkStart w:id="662" w:name="item_180_22"/>
            <w:bookmarkEnd w:id="6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1_22"/>
            <w:bookmarkStart w:id="664" w:name="item_181_22"/>
            <w:bookmarkEnd w:id="6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2_22"/>
            <w:bookmarkStart w:id="666" w:name="item_182_22"/>
            <w:bookmarkEnd w:id="6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3_22"/>
            <w:bookmarkStart w:id="668" w:name="item_183_22"/>
            <w:bookmarkEnd w:id="6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4_22"/>
            <w:bookmarkStart w:id="670" w:name="item_184_22"/>
            <w:bookmarkEnd w:id="6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8_22"/>
            <w:bookmarkStart w:id="672" w:name="item_188_22"/>
            <w:bookmarkEnd w:id="6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5_22"/>
            <w:bookmarkStart w:id="674" w:name="item_185_22"/>
            <w:bookmarkEnd w:id="6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6_22"/>
            <w:bookmarkStart w:id="676" w:name="item_186_22"/>
            <w:bookmarkEnd w:id="6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7_23"/>
            <w:bookmarkStart w:id="678" w:name="item_187_23"/>
            <w:bookmarkEnd w:id="6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0_23"/>
            <w:bookmarkStart w:id="680" w:name="item_180_23"/>
            <w:bookmarkEnd w:id="6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1_23"/>
            <w:bookmarkStart w:id="682" w:name="item_181_23"/>
            <w:bookmarkEnd w:id="6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2_23"/>
            <w:bookmarkStart w:id="684" w:name="item_182_23"/>
            <w:bookmarkEnd w:id="6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3_23"/>
            <w:bookmarkStart w:id="686" w:name="item_183_23"/>
            <w:bookmarkEnd w:id="6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4_23"/>
            <w:bookmarkStart w:id="688" w:name="item_184_23"/>
            <w:bookmarkEnd w:id="6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8_23"/>
            <w:bookmarkStart w:id="690" w:name="item_188_23"/>
            <w:bookmarkEnd w:id="6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5_23"/>
            <w:bookmarkStart w:id="692" w:name="item_185_23"/>
            <w:bookmarkEnd w:id="6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6_23"/>
            <w:bookmarkStart w:id="694" w:name="item_186_23"/>
            <w:bookmarkEnd w:id="6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7_24"/>
            <w:bookmarkStart w:id="696" w:name="item_187_24"/>
            <w:bookmarkEnd w:id="6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0_24"/>
            <w:bookmarkStart w:id="698" w:name="item_180_24"/>
            <w:bookmarkEnd w:id="6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1_24"/>
            <w:bookmarkStart w:id="700" w:name="item_181_24"/>
            <w:bookmarkEnd w:id="7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2_24"/>
            <w:bookmarkStart w:id="702" w:name="item_182_24"/>
            <w:bookmarkEnd w:id="7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3_24"/>
            <w:bookmarkStart w:id="704" w:name="item_183_24"/>
            <w:bookmarkEnd w:id="7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4_24"/>
            <w:bookmarkStart w:id="706" w:name="item_184_24"/>
            <w:bookmarkEnd w:id="7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8_24"/>
            <w:bookmarkStart w:id="708" w:name="item_188_24"/>
            <w:bookmarkEnd w:id="7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5_24"/>
            <w:bookmarkStart w:id="710" w:name="item_185_24"/>
            <w:bookmarkEnd w:id="7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6_24"/>
            <w:bookmarkStart w:id="712" w:name="item_186_24"/>
            <w:bookmarkEnd w:id="7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7_25"/>
            <w:bookmarkStart w:id="714" w:name="item_187_25"/>
            <w:bookmarkEnd w:id="7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0_25"/>
            <w:bookmarkStart w:id="716" w:name="item_180_25"/>
            <w:bookmarkEnd w:id="7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1_25"/>
            <w:bookmarkStart w:id="718" w:name="item_181_25"/>
            <w:bookmarkEnd w:id="7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2_25"/>
            <w:bookmarkStart w:id="720" w:name="item_182_25"/>
            <w:bookmarkEnd w:id="7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3_25"/>
            <w:bookmarkStart w:id="722" w:name="item_183_25"/>
            <w:bookmarkEnd w:id="7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4_25"/>
            <w:bookmarkStart w:id="724" w:name="item_184_25"/>
            <w:bookmarkEnd w:id="7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8_25"/>
            <w:bookmarkStart w:id="726" w:name="item_188_25"/>
            <w:bookmarkEnd w:id="7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5_25"/>
            <w:bookmarkStart w:id="728" w:name="item_185_25"/>
            <w:bookmarkEnd w:id="7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6_25"/>
            <w:bookmarkStart w:id="730" w:name="item_186_25"/>
            <w:bookmarkEnd w:id="7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7_26"/>
            <w:bookmarkStart w:id="732" w:name="item_187_26"/>
            <w:bookmarkEnd w:id="7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0_26"/>
            <w:bookmarkStart w:id="734" w:name="item_180_26"/>
            <w:bookmarkEnd w:id="7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1_26"/>
            <w:bookmarkStart w:id="736" w:name="item_181_26"/>
            <w:bookmarkEnd w:id="7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2_26"/>
            <w:bookmarkStart w:id="738" w:name="item_182_26"/>
            <w:bookmarkEnd w:id="7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3_26"/>
            <w:bookmarkStart w:id="740" w:name="item_183_26"/>
            <w:bookmarkEnd w:id="7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4_26"/>
            <w:bookmarkStart w:id="742" w:name="item_184_26"/>
            <w:bookmarkEnd w:id="7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8_26"/>
            <w:bookmarkStart w:id="744" w:name="item_188_26"/>
            <w:bookmarkEnd w:id="7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5_26"/>
            <w:bookmarkStart w:id="746" w:name="item_185_26"/>
            <w:bookmarkEnd w:id="7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6_26"/>
            <w:bookmarkStart w:id="748" w:name="item_186_26"/>
            <w:bookmarkEnd w:id="7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7_27"/>
            <w:bookmarkStart w:id="750" w:name="item_187_27"/>
            <w:bookmarkEnd w:id="7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0_27"/>
            <w:bookmarkStart w:id="752" w:name="item_180_27"/>
            <w:bookmarkEnd w:id="7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1_27"/>
            <w:bookmarkStart w:id="754" w:name="item_181_27"/>
            <w:bookmarkEnd w:id="7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2_27"/>
            <w:bookmarkStart w:id="756" w:name="item_182_27"/>
            <w:bookmarkEnd w:id="7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3_27"/>
            <w:bookmarkStart w:id="758" w:name="item_183_27"/>
            <w:bookmarkEnd w:id="7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4_27"/>
            <w:bookmarkStart w:id="760" w:name="item_184_27"/>
            <w:bookmarkEnd w:id="7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8_27"/>
            <w:bookmarkStart w:id="762" w:name="item_188_27"/>
            <w:bookmarkEnd w:id="7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5_27"/>
            <w:bookmarkStart w:id="764" w:name="item_185_27"/>
            <w:bookmarkEnd w:id="7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6_27"/>
            <w:bookmarkStart w:id="766" w:name="item_186_27"/>
            <w:bookmarkEnd w:id="7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7_28"/>
            <w:bookmarkStart w:id="768" w:name="item_187_28"/>
            <w:bookmarkEnd w:id="7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0_28"/>
            <w:bookmarkStart w:id="770" w:name="item_180_28"/>
            <w:bookmarkEnd w:id="7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1_28"/>
            <w:bookmarkStart w:id="772" w:name="item_181_28"/>
            <w:bookmarkEnd w:id="7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2_28"/>
            <w:bookmarkStart w:id="774" w:name="item_182_28"/>
            <w:bookmarkEnd w:id="7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3_28"/>
            <w:bookmarkStart w:id="776" w:name="item_183_28"/>
            <w:bookmarkEnd w:id="7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4_28"/>
            <w:bookmarkStart w:id="778" w:name="item_184_28"/>
            <w:bookmarkEnd w:id="7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8_28"/>
            <w:bookmarkStart w:id="780" w:name="item_188_28"/>
            <w:bookmarkEnd w:id="7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5_28"/>
            <w:bookmarkStart w:id="782" w:name="item_185_28"/>
            <w:bookmarkEnd w:id="7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6_28"/>
            <w:bookmarkStart w:id="784" w:name="item_186_28"/>
            <w:bookmarkEnd w:id="7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7_29"/>
            <w:bookmarkStart w:id="786" w:name="item_187_29"/>
            <w:bookmarkEnd w:id="7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0_29"/>
            <w:bookmarkStart w:id="788" w:name="item_180_29"/>
            <w:bookmarkEnd w:id="7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1_29"/>
            <w:bookmarkStart w:id="790" w:name="item_181_29"/>
            <w:bookmarkEnd w:id="7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2_29"/>
            <w:bookmarkStart w:id="792" w:name="item_182_29"/>
            <w:bookmarkEnd w:id="7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3_29"/>
            <w:bookmarkStart w:id="794" w:name="item_183_29"/>
            <w:bookmarkEnd w:id="7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4_29"/>
            <w:bookmarkStart w:id="796" w:name="item_184_29"/>
            <w:bookmarkEnd w:id="7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8_29"/>
            <w:bookmarkStart w:id="798" w:name="item_188_29"/>
            <w:bookmarkEnd w:id="7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5_29"/>
            <w:bookmarkStart w:id="800" w:name="item_185_29"/>
            <w:bookmarkEnd w:id="8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6_29"/>
            <w:bookmarkStart w:id="802" w:name="item_186_29"/>
            <w:bookmarkEnd w:id="8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7_30"/>
            <w:bookmarkStart w:id="804" w:name="item_187_30"/>
            <w:bookmarkEnd w:id="8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0_30"/>
            <w:bookmarkStart w:id="806" w:name="item_180_30"/>
            <w:bookmarkEnd w:id="8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1_30"/>
            <w:bookmarkStart w:id="808" w:name="item_181_30"/>
            <w:bookmarkEnd w:id="8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2_30"/>
            <w:bookmarkStart w:id="810" w:name="item_182_30"/>
            <w:bookmarkEnd w:id="8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3_30"/>
            <w:bookmarkStart w:id="812" w:name="item_183_30"/>
            <w:bookmarkEnd w:id="8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4_30"/>
            <w:bookmarkStart w:id="814" w:name="item_184_30"/>
            <w:bookmarkEnd w:id="8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8_30"/>
            <w:bookmarkStart w:id="816" w:name="item_188_30"/>
            <w:bookmarkEnd w:id="8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5_30"/>
            <w:bookmarkStart w:id="818" w:name="item_185_30"/>
            <w:bookmarkEnd w:id="8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6_30"/>
            <w:bookmarkStart w:id="820" w:name="item_186_30"/>
            <w:bookmarkEnd w:id="8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7_31"/>
            <w:bookmarkStart w:id="822" w:name="item_187_31"/>
            <w:bookmarkEnd w:id="8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0_31"/>
            <w:bookmarkStart w:id="824" w:name="item_180_31"/>
            <w:bookmarkEnd w:id="8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1_31"/>
            <w:bookmarkStart w:id="826" w:name="item_181_31"/>
            <w:bookmarkEnd w:id="8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2_31"/>
            <w:bookmarkStart w:id="828" w:name="item_182_31"/>
            <w:bookmarkEnd w:id="8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3_31"/>
            <w:bookmarkStart w:id="830" w:name="item_183_31"/>
            <w:bookmarkEnd w:id="8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4_31"/>
            <w:bookmarkStart w:id="832" w:name="item_184_31"/>
            <w:bookmarkEnd w:id="8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8_31"/>
            <w:bookmarkStart w:id="834" w:name="item_188_31"/>
            <w:bookmarkEnd w:id="8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5_31"/>
            <w:bookmarkStart w:id="836" w:name="item_185_31"/>
            <w:bookmarkEnd w:id="8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6_31"/>
            <w:bookmarkStart w:id="838" w:name="item_186_31"/>
            <w:bookmarkEnd w:id="8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7_32"/>
            <w:bookmarkStart w:id="840" w:name="item_187_32"/>
            <w:bookmarkEnd w:id="8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0_32"/>
            <w:bookmarkStart w:id="842" w:name="item_180_32"/>
            <w:bookmarkEnd w:id="8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1_32"/>
            <w:bookmarkStart w:id="844" w:name="item_181_32"/>
            <w:bookmarkEnd w:id="8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2_32"/>
            <w:bookmarkStart w:id="846" w:name="item_182_32"/>
            <w:bookmarkEnd w:id="8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3_32"/>
            <w:bookmarkStart w:id="848" w:name="item_183_32"/>
            <w:bookmarkEnd w:id="8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4_32"/>
            <w:bookmarkStart w:id="850" w:name="item_184_32"/>
            <w:bookmarkEnd w:id="8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8_32"/>
            <w:bookmarkStart w:id="852" w:name="item_188_32"/>
            <w:bookmarkEnd w:id="8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5_32"/>
            <w:bookmarkStart w:id="854" w:name="item_185_32"/>
            <w:bookmarkEnd w:id="8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6_32"/>
            <w:bookmarkStart w:id="856" w:name="item_186_32"/>
            <w:bookmarkEnd w:id="8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7_33"/>
            <w:bookmarkStart w:id="858" w:name="item_187_33"/>
            <w:bookmarkEnd w:id="8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0_33"/>
            <w:bookmarkStart w:id="860" w:name="item_180_33"/>
            <w:bookmarkEnd w:id="8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1_33"/>
            <w:bookmarkStart w:id="862" w:name="item_181_33"/>
            <w:bookmarkEnd w:id="8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2_33"/>
            <w:bookmarkStart w:id="864" w:name="item_182_33"/>
            <w:bookmarkEnd w:id="8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3_33"/>
            <w:bookmarkStart w:id="866" w:name="item_183_33"/>
            <w:bookmarkEnd w:id="8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4_33"/>
            <w:bookmarkStart w:id="868" w:name="item_184_33"/>
            <w:bookmarkEnd w:id="8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8_33"/>
            <w:bookmarkStart w:id="870" w:name="item_188_33"/>
            <w:bookmarkEnd w:id="8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5_33"/>
            <w:bookmarkStart w:id="872" w:name="item_185_33"/>
            <w:bookmarkEnd w:id="8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6_33"/>
            <w:bookmarkStart w:id="874" w:name="item_186_33"/>
            <w:bookmarkEnd w:id="8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7_34"/>
            <w:bookmarkStart w:id="876" w:name="item_187_34"/>
            <w:bookmarkEnd w:id="8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0_34"/>
            <w:bookmarkStart w:id="878" w:name="item_180_34"/>
            <w:bookmarkEnd w:id="8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1_34"/>
            <w:bookmarkStart w:id="880" w:name="item_181_34"/>
            <w:bookmarkEnd w:id="8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2_34"/>
            <w:bookmarkStart w:id="882" w:name="item_182_34"/>
            <w:bookmarkEnd w:id="8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3_34"/>
            <w:bookmarkStart w:id="884" w:name="item_183_34"/>
            <w:bookmarkEnd w:id="8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4_34"/>
            <w:bookmarkStart w:id="886" w:name="item_184_34"/>
            <w:bookmarkEnd w:id="8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8_34"/>
            <w:bookmarkStart w:id="888" w:name="item_188_34"/>
            <w:bookmarkEnd w:id="8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5_34"/>
            <w:bookmarkStart w:id="890" w:name="item_185_34"/>
            <w:bookmarkEnd w:id="8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6_34"/>
            <w:bookmarkStart w:id="892" w:name="item_186_34"/>
            <w:bookmarkEnd w:id="8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7_35"/>
            <w:bookmarkStart w:id="894" w:name="item_187_35"/>
            <w:bookmarkEnd w:id="8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0_35"/>
            <w:bookmarkStart w:id="896" w:name="item_180_35"/>
            <w:bookmarkEnd w:id="8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1_35"/>
            <w:bookmarkStart w:id="898" w:name="item_181_35"/>
            <w:bookmarkEnd w:id="8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2_35"/>
            <w:bookmarkStart w:id="900" w:name="item_182_35"/>
            <w:bookmarkEnd w:id="9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3_35"/>
            <w:bookmarkStart w:id="902" w:name="item_183_35"/>
            <w:bookmarkEnd w:id="9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4_35"/>
            <w:bookmarkStart w:id="904" w:name="item_184_35"/>
            <w:bookmarkEnd w:id="9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8_35"/>
            <w:bookmarkStart w:id="906" w:name="item_188_35"/>
            <w:bookmarkEnd w:id="9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5_35"/>
            <w:bookmarkStart w:id="908" w:name="item_185_35"/>
            <w:bookmarkEnd w:id="9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6_35"/>
            <w:bookmarkStart w:id="910" w:name="item_186_35"/>
            <w:bookmarkEnd w:id="9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7_36"/>
            <w:bookmarkStart w:id="912" w:name="item_187_36"/>
            <w:bookmarkEnd w:id="9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0_36"/>
            <w:bookmarkStart w:id="914" w:name="item_180_36"/>
            <w:bookmarkEnd w:id="9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1_36"/>
            <w:bookmarkStart w:id="916" w:name="item_181_36"/>
            <w:bookmarkEnd w:id="9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2_36"/>
            <w:bookmarkStart w:id="918" w:name="item_182_36"/>
            <w:bookmarkEnd w:id="9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3_36"/>
            <w:bookmarkStart w:id="920" w:name="item_183_36"/>
            <w:bookmarkEnd w:id="9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4_36"/>
            <w:bookmarkStart w:id="922" w:name="item_184_36"/>
            <w:bookmarkEnd w:id="9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8_36"/>
            <w:bookmarkStart w:id="924" w:name="item_188_36"/>
            <w:bookmarkEnd w:id="9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5_36"/>
            <w:bookmarkStart w:id="926" w:name="item_185_36"/>
            <w:bookmarkEnd w:id="9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6_36"/>
            <w:bookmarkStart w:id="928" w:name="item_186_36"/>
            <w:bookmarkEnd w:id="9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7_37"/>
            <w:bookmarkStart w:id="930" w:name="item_187_37"/>
            <w:bookmarkEnd w:id="9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0_37"/>
            <w:bookmarkStart w:id="932" w:name="item_180_37"/>
            <w:bookmarkEnd w:id="9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1_37"/>
            <w:bookmarkStart w:id="934" w:name="item_181_37"/>
            <w:bookmarkEnd w:id="9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2_37"/>
            <w:bookmarkStart w:id="936" w:name="item_182_37"/>
            <w:bookmarkEnd w:id="9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3_37"/>
            <w:bookmarkStart w:id="938" w:name="item_183_37"/>
            <w:bookmarkEnd w:id="9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4_37"/>
            <w:bookmarkStart w:id="940" w:name="item_184_37"/>
            <w:bookmarkEnd w:id="9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8_37"/>
            <w:bookmarkStart w:id="942" w:name="item_188_37"/>
            <w:bookmarkEnd w:id="9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5_37"/>
            <w:bookmarkStart w:id="944" w:name="item_185_37"/>
            <w:bookmarkEnd w:id="9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6_37"/>
            <w:bookmarkStart w:id="946" w:name="item_186_37"/>
            <w:bookmarkEnd w:id="9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7_38"/>
            <w:bookmarkStart w:id="948" w:name="item_187_38"/>
            <w:bookmarkEnd w:id="9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0_38"/>
            <w:bookmarkStart w:id="950" w:name="item_180_38"/>
            <w:bookmarkEnd w:id="9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1_38"/>
            <w:bookmarkStart w:id="952" w:name="item_181_38"/>
            <w:bookmarkEnd w:id="9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2_38"/>
            <w:bookmarkStart w:id="954" w:name="item_182_38"/>
            <w:bookmarkEnd w:id="9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3_38"/>
            <w:bookmarkStart w:id="956" w:name="item_183_38"/>
            <w:bookmarkEnd w:id="9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4_38"/>
            <w:bookmarkStart w:id="958" w:name="item_184_38"/>
            <w:bookmarkEnd w:id="9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8_38"/>
            <w:bookmarkStart w:id="960" w:name="item_188_38"/>
            <w:bookmarkEnd w:id="9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5_38"/>
            <w:bookmarkStart w:id="962" w:name="item_185_38"/>
            <w:bookmarkEnd w:id="9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6_38"/>
            <w:bookmarkStart w:id="964" w:name="item_186_38"/>
            <w:bookmarkEnd w:id="9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7_39"/>
            <w:bookmarkStart w:id="966" w:name="item_187_39"/>
            <w:bookmarkEnd w:id="9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0_39"/>
            <w:bookmarkStart w:id="968" w:name="item_180_39"/>
            <w:bookmarkEnd w:id="9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1_39"/>
            <w:bookmarkStart w:id="970" w:name="item_181_39"/>
            <w:bookmarkEnd w:id="9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2_39"/>
            <w:bookmarkStart w:id="972" w:name="item_182_39"/>
            <w:bookmarkEnd w:id="9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3_39"/>
            <w:bookmarkStart w:id="974" w:name="item_183_39"/>
            <w:bookmarkEnd w:id="9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4_39"/>
            <w:bookmarkStart w:id="976" w:name="item_184_39"/>
            <w:bookmarkEnd w:id="9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8_39"/>
            <w:bookmarkStart w:id="978" w:name="item_188_39"/>
            <w:bookmarkEnd w:id="9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5_39"/>
            <w:bookmarkStart w:id="980" w:name="item_185_39"/>
            <w:bookmarkEnd w:id="9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6_39"/>
            <w:bookmarkStart w:id="982" w:name="item_186_39"/>
            <w:bookmarkEnd w:id="9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7_40"/>
            <w:bookmarkStart w:id="984" w:name="item_187_40"/>
            <w:bookmarkEnd w:id="9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0_40"/>
            <w:bookmarkStart w:id="986" w:name="item_180_40"/>
            <w:bookmarkEnd w:id="9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1_40"/>
            <w:bookmarkStart w:id="988" w:name="item_181_40"/>
            <w:bookmarkEnd w:id="9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2_40"/>
            <w:bookmarkStart w:id="990" w:name="item_182_40"/>
            <w:bookmarkEnd w:id="9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3_40"/>
            <w:bookmarkStart w:id="992" w:name="item_183_40"/>
            <w:bookmarkEnd w:id="9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4_40"/>
            <w:bookmarkStart w:id="994" w:name="item_184_40"/>
            <w:bookmarkEnd w:id="9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8_40"/>
            <w:bookmarkStart w:id="996" w:name="item_188_40"/>
            <w:bookmarkEnd w:id="9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5_40"/>
            <w:bookmarkStart w:id="998" w:name="item_185_40"/>
            <w:bookmarkEnd w:id="9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6_40"/>
            <w:bookmarkStart w:id="1000" w:name="item_186_40"/>
            <w:bookmarkEnd w:id="10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7_41"/>
            <w:bookmarkStart w:id="1002" w:name="item_187_41"/>
            <w:bookmarkEnd w:id="10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0_41"/>
            <w:bookmarkStart w:id="1004" w:name="item_180_41"/>
            <w:bookmarkEnd w:id="10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1_41"/>
            <w:bookmarkStart w:id="1006" w:name="item_181_41"/>
            <w:bookmarkEnd w:id="10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2_41"/>
            <w:bookmarkStart w:id="1008" w:name="item_182_41"/>
            <w:bookmarkEnd w:id="10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3_41"/>
            <w:bookmarkStart w:id="1010" w:name="item_183_41"/>
            <w:bookmarkEnd w:id="10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4_41"/>
            <w:bookmarkStart w:id="1012" w:name="item_184_41"/>
            <w:bookmarkEnd w:id="10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8_41"/>
            <w:bookmarkStart w:id="1014" w:name="item_188_41"/>
            <w:bookmarkEnd w:id="10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5_41"/>
            <w:bookmarkStart w:id="1016" w:name="item_185_41"/>
            <w:bookmarkEnd w:id="10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6_41"/>
            <w:bookmarkStart w:id="1018" w:name="item_186_41"/>
            <w:bookmarkEnd w:id="10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7_42"/>
            <w:bookmarkStart w:id="1020" w:name="item_187_42"/>
            <w:bookmarkEnd w:id="10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0_42"/>
            <w:bookmarkStart w:id="1022" w:name="item_180_42"/>
            <w:bookmarkEnd w:id="10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1_42"/>
            <w:bookmarkStart w:id="1024" w:name="item_181_42"/>
            <w:bookmarkEnd w:id="10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2_42"/>
            <w:bookmarkStart w:id="1026" w:name="item_182_42"/>
            <w:bookmarkEnd w:id="10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3_42"/>
            <w:bookmarkStart w:id="1028" w:name="item_183_42"/>
            <w:bookmarkEnd w:id="10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4_42"/>
            <w:bookmarkStart w:id="1030" w:name="item_184_42"/>
            <w:bookmarkEnd w:id="10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8_42"/>
            <w:bookmarkStart w:id="1032" w:name="item_188_42"/>
            <w:bookmarkEnd w:id="10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5_42"/>
            <w:bookmarkStart w:id="1034" w:name="item_185_42"/>
            <w:bookmarkEnd w:id="10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6_42"/>
            <w:bookmarkStart w:id="1036" w:name="item_186_42"/>
            <w:bookmarkEnd w:id="10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7_43"/>
            <w:bookmarkStart w:id="1038" w:name="item_187_43"/>
            <w:bookmarkEnd w:id="10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0_43"/>
            <w:bookmarkStart w:id="1040" w:name="item_180_43"/>
            <w:bookmarkEnd w:id="10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1_43"/>
            <w:bookmarkStart w:id="1042" w:name="item_181_43"/>
            <w:bookmarkEnd w:id="10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2_43"/>
            <w:bookmarkStart w:id="1044" w:name="item_182_43"/>
            <w:bookmarkEnd w:id="10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3_43"/>
            <w:bookmarkStart w:id="1046" w:name="item_183_43"/>
            <w:bookmarkEnd w:id="10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4_43"/>
            <w:bookmarkStart w:id="1048" w:name="item_184_43"/>
            <w:bookmarkEnd w:id="10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8_43"/>
            <w:bookmarkStart w:id="1050" w:name="item_188_43"/>
            <w:bookmarkEnd w:id="10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5_43"/>
            <w:bookmarkStart w:id="1052" w:name="item_185_43"/>
            <w:bookmarkEnd w:id="10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6_43"/>
            <w:bookmarkStart w:id="1054" w:name="item_186_43"/>
            <w:bookmarkEnd w:id="10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7_44"/>
            <w:bookmarkStart w:id="1056" w:name="item_187_44"/>
            <w:bookmarkEnd w:id="10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0_44"/>
            <w:bookmarkStart w:id="1058" w:name="item_180_44"/>
            <w:bookmarkEnd w:id="10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1_44"/>
            <w:bookmarkStart w:id="1060" w:name="item_181_44"/>
            <w:bookmarkEnd w:id="10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2_44"/>
            <w:bookmarkStart w:id="1062" w:name="item_182_44"/>
            <w:bookmarkEnd w:id="10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3_44"/>
            <w:bookmarkStart w:id="1064" w:name="item_183_44"/>
            <w:bookmarkEnd w:id="10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4_44"/>
            <w:bookmarkStart w:id="1066" w:name="item_184_44"/>
            <w:bookmarkEnd w:id="10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7" w:name="item_188_44"/>
            <w:bookmarkStart w:id="1068" w:name="item_188_44"/>
            <w:bookmarkEnd w:id="10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9" w:name="item_185_44"/>
            <w:bookmarkStart w:id="1070" w:name="item_185_44"/>
            <w:bookmarkEnd w:id="10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1" w:name="item_186_44"/>
            <w:bookmarkStart w:id="1072" w:name="item_186_44"/>
            <w:bookmarkEnd w:id="10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3" w:name="item_187_45"/>
            <w:bookmarkStart w:id="1074" w:name="item_187_45"/>
            <w:bookmarkEnd w:id="10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5" w:name="item_180_45"/>
            <w:bookmarkStart w:id="1076" w:name="item_180_45"/>
            <w:bookmarkEnd w:id="10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7" w:name="item_181_45"/>
            <w:bookmarkStart w:id="1078" w:name="item_181_45"/>
            <w:bookmarkEnd w:id="10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9" w:name="item_182_45"/>
            <w:bookmarkStart w:id="1080" w:name="item_182_45"/>
            <w:bookmarkEnd w:id="10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1" w:name="item_183_45"/>
            <w:bookmarkStart w:id="1082" w:name="item_183_45"/>
            <w:bookmarkEnd w:id="10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3" w:name="item_184_45"/>
            <w:bookmarkStart w:id="1084" w:name="item_184_45"/>
            <w:bookmarkEnd w:id="10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5" w:name="item_188_45"/>
            <w:bookmarkStart w:id="1086" w:name="item_188_45"/>
            <w:bookmarkEnd w:id="10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7" w:name="item_185_45"/>
            <w:bookmarkStart w:id="1088" w:name="item_185_45"/>
            <w:bookmarkEnd w:id="10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9" w:name="item_186_45"/>
            <w:bookmarkStart w:id="1090" w:name="item_186_45"/>
            <w:bookmarkEnd w:id="10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1" w:name="item_187_46"/>
            <w:bookmarkStart w:id="1092" w:name="item_187_46"/>
            <w:bookmarkEnd w:id="10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3" w:name="item_180_46"/>
            <w:bookmarkStart w:id="1094" w:name="item_180_46"/>
            <w:bookmarkEnd w:id="10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5" w:name="item_181_46"/>
            <w:bookmarkStart w:id="1096" w:name="item_181_46"/>
            <w:bookmarkEnd w:id="10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7" w:name="item_182_46"/>
            <w:bookmarkStart w:id="1098" w:name="item_182_46"/>
            <w:bookmarkEnd w:id="10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9" w:name="item_183_46"/>
            <w:bookmarkStart w:id="1100" w:name="item_183_46"/>
            <w:bookmarkEnd w:id="11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1" w:name="item_184_46"/>
            <w:bookmarkStart w:id="1102" w:name="item_184_46"/>
            <w:bookmarkEnd w:id="11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3" w:name="item_188_46"/>
            <w:bookmarkStart w:id="1104" w:name="item_188_46"/>
            <w:bookmarkEnd w:id="11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5" w:name="item_185_46"/>
            <w:bookmarkStart w:id="1106" w:name="item_185_46"/>
            <w:bookmarkEnd w:id="11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7" w:name="item_186_46"/>
            <w:bookmarkStart w:id="1108" w:name="item_186_46"/>
            <w:bookmarkEnd w:id="11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9" w:name="item_187_47"/>
            <w:bookmarkStart w:id="1110" w:name="item_187_47"/>
            <w:bookmarkEnd w:id="11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1" w:name="item_180_47"/>
            <w:bookmarkStart w:id="1112" w:name="item_180_47"/>
            <w:bookmarkEnd w:id="11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3" w:name="item_181_47"/>
            <w:bookmarkStart w:id="1114" w:name="item_181_47"/>
            <w:bookmarkEnd w:id="11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5" w:name="item_182_47"/>
            <w:bookmarkStart w:id="1116" w:name="item_182_47"/>
            <w:bookmarkEnd w:id="11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7" w:name="item_183_47"/>
            <w:bookmarkStart w:id="1118" w:name="item_183_47"/>
            <w:bookmarkEnd w:id="11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9" w:name="item_184_47"/>
            <w:bookmarkStart w:id="1120" w:name="item_184_47"/>
            <w:bookmarkEnd w:id="11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1" w:name="item_188_47"/>
            <w:bookmarkStart w:id="1122" w:name="item_188_47"/>
            <w:bookmarkEnd w:id="11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3" w:name="item_185_47"/>
            <w:bookmarkStart w:id="1124" w:name="item_185_47"/>
            <w:bookmarkEnd w:id="11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5" w:name="item_186_47"/>
            <w:bookmarkStart w:id="1126" w:name="item_186_47"/>
            <w:bookmarkEnd w:id="11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7" w:name="item_187_48"/>
            <w:bookmarkStart w:id="1128" w:name="item_187_48"/>
            <w:bookmarkEnd w:id="11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29" w:name="item_180_48"/>
            <w:bookmarkStart w:id="1130" w:name="item_180_48"/>
            <w:bookmarkEnd w:id="11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1" w:name="item_181_48"/>
            <w:bookmarkStart w:id="1132" w:name="item_181_48"/>
            <w:bookmarkEnd w:id="11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3" w:name="item_182_48"/>
            <w:bookmarkStart w:id="1134" w:name="item_182_48"/>
            <w:bookmarkEnd w:id="11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5" w:name="item_183_48"/>
            <w:bookmarkStart w:id="1136" w:name="item_183_48"/>
            <w:bookmarkEnd w:id="11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7" w:name="item_184_48"/>
            <w:bookmarkStart w:id="1138" w:name="item_184_48"/>
            <w:bookmarkEnd w:id="11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39" w:name="item_188_48"/>
            <w:bookmarkStart w:id="1140" w:name="item_188_48"/>
            <w:bookmarkEnd w:id="11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1" w:name="item_185_48"/>
            <w:bookmarkStart w:id="1142" w:name="item_185_48"/>
            <w:bookmarkEnd w:id="11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3" w:name="item_186_48"/>
            <w:bookmarkStart w:id="1144" w:name="item_186_48"/>
            <w:bookmarkEnd w:id="11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5" w:name="item_187_49"/>
            <w:bookmarkStart w:id="1146" w:name="item_187_49"/>
            <w:bookmarkEnd w:id="11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7" w:name="item_180_49"/>
            <w:bookmarkStart w:id="1148" w:name="item_180_49"/>
            <w:bookmarkEnd w:id="11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49" w:name="item_181_49"/>
            <w:bookmarkStart w:id="1150" w:name="item_181_49"/>
            <w:bookmarkEnd w:id="11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1" w:name="item_182_49"/>
            <w:bookmarkStart w:id="1152" w:name="item_182_49"/>
            <w:bookmarkEnd w:id="11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3" w:name="item_183_49"/>
            <w:bookmarkStart w:id="1154" w:name="item_183_49"/>
            <w:bookmarkEnd w:id="11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5" w:name="item_184_49"/>
            <w:bookmarkStart w:id="1156" w:name="item_184_49"/>
            <w:bookmarkEnd w:id="11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7" w:name="item_188_49"/>
            <w:bookmarkStart w:id="1158" w:name="item_188_49"/>
            <w:bookmarkEnd w:id="11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59" w:name="item_185_49"/>
            <w:bookmarkStart w:id="1160" w:name="item_185_49"/>
            <w:bookmarkEnd w:id="11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1" w:name="item_186_49"/>
            <w:bookmarkStart w:id="1162" w:name="item_186_49"/>
            <w:bookmarkEnd w:id="11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163" w:name="item_187_50"/>
            <w:bookmarkStart w:id="1164" w:name="item_187_50"/>
            <w:bookmarkEnd w:id="1164"/>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5" w:name="item_180_50"/>
            <w:bookmarkStart w:id="1166" w:name="item_180_50"/>
            <w:bookmarkEnd w:id="11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7" w:name="item_181_50"/>
            <w:bookmarkStart w:id="1168" w:name="item_181_50"/>
            <w:bookmarkEnd w:id="11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69" w:name="item_182_50"/>
            <w:bookmarkStart w:id="1170" w:name="item_182_50"/>
            <w:bookmarkEnd w:id="11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1" w:name="item_183_50"/>
            <w:bookmarkStart w:id="1172" w:name="item_183_50"/>
            <w:bookmarkEnd w:id="11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3" w:name="item_184_50"/>
            <w:bookmarkStart w:id="1174" w:name="item_184_50"/>
            <w:bookmarkEnd w:id="11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5" w:name="item_188_50"/>
            <w:bookmarkStart w:id="1176" w:name="item_188_50"/>
            <w:bookmarkEnd w:id="11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7" w:name="item_185_50"/>
            <w:bookmarkStart w:id="1178" w:name="item_185_50"/>
            <w:bookmarkEnd w:id="11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79" w:name="item_186_50"/>
            <w:bookmarkStart w:id="1180" w:name="item_186_50"/>
            <w:bookmarkEnd w:id="1180"/>
          </w:p>
        </w:tc>
      </w:tr>
    </w:tbl>
    <w:p>
      <w:pPr>
        <w:pStyle w:val="Normal"/>
        <w:spacing w:lineRule="atLeast" w:line="24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1" w:name="Item_191_1"/>
            <w:bookmarkStart w:id="1182" w:name="Item_191_1"/>
            <w:bookmarkEnd w:id="118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2_1"/>
            <w:bookmarkStart w:id="1184" w:name="Item_192_1"/>
            <w:bookmarkEnd w:id="11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3_1"/>
            <w:bookmarkStart w:id="1186" w:name="Item_193_1"/>
            <w:bookmarkEnd w:id="11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5_1"/>
            <w:bookmarkStart w:id="1188" w:name="Item_195_1"/>
            <w:bookmarkEnd w:id="11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6_1"/>
            <w:bookmarkStart w:id="1190" w:name="Item_196_1"/>
            <w:bookmarkEnd w:id="1190"/>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7_1"/>
            <w:bookmarkStart w:id="1192" w:name="Item_197_1"/>
            <w:bookmarkEnd w:id="11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8_1"/>
            <w:bookmarkStart w:id="1194" w:name="Item_198_1"/>
            <w:bookmarkEnd w:id="11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5" w:name="Item_191_2"/>
            <w:bookmarkStart w:id="1196" w:name="Item_191_2"/>
            <w:bookmarkEnd w:id="119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2_2"/>
            <w:bookmarkStart w:id="1198" w:name="Item_192_2"/>
            <w:bookmarkEnd w:id="11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3_2"/>
            <w:bookmarkStart w:id="1200" w:name="Item_193_2"/>
            <w:bookmarkEnd w:id="12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5_2"/>
            <w:bookmarkStart w:id="1202" w:name="Item_195_2"/>
            <w:bookmarkEnd w:id="12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6_2"/>
            <w:bookmarkStart w:id="1204" w:name="Item_196_2"/>
            <w:bookmarkEnd w:id="12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7_2"/>
            <w:bookmarkStart w:id="1206" w:name="Item_197_2"/>
            <w:bookmarkEnd w:id="12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8_2"/>
            <w:bookmarkStart w:id="1208" w:name="Item_198_2"/>
            <w:bookmarkEnd w:id="12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9" w:name="Item_191_3"/>
            <w:bookmarkStart w:id="1210" w:name="Item_191_3"/>
            <w:bookmarkEnd w:id="121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2_3"/>
            <w:bookmarkStart w:id="1212" w:name="Item_192_3"/>
            <w:bookmarkEnd w:id="12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3_3"/>
            <w:bookmarkStart w:id="1214" w:name="Item_193_3"/>
            <w:bookmarkEnd w:id="12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5_3"/>
            <w:bookmarkStart w:id="1216" w:name="Item_195_3"/>
            <w:bookmarkEnd w:id="12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6_3"/>
            <w:bookmarkStart w:id="1218" w:name="Item_196_3"/>
            <w:bookmarkEnd w:id="12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7_3"/>
            <w:bookmarkStart w:id="1220" w:name="Item_197_3"/>
            <w:bookmarkEnd w:id="12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8_3"/>
            <w:bookmarkStart w:id="1222" w:name="Item_198_3"/>
            <w:bookmarkEnd w:id="122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3" w:name="Item_191_4"/>
            <w:bookmarkStart w:id="1224" w:name="Item_191_4"/>
            <w:bookmarkEnd w:id="122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2_4"/>
            <w:bookmarkStart w:id="1226" w:name="Item_192_4"/>
            <w:bookmarkEnd w:id="122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3_4"/>
            <w:bookmarkStart w:id="1228" w:name="Item_193_4"/>
            <w:bookmarkEnd w:id="122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5_4"/>
            <w:bookmarkStart w:id="1230" w:name="Item_195_4"/>
            <w:bookmarkEnd w:id="123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6_4"/>
            <w:bookmarkStart w:id="1232" w:name="Item_196_4"/>
            <w:bookmarkEnd w:id="12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7_4"/>
            <w:bookmarkStart w:id="1234" w:name="Item_197_4"/>
            <w:bookmarkEnd w:id="12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8_4"/>
            <w:bookmarkStart w:id="1236" w:name="Item_198_4"/>
            <w:bookmarkEnd w:id="123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7" w:name="Item_191_5"/>
            <w:bookmarkStart w:id="1238" w:name="Item_191_5"/>
            <w:bookmarkEnd w:id="123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2_5"/>
            <w:bookmarkStart w:id="1240" w:name="Item_192_5"/>
            <w:bookmarkEnd w:id="124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3_5"/>
            <w:bookmarkStart w:id="1242" w:name="Item_193_5"/>
            <w:bookmarkEnd w:id="124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5_5"/>
            <w:bookmarkStart w:id="1244" w:name="Item_195_5"/>
            <w:bookmarkEnd w:id="124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6_5"/>
            <w:bookmarkStart w:id="1246" w:name="Item_196_5"/>
            <w:bookmarkEnd w:id="12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7_5"/>
            <w:bookmarkStart w:id="1248" w:name="Item_197_5"/>
            <w:bookmarkEnd w:id="12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8_5"/>
            <w:bookmarkStart w:id="1250" w:name="Item_198_5"/>
            <w:bookmarkEnd w:id="125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1" w:name="Item_191_6"/>
            <w:bookmarkStart w:id="1252" w:name="Item_191_6"/>
            <w:bookmarkEnd w:id="125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2_6"/>
            <w:bookmarkStart w:id="1254" w:name="Item_192_6"/>
            <w:bookmarkEnd w:id="125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3_6"/>
            <w:bookmarkStart w:id="1256" w:name="Item_193_6"/>
            <w:bookmarkEnd w:id="125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5_6"/>
            <w:bookmarkStart w:id="1258" w:name="Item_195_6"/>
            <w:bookmarkEnd w:id="125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6_6"/>
            <w:bookmarkStart w:id="1260" w:name="Item_196_6"/>
            <w:bookmarkEnd w:id="12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7_6"/>
            <w:bookmarkStart w:id="1262" w:name="Item_197_6"/>
            <w:bookmarkEnd w:id="12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8_6"/>
            <w:bookmarkStart w:id="1264" w:name="Item_198_6"/>
            <w:bookmarkEnd w:id="126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5" w:name="Item_191_7"/>
            <w:bookmarkStart w:id="1266" w:name="Item_191_7"/>
            <w:bookmarkEnd w:id="126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2_7"/>
            <w:bookmarkStart w:id="1268" w:name="Item_192_7"/>
            <w:bookmarkEnd w:id="12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3_7"/>
            <w:bookmarkStart w:id="1270" w:name="Item_193_7"/>
            <w:bookmarkEnd w:id="12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5_7"/>
            <w:bookmarkStart w:id="1272" w:name="Item_195_7"/>
            <w:bookmarkEnd w:id="12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6_7"/>
            <w:bookmarkStart w:id="1274" w:name="Item_196_7"/>
            <w:bookmarkEnd w:id="12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7_7"/>
            <w:bookmarkStart w:id="1276" w:name="Item_197_7"/>
            <w:bookmarkEnd w:id="12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8_7"/>
            <w:bookmarkStart w:id="1278" w:name="Item_198_7"/>
            <w:bookmarkEnd w:id="12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9" w:name="Item_191_8"/>
            <w:bookmarkStart w:id="1280" w:name="Item_191_8"/>
            <w:bookmarkEnd w:id="128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2_8"/>
            <w:bookmarkStart w:id="1282" w:name="Item_192_8"/>
            <w:bookmarkEnd w:id="12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3_8"/>
            <w:bookmarkStart w:id="1284" w:name="Item_193_8"/>
            <w:bookmarkEnd w:id="12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5_8"/>
            <w:bookmarkStart w:id="1286" w:name="Item_195_8"/>
            <w:bookmarkEnd w:id="12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6_8"/>
            <w:bookmarkStart w:id="1288" w:name="Item_196_8"/>
            <w:bookmarkEnd w:id="12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7_8"/>
            <w:bookmarkStart w:id="1290" w:name="Item_197_8"/>
            <w:bookmarkEnd w:id="12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8_8"/>
            <w:bookmarkStart w:id="1292" w:name="Item_198_8"/>
            <w:bookmarkEnd w:id="12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3" w:name="Item_191_9"/>
            <w:bookmarkStart w:id="1294" w:name="Item_191_9"/>
            <w:bookmarkEnd w:id="12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2_9"/>
            <w:bookmarkStart w:id="1296" w:name="Item_192_9"/>
            <w:bookmarkEnd w:id="12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3_9"/>
            <w:bookmarkStart w:id="1298" w:name="Item_193_9"/>
            <w:bookmarkEnd w:id="12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5_9"/>
            <w:bookmarkStart w:id="1300" w:name="Item_195_9"/>
            <w:bookmarkEnd w:id="13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6_9"/>
            <w:bookmarkStart w:id="1302" w:name="Item_196_9"/>
            <w:bookmarkEnd w:id="13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7_9"/>
            <w:bookmarkStart w:id="1304" w:name="Item_197_9"/>
            <w:bookmarkEnd w:id="13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5" w:name="Item_198_9"/>
            <w:bookmarkStart w:id="1306" w:name="Item_198_9"/>
            <w:bookmarkEnd w:id="13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7" w:name="Item_191_10"/>
            <w:bookmarkStart w:id="1308" w:name="Item_191_10"/>
            <w:bookmarkEnd w:id="13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2_10"/>
            <w:bookmarkStart w:id="1310" w:name="Item_192_10"/>
            <w:bookmarkEnd w:id="13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3_10"/>
            <w:bookmarkStart w:id="1312" w:name="Item_193_10"/>
            <w:bookmarkEnd w:id="13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5_10"/>
            <w:bookmarkStart w:id="1314" w:name="Item_195_10"/>
            <w:bookmarkEnd w:id="13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6_10"/>
            <w:bookmarkStart w:id="1316" w:name="Item_196_10"/>
            <w:bookmarkEnd w:id="13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7_10"/>
            <w:bookmarkStart w:id="1318" w:name="Item_197_10"/>
            <w:bookmarkEnd w:id="13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9" w:name="Item_198_10"/>
            <w:bookmarkStart w:id="1320" w:name="Item_198_10"/>
            <w:bookmarkEnd w:id="13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21" w:name="Item_191_11"/>
            <w:bookmarkStart w:id="1322" w:name="Item_191_11"/>
            <w:bookmarkEnd w:id="13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2_11"/>
            <w:bookmarkStart w:id="1324" w:name="Item_192_11"/>
            <w:bookmarkEnd w:id="13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3_11"/>
            <w:bookmarkStart w:id="1326" w:name="Item_193_11"/>
            <w:bookmarkEnd w:id="13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5_11"/>
            <w:bookmarkStart w:id="1328" w:name="Item_195_11"/>
            <w:bookmarkEnd w:id="13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6_11"/>
            <w:bookmarkStart w:id="1330" w:name="Item_196_11"/>
            <w:bookmarkEnd w:id="13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1" w:name="Item_197_11"/>
            <w:bookmarkStart w:id="1332" w:name="Item_197_11"/>
            <w:bookmarkEnd w:id="13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3" w:name="Item_198_11"/>
            <w:bookmarkStart w:id="1334" w:name="Item_198_11"/>
            <w:bookmarkEnd w:id="13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5" w:name="Item_191_12"/>
            <w:bookmarkStart w:id="1336" w:name="Item_191_12"/>
            <w:bookmarkEnd w:id="13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7" w:name="Item_192_12"/>
            <w:bookmarkStart w:id="1338" w:name="Item_192_12"/>
            <w:bookmarkEnd w:id="13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9" w:name="Item_193_12"/>
            <w:bookmarkStart w:id="1340" w:name="Item_193_12"/>
            <w:bookmarkEnd w:id="13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1" w:name="Item_195_12"/>
            <w:bookmarkStart w:id="1342" w:name="Item_195_12"/>
            <w:bookmarkEnd w:id="13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3" w:name="Item_196_12"/>
            <w:bookmarkStart w:id="1344" w:name="Item_196_12"/>
            <w:bookmarkEnd w:id="13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5" w:name="Item_197_12"/>
            <w:bookmarkStart w:id="1346" w:name="Item_197_12"/>
            <w:bookmarkEnd w:id="13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7" w:name="Item_198_12"/>
            <w:bookmarkStart w:id="1348" w:name="Item_198_12"/>
            <w:bookmarkEnd w:id="13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49" w:name="Item_191_13"/>
            <w:bookmarkStart w:id="1350" w:name="Item_191_13"/>
            <w:bookmarkEnd w:id="13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1" w:name="Item_192_13"/>
            <w:bookmarkStart w:id="1352" w:name="Item_192_13"/>
            <w:bookmarkEnd w:id="13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3" w:name="Item_193_13"/>
            <w:bookmarkStart w:id="1354" w:name="Item_193_13"/>
            <w:bookmarkEnd w:id="13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5" w:name="Item_195_13"/>
            <w:bookmarkStart w:id="1356" w:name="Item_195_13"/>
            <w:bookmarkEnd w:id="13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7" w:name="Item_196_13"/>
            <w:bookmarkStart w:id="1358" w:name="Item_196_13"/>
            <w:bookmarkEnd w:id="13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9" w:name="Item_197_13"/>
            <w:bookmarkStart w:id="1360" w:name="Item_197_13"/>
            <w:bookmarkEnd w:id="13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1" w:name="Item_198_13"/>
            <w:bookmarkStart w:id="1362" w:name="Item_198_13"/>
            <w:bookmarkEnd w:id="13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63" w:name="Item_191_14"/>
            <w:bookmarkStart w:id="1364" w:name="Item_191_14"/>
            <w:bookmarkEnd w:id="136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65" w:name="Item_192_14"/>
            <w:bookmarkStart w:id="1366" w:name="Item_192_14"/>
            <w:bookmarkEnd w:id="13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7" w:name="Item_193_14"/>
            <w:bookmarkStart w:id="1368" w:name="Item_193_14"/>
            <w:bookmarkEnd w:id="13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9" w:name="Item_195_14"/>
            <w:bookmarkStart w:id="1370" w:name="Item_195_14"/>
            <w:bookmarkEnd w:id="13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1" w:name="Item_196_14"/>
            <w:bookmarkStart w:id="1372" w:name="Item_196_14"/>
            <w:bookmarkEnd w:id="13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3" w:name="Item_197_14"/>
            <w:bookmarkStart w:id="1374" w:name="Item_197_14"/>
            <w:bookmarkEnd w:id="13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75" w:name="Item_198_14"/>
            <w:bookmarkStart w:id="1376" w:name="Item_198_14"/>
            <w:bookmarkEnd w:id="13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77" w:name="Item_191_15"/>
            <w:bookmarkStart w:id="1378" w:name="Item_191_15"/>
            <w:bookmarkEnd w:id="137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79" w:name="Item_192_15"/>
            <w:bookmarkStart w:id="1380" w:name="Item_192_15"/>
            <w:bookmarkEnd w:id="13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1" w:name="Item_193_15"/>
            <w:bookmarkStart w:id="1382" w:name="Item_193_15"/>
            <w:bookmarkEnd w:id="13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3" w:name="Item_195_15"/>
            <w:bookmarkStart w:id="1384" w:name="Item_195_15"/>
            <w:bookmarkEnd w:id="13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5" w:name="Item_196_15"/>
            <w:bookmarkStart w:id="1386" w:name="Item_196_15"/>
            <w:bookmarkEnd w:id="13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7" w:name="Item_197_15"/>
            <w:bookmarkStart w:id="1388" w:name="Item_197_15"/>
            <w:bookmarkEnd w:id="13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89" w:name="Item_198_15"/>
            <w:bookmarkStart w:id="1390" w:name="Item_198_15"/>
            <w:bookmarkEnd w:id="13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91" w:name="Item_191_16"/>
            <w:bookmarkStart w:id="1392" w:name="Item_191_16"/>
            <w:bookmarkEnd w:id="139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93" w:name="Item_192_16"/>
            <w:bookmarkStart w:id="1394" w:name="Item_192_16"/>
            <w:bookmarkEnd w:id="13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5" w:name="Item_193_16"/>
            <w:bookmarkStart w:id="1396" w:name="Item_193_16"/>
            <w:bookmarkEnd w:id="13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7" w:name="Item_195_16"/>
            <w:bookmarkStart w:id="1398" w:name="Item_195_16"/>
            <w:bookmarkEnd w:id="13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99" w:name="Item_196_16"/>
            <w:bookmarkStart w:id="1400" w:name="Item_196_16"/>
            <w:bookmarkEnd w:id="14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1" w:name="Item_197_16"/>
            <w:bookmarkStart w:id="1402" w:name="Item_197_16"/>
            <w:bookmarkEnd w:id="14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3" w:name="Item_198_16"/>
            <w:bookmarkStart w:id="1404" w:name="Item_198_16"/>
            <w:bookmarkEnd w:id="14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405" w:name="Item_191_17"/>
            <w:bookmarkStart w:id="1406" w:name="Item_191_17"/>
            <w:bookmarkEnd w:id="140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407" w:name="Item_192_17"/>
            <w:bookmarkStart w:id="1408" w:name="Item_192_17"/>
            <w:bookmarkEnd w:id="14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09" w:name="Item_193_17"/>
            <w:bookmarkStart w:id="1410" w:name="Item_193_17"/>
            <w:bookmarkEnd w:id="14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1" w:name="Item_195_17"/>
            <w:bookmarkStart w:id="1412" w:name="Item_195_17"/>
            <w:bookmarkEnd w:id="14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3" w:name="Item_196_17"/>
            <w:bookmarkStart w:id="1414" w:name="Item_196_17"/>
            <w:bookmarkEnd w:id="14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5" w:name="Item_197_17"/>
            <w:bookmarkStart w:id="1416" w:name="Item_197_17"/>
            <w:bookmarkEnd w:id="14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17" w:name="Item_198_17"/>
            <w:bookmarkStart w:id="1418" w:name="Item_198_17"/>
            <w:bookmarkEnd w:id="14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419" w:name="Item_191_18"/>
            <w:bookmarkStart w:id="1420" w:name="Item_191_18"/>
            <w:bookmarkEnd w:id="142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421" w:name="Item_192_18"/>
            <w:bookmarkStart w:id="1422" w:name="Item_192_18"/>
            <w:bookmarkEnd w:id="14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3" w:name="Item_193_18"/>
            <w:bookmarkStart w:id="1424" w:name="Item_193_18"/>
            <w:bookmarkEnd w:id="14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5" w:name="Item_195_18"/>
            <w:bookmarkStart w:id="1426" w:name="Item_195_18"/>
            <w:bookmarkEnd w:id="14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7" w:name="Item_196_18"/>
            <w:bookmarkStart w:id="1428" w:name="Item_196_18"/>
            <w:bookmarkEnd w:id="14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29" w:name="Item_197_18"/>
            <w:bookmarkStart w:id="1430" w:name="Item_197_18"/>
            <w:bookmarkEnd w:id="14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1" w:name="Item_198_18"/>
            <w:bookmarkStart w:id="1432" w:name="Item_198_18"/>
            <w:bookmarkEnd w:id="14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433" w:name="Item_191_19"/>
            <w:bookmarkStart w:id="1434" w:name="Item_191_19"/>
            <w:bookmarkEnd w:id="143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435" w:name="Item_192_19"/>
            <w:bookmarkStart w:id="1436" w:name="Item_192_19"/>
            <w:bookmarkEnd w:id="14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7" w:name="Item_193_19"/>
            <w:bookmarkStart w:id="1438" w:name="Item_193_19"/>
            <w:bookmarkEnd w:id="14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39" w:name="Item_195_19"/>
            <w:bookmarkStart w:id="1440" w:name="Item_195_19"/>
            <w:bookmarkEnd w:id="14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1" w:name="Item_196_19"/>
            <w:bookmarkStart w:id="1442" w:name="Item_196_19"/>
            <w:bookmarkEnd w:id="14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3" w:name="Item_197_19"/>
            <w:bookmarkStart w:id="1444" w:name="Item_197_19"/>
            <w:bookmarkEnd w:id="14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45" w:name="Item_198_19"/>
            <w:bookmarkStart w:id="1446" w:name="Item_198_19"/>
            <w:bookmarkEnd w:id="14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447" w:name="Item_191_20"/>
            <w:bookmarkStart w:id="1448" w:name="Item_191_20"/>
            <w:bookmarkEnd w:id="144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449" w:name="Item_192_20"/>
            <w:bookmarkStart w:id="1450" w:name="Item_192_20"/>
            <w:bookmarkEnd w:id="14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1" w:name="Item_193_20"/>
            <w:bookmarkStart w:id="1452" w:name="Item_193_20"/>
            <w:bookmarkEnd w:id="14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3" w:name="Item_195_20"/>
            <w:bookmarkStart w:id="1454" w:name="Item_195_20"/>
            <w:bookmarkEnd w:id="14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5" w:name="Item_196_20"/>
            <w:bookmarkStart w:id="1456" w:name="Item_196_20"/>
            <w:bookmarkEnd w:id="14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7" w:name="Item_197_20"/>
            <w:bookmarkStart w:id="1458" w:name="Item_197_20"/>
            <w:bookmarkEnd w:id="14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459" w:name="Item_198_20"/>
            <w:bookmarkStart w:id="1460" w:name="Item_198_20"/>
            <w:bookmarkEnd w:id="1460"/>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Style14"/>
        <w:spacing w:lineRule="atLeast" w:line="200"/>
        <w:ind w:firstLine="414"/>
        <w:rPr>
          <w:szCs w:val="32"/>
        </w:rPr>
      </w:pPr>
      <w:r>
        <w:rPr>
          <w:b/>
          <w:sz w:val="24"/>
          <w:szCs w:val="24"/>
        </w:rPr>
        <w:t>附件三：中国高新技术产品目录（</w:t>
      </w:r>
      <w:r>
        <w:rPr>
          <w:b/>
          <w:sz w:val="24"/>
          <w:szCs w:val="24"/>
        </w:rPr>
        <w:t>2006</w:t>
      </w:r>
      <w:r>
        <w:rPr>
          <w:b/>
          <w:sz w:val="24"/>
          <w:szCs w:val="24"/>
        </w:rPr>
        <w:t>）</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电子信息</w:t>
      </w:r>
      <w:r>
        <w:rPr>
          <w:rFonts w:eastAsia="黑体;SimHei" w:cs="宋体;SimSun" w:ascii="黑体;SimHei" w:hAnsi="黑体;SimHei"/>
          <w:b/>
          <w:bCs/>
          <w:color w:val="000000"/>
          <w:szCs w:val="21"/>
          <w:lang w:eastAsia="zh-CN"/>
        </w:rPr>
        <w:t>:</w:t>
      </w:r>
      <w:r>
        <w:rPr>
          <w:rFonts w:cs="宋体;SimSun"/>
          <w:bCs/>
          <w:color w:val="000000"/>
          <w:szCs w:val="21"/>
          <w:lang w:eastAsia="zh-CN"/>
        </w:rPr>
        <w:t>计算机及应用设备</w:t>
      </w:r>
      <w:r>
        <w:rPr>
          <w:rFonts w:cs="宋体;SimSun"/>
          <w:bCs/>
          <w:color w:val="000000"/>
          <w:szCs w:val="21"/>
          <w:lang w:eastAsia="zh-CN"/>
        </w:rPr>
        <w:t>;</w:t>
      </w:r>
      <w:r>
        <w:rPr>
          <w:rFonts w:cs="宋体;SimSun"/>
          <w:bCs/>
          <w:color w:val="000000"/>
          <w:szCs w:val="21"/>
          <w:lang w:eastAsia="zh-CN"/>
        </w:rPr>
        <w:t>通信产品</w:t>
      </w:r>
      <w:r>
        <w:rPr>
          <w:rFonts w:cs="宋体;SimSun"/>
          <w:bCs/>
          <w:color w:val="000000"/>
          <w:szCs w:val="21"/>
          <w:lang w:eastAsia="zh-CN"/>
        </w:rPr>
        <w:t>;</w:t>
      </w:r>
      <w:r>
        <w:rPr>
          <w:rFonts w:cs="宋体;SimSun"/>
          <w:bCs/>
          <w:color w:val="000000"/>
          <w:szCs w:val="21"/>
          <w:lang w:eastAsia="zh-CN"/>
        </w:rPr>
        <w:t>广播电视技术产品</w:t>
      </w:r>
      <w:r>
        <w:rPr>
          <w:rFonts w:cs="宋体;SimSun"/>
          <w:bCs/>
          <w:color w:val="000000"/>
          <w:szCs w:val="21"/>
          <w:lang w:eastAsia="zh-CN"/>
        </w:rPr>
        <w:t>;</w:t>
      </w:r>
      <w:r>
        <w:rPr>
          <w:rFonts w:cs="宋体;SimSun"/>
          <w:bCs/>
          <w:color w:val="000000"/>
          <w:szCs w:val="21"/>
          <w:lang w:eastAsia="zh-CN"/>
        </w:rPr>
        <w:t>现代化办公设备</w:t>
      </w:r>
      <w:r>
        <w:rPr>
          <w:rFonts w:cs="宋体;SimSun"/>
          <w:bCs/>
          <w:color w:val="000000"/>
          <w:szCs w:val="21"/>
          <w:lang w:eastAsia="zh-CN"/>
        </w:rPr>
        <w:t>;</w:t>
      </w:r>
      <w:r>
        <w:rPr>
          <w:rFonts w:cs="宋体;SimSun"/>
          <w:bCs/>
          <w:color w:val="000000"/>
          <w:szCs w:val="21"/>
          <w:lang w:eastAsia="zh-CN"/>
        </w:rPr>
        <w:t>集成电路及专用设备</w:t>
      </w:r>
      <w:r>
        <w:rPr>
          <w:rFonts w:cs="宋体;SimSun"/>
          <w:bCs/>
          <w:color w:val="000000"/>
          <w:szCs w:val="21"/>
          <w:lang w:eastAsia="zh-CN"/>
        </w:rPr>
        <w:t>;</w:t>
      </w:r>
      <w:r>
        <w:rPr>
          <w:rFonts w:cs="宋体;SimSun"/>
          <w:bCs/>
          <w:color w:val="000000"/>
          <w:szCs w:val="21"/>
          <w:lang w:eastAsia="zh-CN"/>
        </w:rPr>
        <w:t>新型元器件</w:t>
      </w:r>
      <w:r>
        <w:rPr>
          <w:rFonts w:cs="宋体;SimSun"/>
          <w:bCs/>
          <w:color w:val="000000"/>
          <w:szCs w:val="21"/>
          <w:lang w:eastAsia="zh-CN"/>
        </w:rPr>
        <w:t>;</w:t>
      </w:r>
      <w:r>
        <w:rPr>
          <w:rFonts w:cs="宋体;SimSun"/>
          <w:bCs/>
          <w:color w:val="000000"/>
          <w:szCs w:val="21"/>
          <w:lang w:eastAsia="zh-CN"/>
        </w:rPr>
        <w:t>软件</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先进制造</w:t>
      </w:r>
      <w:r>
        <w:rPr>
          <w:rFonts w:cs="宋体;SimSun"/>
          <w:bCs/>
          <w:color w:val="000000"/>
          <w:szCs w:val="21"/>
          <w:lang w:eastAsia="zh-CN"/>
        </w:rPr>
        <w:t>:</w:t>
      </w:r>
      <w:r>
        <w:rPr>
          <w:rFonts w:cs="宋体;SimSun"/>
          <w:bCs/>
          <w:color w:val="000000"/>
          <w:szCs w:val="21"/>
          <w:lang w:eastAsia="zh-CN"/>
        </w:rPr>
        <w:t>工业装备与自动化系统</w:t>
      </w:r>
      <w:r>
        <w:rPr>
          <w:rFonts w:cs="宋体;SimSun"/>
          <w:bCs/>
          <w:color w:val="000000"/>
          <w:szCs w:val="21"/>
          <w:lang w:eastAsia="zh-CN"/>
        </w:rPr>
        <w:t>;</w:t>
      </w:r>
      <w:r>
        <w:rPr>
          <w:rFonts w:cs="宋体;SimSun"/>
          <w:bCs/>
          <w:color w:val="000000"/>
          <w:szCs w:val="21"/>
          <w:lang w:eastAsia="zh-CN"/>
        </w:rPr>
        <w:t>数字化切削加工设备</w:t>
      </w:r>
      <w:r>
        <w:rPr>
          <w:rFonts w:cs="宋体;SimSun"/>
          <w:bCs/>
          <w:color w:val="000000"/>
          <w:szCs w:val="21"/>
          <w:lang w:eastAsia="zh-CN"/>
        </w:rPr>
        <w:t>;</w:t>
      </w:r>
      <w:r>
        <w:rPr>
          <w:rFonts w:cs="宋体;SimSun"/>
          <w:bCs/>
          <w:color w:val="000000"/>
          <w:szCs w:val="21"/>
          <w:lang w:eastAsia="zh-CN"/>
        </w:rPr>
        <w:t>机电关键基础件及零部件</w:t>
      </w:r>
      <w:r>
        <w:rPr>
          <w:rFonts w:cs="宋体;SimSun"/>
          <w:bCs/>
          <w:color w:val="000000"/>
          <w:szCs w:val="21"/>
          <w:lang w:eastAsia="zh-CN"/>
        </w:rPr>
        <w:t>;</w:t>
      </w:r>
      <w:r>
        <w:rPr>
          <w:rFonts w:cs="宋体;SimSun"/>
          <w:bCs/>
          <w:color w:val="000000"/>
          <w:szCs w:val="21"/>
          <w:lang w:eastAsia="zh-CN"/>
        </w:rPr>
        <w:t>现代科学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航空航天</w:t>
      </w:r>
      <w:r>
        <w:rPr>
          <w:rFonts w:eastAsia="黑体;SimHei" w:cs="宋体;SimSun" w:ascii="黑体;SimHei" w:hAnsi="黑体;SimHei"/>
          <w:b/>
          <w:bCs/>
          <w:color w:val="000000"/>
          <w:szCs w:val="21"/>
          <w:lang w:eastAsia="zh-CN"/>
        </w:rPr>
        <w:t>;</w:t>
      </w:r>
      <w:r>
        <w:rPr>
          <w:rFonts w:cs="宋体;SimSun"/>
          <w:bCs/>
          <w:color w:val="000000"/>
          <w:szCs w:val="21"/>
          <w:lang w:eastAsia="zh-CN"/>
        </w:rPr>
        <w:t>航空器及部件</w:t>
      </w:r>
      <w:r>
        <w:rPr>
          <w:rFonts w:cs="宋体;SimSun"/>
          <w:bCs/>
          <w:color w:val="000000"/>
          <w:szCs w:val="21"/>
          <w:lang w:eastAsia="zh-CN"/>
        </w:rPr>
        <w:t>;</w:t>
      </w:r>
      <w:r>
        <w:rPr>
          <w:rFonts w:cs="宋体;SimSun"/>
          <w:bCs/>
          <w:color w:val="000000"/>
          <w:szCs w:val="21"/>
          <w:lang w:eastAsia="zh-CN"/>
        </w:rPr>
        <w:t>航空地面设备</w:t>
      </w:r>
      <w:r>
        <w:rPr>
          <w:rFonts w:cs="宋体;SimSun"/>
          <w:bCs/>
          <w:color w:val="000000"/>
          <w:szCs w:val="21"/>
          <w:lang w:eastAsia="zh-CN"/>
        </w:rPr>
        <w:t>;</w:t>
      </w:r>
      <w:r>
        <w:rPr>
          <w:rFonts w:cs="宋体;SimSun"/>
          <w:bCs/>
          <w:color w:val="000000"/>
          <w:szCs w:val="21"/>
          <w:lang w:eastAsia="zh-CN"/>
        </w:rPr>
        <w:t>运载火箭</w:t>
      </w:r>
      <w:r>
        <w:rPr>
          <w:rFonts w:cs="宋体;SimSun"/>
          <w:bCs/>
          <w:color w:val="000000"/>
          <w:szCs w:val="21"/>
          <w:lang w:eastAsia="zh-CN"/>
        </w:rPr>
        <w:t>;</w:t>
      </w:r>
      <w:r>
        <w:rPr>
          <w:rFonts w:cs="宋体;SimSun"/>
          <w:bCs/>
          <w:color w:val="000000"/>
          <w:szCs w:val="21"/>
          <w:lang w:eastAsia="zh-CN"/>
        </w:rPr>
        <w:t>航天器</w:t>
      </w:r>
      <w:r>
        <w:rPr>
          <w:rFonts w:cs="宋体;SimSun"/>
          <w:bCs/>
          <w:color w:val="000000"/>
          <w:szCs w:val="21"/>
          <w:lang w:eastAsia="zh-CN"/>
        </w:rPr>
        <w:t>;</w:t>
      </w:r>
      <w:r>
        <w:rPr>
          <w:rFonts w:cs="宋体;SimSun"/>
          <w:bCs/>
          <w:color w:val="000000"/>
          <w:szCs w:val="21"/>
          <w:lang w:eastAsia="zh-CN"/>
        </w:rPr>
        <w:t>卫星及导航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交通</w:t>
      </w:r>
      <w:r>
        <w:rPr>
          <w:rFonts w:eastAsia="黑体;SimHei" w:cs="宋体;SimSun" w:ascii="黑体;SimHei" w:hAnsi="黑体;SimHei"/>
          <w:b/>
          <w:bCs/>
          <w:color w:val="000000"/>
          <w:szCs w:val="21"/>
          <w:lang w:eastAsia="zh-CN"/>
        </w:rPr>
        <w:t>:</w:t>
      </w:r>
      <w:r>
        <w:rPr>
          <w:rFonts w:cs="宋体;SimSun"/>
          <w:bCs/>
          <w:color w:val="000000"/>
          <w:szCs w:val="21"/>
          <w:lang w:eastAsia="zh-CN"/>
        </w:rPr>
        <w:t>高速铁路</w:t>
      </w:r>
      <w:r>
        <w:rPr>
          <w:rFonts w:cs="宋体;SimSun"/>
          <w:bCs/>
          <w:color w:val="000000"/>
          <w:szCs w:val="21"/>
          <w:lang w:eastAsia="zh-CN"/>
        </w:rPr>
        <w:t>;</w:t>
      </w:r>
      <w:r>
        <w:rPr>
          <w:rFonts w:cs="宋体;SimSun"/>
          <w:bCs/>
          <w:color w:val="000000"/>
          <w:szCs w:val="21"/>
          <w:lang w:eastAsia="zh-CN"/>
        </w:rPr>
        <w:t>城市轨道交通设备</w:t>
      </w:r>
      <w:r>
        <w:rPr>
          <w:rFonts w:cs="宋体;SimSun"/>
          <w:bCs/>
          <w:color w:val="000000"/>
          <w:szCs w:val="21"/>
          <w:lang w:eastAsia="zh-CN"/>
        </w:rPr>
        <w:t>;</w:t>
      </w:r>
      <w:r>
        <w:rPr>
          <w:rFonts w:cs="宋体;SimSun"/>
          <w:bCs/>
          <w:color w:val="000000"/>
          <w:szCs w:val="21"/>
          <w:lang w:eastAsia="zh-CN"/>
        </w:rPr>
        <w:t>新型汽车关键部件</w:t>
      </w:r>
      <w:r>
        <w:rPr>
          <w:rFonts w:cs="宋体;SimSun"/>
          <w:bCs/>
          <w:color w:val="000000"/>
          <w:szCs w:val="21"/>
          <w:lang w:eastAsia="zh-CN"/>
        </w:rPr>
        <w:t>;</w:t>
      </w:r>
      <w:r>
        <w:rPr>
          <w:rFonts w:cs="宋体;SimSun"/>
          <w:bCs/>
          <w:color w:val="000000"/>
          <w:szCs w:val="21"/>
          <w:lang w:eastAsia="zh-CN"/>
        </w:rPr>
        <w:t>智能交通控制与管理系统</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生物医药与医疗器械</w:t>
      </w:r>
      <w:r>
        <w:rPr>
          <w:rFonts w:eastAsia="黑体;SimHei" w:cs="宋体;SimSun" w:ascii="黑体;SimHei" w:hAnsi="黑体;SimHei"/>
          <w:b/>
          <w:bCs/>
          <w:color w:val="000000"/>
          <w:szCs w:val="21"/>
          <w:lang w:eastAsia="zh-CN"/>
        </w:rPr>
        <w:t>:</w:t>
      </w:r>
      <w:r>
        <w:rPr>
          <w:rFonts w:cs="宋体;SimSun"/>
          <w:bCs/>
          <w:color w:val="000000"/>
          <w:szCs w:val="21"/>
          <w:lang w:eastAsia="zh-CN"/>
        </w:rPr>
        <w:t>生物药</w:t>
      </w:r>
      <w:r>
        <w:rPr>
          <w:rFonts w:cs="宋体;SimSun"/>
          <w:bCs/>
          <w:color w:val="000000"/>
          <w:szCs w:val="21"/>
          <w:lang w:eastAsia="zh-CN"/>
        </w:rPr>
        <w:t>;</w:t>
      </w:r>
      <w:r>
        <w:rPr>
          <w:rFonts w:cs="宋体;SimSun"/>
          <w:bCs/>
          <w:color w:val="000000"/>
          <w:szCs w:val="21"/>
          <w:lang w:eastAsia="zh-CN"/>
        </w:rPr>
        <w:t>中药</w:t>
      </w:r>
      <w:r>
        <w:rPr>
          <w:rFonts w:cs="宋体;SimSun"/>
          <w:bCs/>
          <w:color w:val="000000"/>
          <w:szCs w:val="21"/>
          <w:lang w:eastAsia="zh-CN"/>
        </w:rPr>
        <w:t>;</w:t>
      </w:r>
      <w:r>
        <w:rPr>
          <w:rFonts w:cs="宋体;SimSun"/>
          <w:bCs/>
          <w:color w:val="000000"/>
          <w:szCs w:val="21"/>
          <w:lang w:eastAsia="zh-CN"/>
        </w:rPr>
        <w:t>化学药</w:t>
      </w:r>
      <w:r>
        <w:rPr>
          <w:rFonts w:cs="宋体;SimSun"/>
          <w:bCs/>
          <w:color w:val="000000"/>
          <w:szCs w:val="21"/>
          <w:lang w:eastAsia="zh-CN"/>
        </w:rPr>
        <w:t>;</w:t>
      </w:r>
      <w:r>
        <w:rPr>
          <w:rFonts w:cs="宋体;SimSun"/>
          <w:bCs/>
          <w:color w:val="000000"/>
          <w:szCs w:val="21"/>
          <w:lang w:eastAsia="zh-CN"/>
        </w:rPr>
        <w:t>人造器官</w:t>
      </w:r>
      <w:r>
        <w:rPr>
          <w:rFonts w:cs="宋体;SimSun"/>
          <w:bCs/>
          <w:color w:val="000000"/>
          <w:szCs w:val="21"/>
          <w:lang w:eastAsia="zh-CN"/>
        </w:rPr>
        <w:t>;</w:t>
      </w:r>
      <w:r>
        <w:rPr>
          <w:rFonts w:cs="宋体;SimSun"/>
          <w:bCs/>
          <w:color w:val="000000"/>
          <w:szCs w:val="21"/>
          <w:lang w:eastAsia="zh-CN"/>
        </w:rPr>
        <w:t>医疗器械</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材料</w:t>
      </w:r>
      <w:r>
        <w:rPr>
          <w:rFonts w:eastAsia="黑体;SimHei" w:cs="宋体;SimSun" w:ascii="黑体;SimHei" w:hAnsi="黑体;SimHei"/>
          <w:b/>
          <w:bCs/>
          <w:color w:val="000000"/>
          <w:szCs w:val="21"/>
          <w:lang w:eastAsia="zh-CN"/>
        </w:rPr>
        <w:t>:</w:t>
      </w:r>
      <w:r>
        <w:rPr>
          <w:rFonts w:cs="宋体;SimSun"/>
          <w:bCs/>
          <w:color w:val="000000"/>
          <w:szCs w:val="21"/>
          <w:lang w:eastAsia="zh-CN"/>
        </w:rPr>
        <w:t>金属材料</w:t>
      </w:r>
      <w:r>
        <w:rPr>
          <w:rFonts w:cs="宋体;SimSun"/>
          <w:bCs/>
          <w:color w:val="000000"/>
          <w:szCs w:val="21"/>
          <w:lang w:eastAsia="zh-CN"/>
        </w:rPr>
        <w:t>;</w:t>
      </w:r>
      <w:r>
        <w:rPr>
          <w:rFonts w:cs="宋体;SimSun"/>
          <w:bCs/>
          <w:color w:val="000000"/>
          <w:szCs w:val="21"/>
          <w:lang w:eastAsia="zh-CN"/>
        </w:rPr>
        <w:t>无机非金属材料</w:t>
      </w:r>
      <w:r>
        <w:rPr>
          <w:rFonts w:cs="宋体;SimSun"/>
          <w:bCs/>
          <w:color w:val="000000"/>
          <w:szCs w:val="21"/>
          <w:lang w:eastAsia="zh-CN"/>
        </w:rPr>
        <w:t>;</w:t>
      </w:r>
      <w:r>
        <w:rPr>
          <w:rFonts w:cs="宋体;SimSun"/>
          <w:bCs/>
          <w:color w:val="000000"/>
          <w:szCs w:val="21"/>
          <w:lang w:eastAsia="zh-CN"/>
        </w:rPr>
        <w:t>有机高分子材料</w:t>
      </w:r>
      <w:r>
        <w:rPr>
          <w:rFonts w:cs="宋体;SimSun"/>
          <w:bCs/>
          <w:color w:val="000000"/>
          <w:szCs w:val="21"/>
          <w:lang w:eastAsia="zh-CN"/>
        </w:rPr>
        <w:t>;</w:t>
      </w:r>
      <w:r>
        <w:rPr>
          <w:rFonts w:cs="宋体;SimSun"/>
          <w:bCs/>
          <w:color w:val="000000"/>
          <w:szCs w:val="21"/>
          <w:lang w:eastAsia="zh-CN"/>
        </w:rPr>
        <w:t>精细化工</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新能源与节能</w:t>
      </w:r>
      <w:r>
        <w:rPr>
          <w:rFonts w:eastAsia="黑体;SimHei" w:cs="宋体;SimSun" w:ascii="黑体;SimHei" w:hAnsi="黑体;SimHei"/>
          <w:b/>
          <w:bCs/>
          <w:color w:val="000000"/>
          <w:szCs w:val="21"/>
          <w:lang w:eastAsia="zh-CN"/>
        </w:rPr>
        <w:t>:</w:t>
      </w:r>
      <w:r>
        <w:rPr>
          <w:rFonts w:cs="宋体;SimSun"/>
          <w:bCs/>
          <w:color w:val="000000"/>
          <w:szCs w:val="21"/>
          <w:lang w:eastAsia="zh-CN"/>
        </w:rPr>
        <w:t>新能源与装备</w:t>
      </w:r>
      <w:r>
        <w:rPr>
          <w:rFonts w:cs="宋体;SimSun"/>
          <w:bCs/>
          <w:color w:val="000000"/>
          <w:szCs w:val="21"/>
          <w:lang w:eastAsia="zh-CN"/>
        </w:rPr>
        <w:t>;</w:t>
      </w:r>
      <w:r>
        <w:rPr>
          <w:rFonts w:cs="宋体;SimSun"/>
          <w:bCs/>
          <w:color w:val="000000"/>
          <w:szCs w:val="21"/>
          <w:lang w:eastAsia="zh-CN"/>
        </w:rPr>
        <w:t>高效节能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环境保护</w:t>
      </w:r>
      <w:r>
        <w:rPr>
          <w:rFonts w:eastAsia="黑体;SimHei" w:cs="宋体;SimSun" w:ascii="黑体;SimHei" w:hAnsi="黑体;SimHei"/>
          <w:b/>
          <w:bCs/>
          <w:color w:val="000000"/>
          <w:szCs w:val="21"/>
          <w:lang w:eastAsia="zh-CN"/>
        </w:rPr>
        <w:t>:</w:t>
      </w:r>
      <w:r>
        <w:rPr>
          <w:rFonts w:cs="宋体;SimSun"/>
          <w:bCs/>
          <w:color w:val="000000"/>
          <w:szCs w:val="21"/>
          <w:lang w:eastAsia="zh-CN"/>
        </w:rPr>
        <w:t>大气污染防治设备</w:t>
      </w:r>
      <w:r>
        <w:rPr>
          <w:rFonts w:cs="宋体;SimSun"/>
          <w:bCs/>
          <w:color w:val="000000"/>
          <w:szCs w:val="21"/>
          <w:lang w:eastAsia="zh-CN"/>
        </w:rPr>
        <w:t>;</w:t>
      </w:r>
      <w:r>
        <w:rPr>
          <w:rFonts w:cs="宋体;SimSun"/>
          <w:bCs/>
          <w:color w:val="000000"/>
          <w:szCs w:val="21"/>
          <w:lang w:eastAsia="zh-CN"/>
        </w:rPr>
        <w:t>水污染处理设备</w:t>
      </w:r>
      <w:r>
        <w:rPr>
          <w:rFonts w:cs="宋体;SimSun"/>
          <w:bCs/>
          <w:color w:val="000000"/>
          <w:szCs w:val="21"/>
          <w:lang w:eastAsia="zh-CN"/>
        </w:rPr>
        <w:t>;</w:t>
      </w:r>
      <w:r>
        <w:rPr>
          <w:rFonts w:cs="宋体;SimSun"/>
          <w:bCs/>
          <w:color w:val="000000"/>
          <w:szCs w:val="21"/>
          <w:lang w:eastAsia="zh-CN"/>
        </w:rPr>
        <w:t>固体废弃物处理设备</w:t>
      </w:r>
      <w:r>
        <w:rPr>
          <w:rFonts w:cs="宋体;SimSun"/>
          <w:bCs/>
          <w:color w:val="000000"/>
          <w:szCs w:val="21"/>
          <w:lang w:eastAsia="zh-CN"/>
        </w:rPr>
        <w:t>;</w:t>
      </w:r>
      <w:r>
        <w:rPr>
          <w:rFonts w:cs="宋体;SimSun"/>
          <w:bCs/>
          <w:color w:val="000000"/>
          <w:szCs w:val="21"/>
          <w:lang w:eastAsia="zh-CN"/>
        </w:rPr>
        <w:t>噪声振动及电磁辐射防治设备</w:t>
      </w:r>
      <w:r>
        <w:rPr>
          <w:rFonts w:cs="宋体;SimSun"/>
          <w:bCs/>
          <w:color w:val="000000"/>
          <w:szCs w:val="21"/>
          <w:lang w:eastAsia="zh-CN"/>
        </w:rPr>
        <w:t>;</w:t>
      </w:r>
      <w:r>
        <w:rPr>
          <w:rFonts w:cs="宋体;SimSun"/>
          <w:bCs/>
          <w:color w:val="000000"/>
          <w:szCs w:val="21"/>
          <w:lang w:eastAsia="zh-CN"/>
        </w:rPr>
        <w:t>环境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地球、空间与海洋</w:t>
      </w:r>
      <w:r>
        <w:rPr>
          <w:rFonts w:eastAsia="黑体;SimHei" w:cs="宋体;SimSun" w:ascii="黑体;SimHei" w:hAnsi="黑体;SimHei"/>
          <w:b/>
          <w:bCs/>
          <w:color w:val="000000"/>
          <w:szCs w:val="21"/>
          <w:lang w:eastAsia="zh-CN"/>
        </w:rPr>
        <w:t>:</w:t>
      </w:r>
      <w:r>
        <w:rPr>
          <w:rFonts w:cs="宋体;SimSun"/>
          <w:bCs/>
          <w:color w:val="000000"/>
          <w:szCs w:val="21"/>
          <w:lang w:eastAsia="zh-CN"/>
        </w:rPr>
        <w:t>固体气资源勘探开发设备</w:t>
      </w:r>
      <w:r>
        <w:rPr>
          <w:rFonts w:cs="宋体;SimSun"/>
          <w:bCs/>
          <w:color w:val="000000"/>
          <w:szCs w:val="21"/>
          <w:lang w:eastAsia="zh-CN"/>
        </w:rPr>
        <w:t>;</w:t>
      </w:r>
      <w:r>
        <w:rPr>
          <w:rFonts w:cs="宋体;SimSun"/>
          <w:bCs/>
          <w:color w:val="000000"/>
          <w:szCs w:val="21"/>
          <w:lang w:eastAsia="zh-CN"/>
        </w:rPr>
        <w:t>工程测量及地球物理观测监测设备</w:t>
      </w:r>
      <w:r>
        <w:rPr>
          <w:rFonts w:cs="宋体;SimSun"/>
          <w:bCs/>
          <w:color w:val="000000"/>
          <w:szCs w:val="21"/>
          <w:lang w:eastAsia="zh-CN"/>
        </w:rPr>
        <w:t>;</w:t>
      </w:r>
      <w:r>
        <w:rPr>
          <w:rFonts w:cs="宋体;SimSun"/>
          <w:bCs/>
          <w:color w:val="000000"/>
          <w:szCs w:val="21"/>
          <w:lang w:eastAsia="zh-CN"/>
        </w:rPr>
        <w:t>空间环境要素监测设备</w:t>
      </w:r>
      <w:r>
        <w:rPr>
          <w:rFonts w:cs="宋体;SimSun"/>
          <w:bCs/>
          <w:color w:val="000000"/>
          <w:szCs w:val="21"/>
          <w:lang w:eastAsia="zh-CN"/>
        </w:rPr>
        <w:t>;</w:t>
      </w:r>
      <w:r>
        <w:rPr>
          <w:rFonts w:cs="宋体;SimSun"/>
          <w:bCs/>
          <w:color w:val="000000"/>
          <w:szCs w:val="21"/>
          <w:lang w:eastAsia="zh-CN"/>
        </w:rPr>
        <w:t>海洋监测仪器</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核应用技术</w:t>
      </w:r>
      <w:r>
        <w:rPr>
          <w:rFonts w:eastAsia="黑体;SimHei" w:cs="宋体;SimSun" w:ascii="黑体;SimHei" w:hAnsi="黑体;SimHei"/>
          <w:b/>
          <w:bCs/>
          <w:color w:val="000000"/>
          <w:szCs w:val="21"/>
          <w:lang w:eastAsia="zh-CN"/>
        </w:rPr>
        <w:t>:</w:t>
      </w:r>
      <w:r>
        <w:rPr>
          <w:rFonts w:cs="宋体;SimSun"/>
          <w:bCs/>
          <w:color w:val="000000"/>
          <w:szCs w:val="21"/>
          <w:lang w:eastAsia="zh-CN"/>
        </w:rPr>
        <w:t>核材料、核反应堆及配套设备</w:t>
      </w:r>
      <w:r>
        <w:rPr>
          <w:rFonts w:cs="宋体;SimSun"/>
          <w:bCs/>
          <w:color w:val="000000"/>
          <w:szCs w:val="21"/>
          <w:lang w:eastAsia="zh-CN"/>
        </w:rPr>
        <w:t>;</w:t>
      </w:r>
      <w:r>
        <w:rPr>
          <w:rFonts w:cs="宋体;SimSun"/>
          <w:bCs/>
          <w:color w:val="000000"/>
          <w:szCs w:val="21"/>
          <w:lang w:eastAsia="zh-CN"/>
        </w:rPr>
        <w:t>核物力化学仪器及设备</w:t>
      </w:r>
      <w:r>
        <w:rPr>
          <w:rFonts w:cs="宋体;SimSun"/>
          <w:bCs/>
          <w:color w:val="000000"/>
          <w:szCs w:val="21"/>
          <w:lang w:eastAsia="zh-CN"/>
        </w:rPr>
        <w:t>;</w:t>
      </w:r>
      <w:r>
        <w:rPr>
          <w:rFonts w:cs="宋体;SimSun"/>
          <w:bCs/>
          <w:color w:val="000000"/>
          <w:szCs w:val="21"/>
          <w:lang w:eastAsia="zh-CN"/>
        </w:rPr>
        <w:t>核辐射与同位素产品</w:t>
      </w:r>
    </w:p>
    <w:p>
      <w:pPr>
        <w:pStyle w:val="Style14"/>
        <w:spacing w:lineRule="exact" w:line="360"/>
        <w:ind w:firstLine="426"/>
        <w:rPr>
          <w:rFonts w:cs="宋体;SimSun"/>
          <w:bCs/>
          <w:color w:val="000000"/>
          <w:szCs w:val="21"/>
          <w:lang w:eastAsia="zh-CN"/>
        </w:rPr>
      </w:pPr>
      <w:r>
        <w:rPr>
          <w:rFonts w:ascii="黑体;SimHei" w:hAnsi="黑体;SimHei" w:cs="宋体;SimSun" w:eastAsia="黑体;SimHei"/>
          <w:b/>
          <w:bCs/>
          <w:color w:val="000000"/>
          <w:szCs w:val="21"/>
          <w:lang w:eastAsia="zh-CN"/>
        </w:rPr>
        <w:t>现代农业</w:t>
      </w:r>
      <w:r>
        <w:rPr>
          <w:rFonts w:eastAsia="黑体;SimHei" w:cs="宋体;SimSun" w:ascii="黑体;SimHei" w:hAnsi="黑体;SimHei"/>
          <w:b/>
          <w:bCs/>
          <w:color w:val="000000"/>
          <w:szCs w:val="21"/>
          <w:lang w:eastAsia="zh-CN"/>
        </w:rPr>
        <w:t>:</w:t>
      </w:r>
      <w:r>
        <w:rPr>
          <w:rFonts w:cs="宋体;SimSun"/>
          <w:bCs/>
          <w:color w:val="000000"/>
          <w:szCs w:val="21"/>
          <w:lang w:eastAsia="zh-CN"/>
        </w:rPr>
        <w:t>动植物新品种</w:t>
      </w:r>
      <w:r>
        <w:rPr>
          <w:rFonts w:cs="宋体;SimSun"/>
          <w:bCs/>
          <w:color w:val="000000"/>
          <w:szCs w:val="21"/>
          <w:lang w:eastAsia="zh-CN"/>
        </w:rPr>
        <w:t>;</w:t>
      </w:r>
      <w:r>
        <w:rPr>
          <w:rFonts w:cs="宋体;SimSun"/>
          <w:bCs/>
          <w:color w:val="000000"/>
          <w:szCs w:val="21"/>
          <w:lang w:eastAsia="zh-CN"/>
        </w:rPr>
        <w:t>新型饲料及添加剂</w:t>
      </w:r>
      <w:r>
        <w:rPr>
          <w:rFonts w:cs="宋体;SimSun"/>
          <w:bCs/>
          <w:color w:val="000000"/>
          <w:szCs w:val="21"/>
          <w:lang w:eastAsia="zh-CN"/>
        </w:rPr>
        <w:t>;</w:t>
      </w:r>
      <w:r>
        <w:rPr>
          <w:rFonts w:cs="宋体;SimSun"/>
          <w:bCs/>
          <w:color w:val="000000"/>
          <w:szCs w:val="21"/>
          <w:lang w:eastAsia="zh-CN"/>
        </w:rPr>
        <w:t>新型农兽药</w:t>
      </w:r>
      <w:r>
        <w:rPr>
          <w:rFonts w:cs="宋体;SimSun"/>
          <w:bCs/>
          <w:color w:val="000000"/>
          <w:szCs w:val="21"/>
          <w:lang w:eastAsia="zh-CN"/>
        </w:rPr>
        <w:t>;</w:t>
      </w:r>
      <w:r>
        <w:rPr>
          <w:rFonts w:cs="宋体;SimSun"/>
          <w:bCs/>
          <w:color w:val="000000"/>
          <w:szCs w:val="21"/>
          <w:lang w:eastAsia="zh-CN"/>
        </w:rPr>
        <w:t>农业工程设施</w:t>
      </w:r>
    </w:p>
    <w:p>
      <w:pPr>
        <w:pStyle w:val="Style14"/>
        <w:spacing w:lineRule="exact" w:line="360"/>
        <w:ind w:firstLine="426"/>
        <w:rPr>
          <w:rFonts w:cs="宋体;SimSun"/>
          <w:bCs/>
          <w:color w:val="000000"/>
          <w:szCs w:val="21"/>
          <w:lang w:eastAsia="zh-CN"/>
        </w:rPr>
      </w:pPr>
      <w:r>
        <w:rPr>
          <w:rFonts w:cs="宋体;SimSun"/>
          <w:bCs/>
          <w:color w:val="000000"/>
          <w:szCs w:val="21"/>
          <w:lang w:eastAsia="zh-CN"/>
        </w:rPr>
      </w:r>
    </w:p>
    <w:p>
      <w:pPr>
        <w:pStyle w:val="Style14"/>
        <w:spacing w:lineRule="atLeast" w:line="200"/>
        <w:ind w:firstLine="475"/>
        <w:rPr/>
      </w:pPr>
      <w:r>
        <w:rPr>
          <w:b/>
          <w:sz w:val="24"/>
          <w:szCs w:val="24"/>
        </w:rPr>
        <w:t>附件四：国民经济行业分类（</w:t>
      </w:r>
      <w:r>
        <w:rPr>
          <w:b/>
          <w:sz w:val="24"/>
          <w:szCs w:val="24"/>
        </w:rPr>
        <w:t>2017</w:t>
      </w:r>
      <w:r>
        <w:rPr>
          <w:b/>
          <w:sz w:val="24"/>
          <w:szCs w:val="24"/>
        </w:rPr>
        <w:t>）</w:t>
      </w:r>
    </w:p>
    <w:p>
      <w:pPr>
        <w:pStyle w:val="Style14"/>
        <w:spacing w:lineRule="atLeast" w:line="200"/>
        <w:ind w:firstLine="415"/>
        <w:rPr>
          <w:b/>
          <w:b/>
          <w:sz w:val="24"/>
          <w:szCs w:val="24"/>
        </w:rPr>
      </w:pPr>
      <w:r>
        <w:rPr>
          <w:rFonts w:ascii="黑体;SimHei" w:hAnsi="黑体;SimHei" w:cs="宋体;SimSun" w:eastAsia="黑体;SimHei"/>
          <w:b/>
          <w:bCs/>
          <w:color w:val="000000"/>
          <w:szCs w:val="21"/>
          <w:lang w:eastAsia="zh-CN"/>
        </w:rPr>
        <w:t>农、林、牧、渔业：</w:t>
      </w:r>
      <w:r>
        <w:rPr>
          <w:rFonts w:cs="宋体;SimSun"/>
          <w:sz w:val="18"/>
          <w:szCs w:val="18"/>
        </w:rPr>
        <w:t>包括农业，林业，畜牧业，渔业和农、林、牧、渔服务业。</w:t>
      </w:r>
    </w:p>
    <w:p>
      <w:pPr>
        <w:pStyle w:val="Normal"/>
        <w:spacing w:lineRule="exact" w:line="360"/>
        <w:ind w:right="-5052" w:firstLine="422"/>
        <w:jc w:val="both"/>
        <w:rPr/>
      </w:pPr>
      <w:r>
        <w:rPr>
          <w:rFonts w:ascii="黑体;SimHei" w:hAnsi="黑体;SimHei" w:cs="宋体;SimSun" w:eastAsia="黑体;SimHei"/>
          <w:b/>
          <w:bCs/>
          <w:color w:val="000000"/>
          <w:kern w:val="2"/>
          <w:sz w:val="21"/>
          <w:szCs w:val="21"/>
          <w:lang w:val="en-US" w:eastAsia="zh-CN"/>
        </w:rPr>
        <w:t>采矿业：</w:t>
      </w:r>
      <w:r>
        <w:rPr>
          <w:rFonts w:ascii="宋体;SimSun" w:hAnsi="宋体;SimSun" w:cs="宋体;SimSun"/>
          <w:sz w:val="18"/>
          <w:szCs w:val="18"/>
          <w:lang w:eastAsia="zh-CN"/>
        </w:rPr>
        <w:t>包括煤炭开采和洗选业，石油和天然气开采业，黑色金属矿采选业，有色金属</w:t>
      </w:r>
    </w:p>
    <w:p>
      <w:pPr>
        <w:pStyle w:val="Normal"/>
        <w:spacing w:lineRule="exact" w:line="360"/>
        <w:ind w:right="-5052" w:hanging="0"/>
        <w:jc w:val="both"/>
        <w:rPr>
          <w:rFonts w:ascii="宋体;SimSun" w:hAnsi="宋体;SimSun" w:cs="宋体;SimSun"/>
          <w:sz w:val="18"/>
          <w:szCs w:val="18"/>
          <w:lang w:eastAsia="zh-CN"/>
        </w:rPr>
      </w:pPr>
      <w:r>
        <w:rPr>
          <w:rFonts w:ascii="宋体;SimSun" w:hAnsi="宋体;SimSun" w:cs="宋体;SimSun"/>
          <w:sz w:val="18"/>
          <w:szCs w:val="18"/>
          <w:lang w:eastAsia="zh-CN"/>
        </w:rPr>
        <w:t>矿采选业，非金属矿采选业，开采辅助活动，其他采矿业。</w:t>
      </w:r>
    </w:p>
    <w:p>
      <w:pPr>
        <w:pStyle w:val="Normal"/>
        <w:spacing w:lineRule="exact" w:line="360"/>
        <w:ind w:firstLine="422"/>
        <w:jc w:val="both"/>
        <w:rPr>
          <w:rFonts w:ascii="宋体;SimSun" w:hAnsi="宋体;SimSun" w:cs="宋体;SimSun"/>
          <w:sz w:val="18"/>
          <w:szCs w:val="18"/>
          <w:lang w:eastAsia="zh-CN"/>
        </w:rPr>
      </w:pPr>
      <w:r>
        <w:rPr>
          <w:rFonts w:ascii="黑体;SimHei" w:hAnsi="黑体;SimHei" w:cs="宋体;SimSun" w:eastAsia="黑体;SimHei"/>
          <w:b/>
          <w:bCs/>
          <w:color w:val="000000"/>
          <w:kern w:val="2"/>
          <w:sz w:val="21"/>
          <w:szCs w:val="21"/>
          <w:lang w:val="en-US" w:eastAsia="zh-CN"/>
        </w:rPr>
        <w:t>制造业：</w:t>
      </w:r>
      <w:r>
        <w:rPr>
          <w:rFonts w:ascii="宋体;SimSun" w:hAnsi="宋体;SimSun" w:cs="宋体;SimSun"/>
          <w:sz w:val="18"/>
          <w:szCs w:val="18"/>
          <w:lang w:eastAsia="zh-CN"/>
        </w:rPr>
        <w:t>包括农副食品加工业，食品制造业，酒、饮料和精制茶制造业，烟草制品业，纺织业，纺织服装、服饰制造业，皮革、毛皮、羽毛</w:t>
      </w:r>
      <w:r>
        <w:rPr>
          <w:rFonts w:ascii="宋体;SimSun" w:hAnsi="宋体;SimSun" w:cs="宋体;SimSun"/>
          <w:sz w:val="18"/>
          <w:szCs w:val="18"/>
          <w:lang w:eastAsia="zh-CN"/>
        </w:rPr>
        <w:t>及其制品</w:t>
      </w:r>
      <w:r>
        <w:rPr>
          <w:rFonts w:ascii="宋体;SimSun" w:hAnsi="宋体;SimSun" w:cs="宋体;SimSun"/>
          <w:sz w:val="18"/>
          <w:szCs w:val="18"/>
          <w:lang w:eastAsia="zh-CN"/>
        </w:rPr>
        <w:t>和制鞋</w:t>
      </w:r>
      <w:r>
        <w:rPr>
          <w:rFonts w:ascii="宋体;SimSun" w:hAnsi="宋体;SimSun" w:cs="宋体;SimSun"/>
          <w:sz w:val="18"/>
          <w:szCs w:val="18"/>
          <w:lang w:eastAsia="zh-CN"/>
        </w:rPr>
        <w:t>业</w:t>
      </w:r>
      <w:r>
        <w:rPr>
          <w:rFonts w:ascii="宋体;SimSun" w:hAnsi="宋体;SimSun" w:cs="宋体;SimSun"/>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电力、热力、燃气及水生产和供应业：</w:t>
      </w:r>
      <w:r>
        <w:rPr>
          <w:rFonts w:cs="宋体;SimSun"/>
          <w:sz w:val="18"/>
          <w:szCs w:val="18"/>
        </w:rPr>
        <w:t>包括电力、热力生产和供应业，燃气生产和供应业，水的生产和供应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建筑业：</w:t>
      </w:r>
      <w:r>
        <w:rPr>
          <w:rFonts w:cs="宋体;SimSun"/>
          <w:sz w:val="18"/>
          <w:szCs w:val="18"/>
        </w:rPr>
        <w:t>包括房屋建筑业，土木工程建筑业，建筑安装业，建筑装饰业和其他建筑业。</w:t>
      </w:r>
    </w:p>
    <w:p>
      <w:pPr>
        <w:pStyle w:val="Style14"/>
        <w:spacing w:lineRule="exact" w:line="360"/>
        <w:ind w:firstLine="426"/>
        <w:rPr/>
      </w:pPr>
      <w:r>
        <w:rPr>
          <w:rFonts w:ascii="黑体;SimHei" w:hAnsi="黑体;SimHei" w:cs="宋体;SimSun" w:eastAsia="黑体;SimHei"/>
          <w:b/>
          <w:bCs/>
          <w:color w:val="000000"/>
          <w:szCs w:val="21"/>
          <w:lang w:eastAsia="zh-CN"/>
        </w:rPr>
        <w:t>批发和零售业：</w:t>
      </w:r>
      <w:r>
        <w:rPr>
          <w:rFonts w:cs="宋体;SimSun"/>
          <w:sz w:val="18"/>
          <w:szCs w:val="18"/>
        </w:rPr>
        <w:t>包括批发业和零售业。</w:t>
      </w:r>
    </w:p>
    <w:p>
      <w:pPr>
        <w:pStyle w:val="Style14"/>
        <w:spacing w:lineRule="exact" w:line="360"/>
        <w:ind w:firstLine="426"/>
        <w:rPr/>
      </w:pPr>
      <w:r>
        <w:rPr>
          <w:rFonts w:ascii="黑体;SimHei" w:hAnsi="黑体;SimHei" w:cs="宋体;SimSun" w:eastAsia="黑体;SimHei"/>
          <w:b/>
          <w:bCs/>
          <w:color w:val="000000"/>
          <w:szCs w:val="21"/>
          <w:lang w:eastAsia="zh-CN"/>
        </w:rPr>
        <w:t>交通运输、仓储和邮政业：</w:t>
      </w:r>
      <w:r>
        <w:rPr>
          <w:rFonts w:cs="宋体;SimSun"/>
          <w:sz w:val="18"/>
          <w:szCs w:val="18"/>
        </w:rPr>
        <w:t>包括铁路运输业，道路运输业，水上运输业，航空运输业，管道运输业，装卸搬运和运输代理业，仓储业，邮政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住宿和餐饮业：</w:t>
      </w:r>
      <w:r>
        <w:rPr>
          <w:rFonts w:cs="宋体;SimSun"/>
          <w:sz w:val="18"/>
          <w:szCs w:val="18"/>
        </w:rPr>
        <w:t>包括住宿业和餐饮业。</w:t>
      </w:r>
    </w:p>
    <w:p>
      <w:pPr>
        <w:pStyle w:val="Style14"/>
        <w:spacing w:lineRule="exact" w:line="360"/>
        <w:ind w:firstLine="426"/>
        <w:rPr/>
      </w:pPr>
      <w:r>
        <w:rPr>
          <w:rFonts w:ascii="黑体;SimHei" w:hAnsi="黑体;SimHei" w:cs="宋体;SimSun" w:eastAsia="黑体;SimHei"/>
          <w:b/>
          <w:bCs/>
          <w:color w:val="000000"/>
          <w:szCs w:val="21"/>
          <w:lang w:eastAsia="zh-CN"/>
        </w:rPr>
        <w:t>信息传输、软件和信息技术服务业：</w:t>
      </w:r>
      <w:r>
        <w:rPr>
          <w:rFonts w:cs="宋体;SimSun"/>
          <w:sz w:val="18"/>
          <w:szCs w:val="18"/>
        </w:rPr>
        <w:t>包括电信、广播电视和卫星传输服务，互联网和相关服务，软件盒信息技术服务业。</w:t>
      </w:r>
    </w:p>
    <w:p>
      <w:pPr>
        <w:pStyle w:val="Style14"/>
        <w:spacing w:lineRule="exact" w:line="360"/>
        <w:ind w:firstLine="426"/>
        <w:rPr/>
      </w:pPr>
      <w:r>
        <w:rPr>
          <w:rFonts w:ascii="黑体;SimHei" w:hAnsi="黑体;SimHei" w:cs="宋体;SimSun" w:eastAsia="黑体;SimHei"/>
          <w:b/>
          <w:bCs/>
          <w:color w:val="000000"/>
          <w:szCs w:val="21"/>
          <w:lang w:eastAsia="zh-CN"/>
        </w:rPr>
        <w:t>金融业：</w:t>
      </w:r>
      <w:r>
        <w:rPr>
          <w:rFonts w:cs="宋体;SimSun"/>
          <w:sz w:val="18"/>
          <w:szCs w:val="18"/>
        </w:rPr>
        <w:t>包括货币金融服务，资本市场服务，保险业，其他金融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房地产业：</w:t>
      </w:r>
      <w:r>
        <w:rPr>
          <w:rFonts w:cs="宋体;SimSun"/>
          <w:sz w:val="18"/>
          <w:szCs w:val="18"/>
        </w:rPr>
        <w:t>包括房地产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租赁和商务服务业：</w:t>
      </w:r>
      <w:r>
        <w:rPr>
          <w:rFonts w:cs="宋体;SimSun"/>
          <w:sz w:val="18"/>
          <w:szCs w:val="18"/>
        </w:rPr>
        <w:t>包括租赁业，商务服务业。</w:t>
      </w:r>
    </w:p>
    <w:p>
      <w:pPr>
        <w:pStyle w:val="Style14"/>
        <w:spacing w:lineRule="exact" w:line="360"/>
        <w:ind w:firstLine="426"/>
        <w:rPr/>
      </w:pPr>
      <w:r>
        <w:rPr>
          <w:rFonts w:ascii="黑体;SimHei" w:hAnsi="黑体;SimHei" w:cs="宋体;SimSun" w:eastAsia="黑体;SimHei"/>
          <w:b/>
          <w:bCs/>
          <w:color w:val="000000"/>
          <w:szCs w:val="21"/>
          <w:lang w:eastAsia="zh-CN"/>
        </w:rPr>
        <w:t>科学研究和技术服务业：</w:t>
      </w:r>
      <w:r>
        <w:rPr>
          <w:rFonts w:cs="宋体;SimSun"/>
          <w:sz w:val="18"/>
          <w:szCs w:val="18"/>
        </w:rPr>
        <w:t>包括研究和试验发展，专业技术服务业，科技推广和应用服务业。</w:t>
      </w:r>
    </w:p>
    <w:p>
      <w:pPr>
        <w:pStyle w:val="Style14"/>
        <w:spacing w:lineRule="exact" w:line="360"/>
        <w:ind w:firstLine="426"/>
        <w:rPr/>
      </w:pPr>
      <w:r>
        <w:rPr>
          <w:rFonts w:ascii="黑体;SimHei" w:hAnsi="黑体;SimHei" w:cs="宋体;SimSun" w:eastAsia="黑体;SimHei"/>
          <w:b/>
          <w:bCs/>
          <w:color w:val="000000"/>
          <w:szCs w:val="21"/>
          <w:lang w:eastAsia="zh-CN"/>
        </w:rPr>
        <w:t>水利、环境和公共设施管理业：</w:t>
      </w:r>
      <w:r>
        <w:rPr>
          <w:rFonts w:cs="宋体;SimSun"/>
          <w:sz w:val="18"/>
          <w:szCs w:val="18"/>
        </w:rPr>
        <w:t>包括水利管理业，生态保护和环境治理业，公共设施管理业。</w:t>
      </w:r>
    </w:p>
    <w:p>
      <w:pPr>
        <w:pStyle w:val="Style14"/>
        <w:spacing w:lineRule="exact" w:line="360"/>
        <w:ind w:firstLine="426"/>
        <w:rPr/>
      </w:pPr>
      <w:r>
        <w:rPr>
          <w:rFonts w:ascii="黑体;SimHei" w:hAnsi="黑体;SimHei" w:cs="宋体;SimSun" w:eastAsia="黑体;SimHei"/>
          <w:b/>
          <w:bCs/>
          <w:color w:val="000000"/>
          <w:szCs w:val="21"/>
          <w:lang w:eastAsia="zh-CN"/>
        </w:rPr>
        <w:t>居民服务、修理和其他服务业：</w:t>
      </w:r>
      <w:r>
        <w:rPr>
          <w:rFonts w:cs="宋体;SimSun"/>
          <w:sz w:val="18"/>
          <w:szCs w:val="18"/>
        </w:rPr>
        <w:t>包括居民服务业，机动车、电子产品和日用产品修理业，其他服务业。</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教育：</w:t>
      </w:r>
      <w:r>
        <w:rPr>
          <w:rFonts w:cs="宋体;SimSun"/>
          <w:sz w:val="18"/>
          <w:szCs w:val="18"/>
        </w:rPr>
        <w:t>包括教育。</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卫生和社会工作：</w:t>
      </w:r>
      <w:r>
        <w:rPr>
          <w:rFonts w:cs="宋体;SimSun"/>
          <w:sz w:val="18"/>
          <w:szCs w:val="18"/>
        </w:rPr>
        <w:t>包括卫生，社会工作。</w:t>
      </w:r>
    </w:p>
    <w:p>
      <w:pPr>
        <w:pStyle w:val="Style14"/>
        <w:spacing w:lineRule="exact" w:line="360"/>
        <w:ind w:firstLine="426"/>
        <w:rPr>
          <w:rFonts w:cs="宋体;SimSun"/>
          <w:bCs/>
          <w:sz w:val="18"/>
          <w:szCs w:val="18"/>
        </w:rPr>
      </w:pPr>
      <w:r>
        <w:rPr>
          <w:rFonts w:ascii="黑体;SimHei" w:hAnsi="黑体;SimHei" w:cs="宋体;SimSun" w:eastAsia="黑体;SimHei"/>
          <w:b/>
          <w:bCs/>
          <w:color w:val="000000"/>
          <w:szCs w:val="21"/>
          <w:lang w:eastAsia="zh-CN"/>
        </w:rPr>
        <w:t>文化、体育和娱乐业：</w:t>
      </w:r>
      <w:r>
        <w:rPr>
          <w:rFonts w:cs="宋体;SimSun"/>
          <w:sz w:val="18"/>
          <w:szCs w:val="18"/>
        </w:rPr>
        <w:t>包括新闻和出版业，广播、电视、电影和影视录音制作业，文化艺术业，体育，娱乐业。</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4"/>
        <w:spacing w:lineRule="exact" w:line="360"/>
        <w:ind w:firstLine="426"/>
        <w:rPr>
          <w:rFonts w:cs="宋体;SimSun"/>
          <w:sz w:val="18"/>
          <w:szCs w:val="18"/>
        </w:rPr>
      </w:pPr>
      <w:r>
        <w:rPr>
          <w:rFonts w:ascii="黑体;SimHei" w:hAnsi="黑体;SimHei" w:cs="宋体;SimSun" w:eastAsia="黑体;SimHei"/>
          <w:b/>
          <w:bCs/>
          <w:color w:val="000000"/>
          <w:szCs w:val="21"/>
          <w:lang w:eastAsia="zh-CN"/>
        </w:rPr>
        <w:t>国际组织：</w:t>
      </w:r>
      <w:r>
        <w:rPr>
          <w:rFonts w:cs="宋体;SimSun"/>
          <w:bCs/>
          <w:sz w:val="18"/>
          <w:szCs w:val="18"/>
        </w:rPr>
        <w:t>包括国际组织。</w:t>
      </w:r>
    </w:p>
    <w:p>
      <w:pPr>
        <w:pStyle w:val="Style14"/>
        <w:spacing w:lineRule="exact" w:line="360"/>
        <w:ind w:firstLine="426"/>
        <w:rPr>
          <w:rFonts w:cs="宋体;SimSun"/>
          <w:bCs/>
          <w:color w:val="000000"/>
          <w:sz w:val="18"/>
          <w:szCs w:val="21"/>
          <w:lang w:eastAsia="zh-CN"/>
        </w:rPr>
      </w:pPr>
      <w:r>
        <w:rPr>
          <w:rFonts w:cs="宋体;SimSun"/>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basedOn w:val="Style12"/>
    <w:qFormat/>
    <w:rPr>
      <w:rFonts w:eastAsia="楷体_GB2312;Arial Unicode MS"/>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Arial Unicode MS"/>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Arial Unicode MS"/>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47:00Z</dcterms:created>
  <dc:creator>lenovo</dc:creator>
  <dc:description/>
  <dc:language>en-US</dc:language>
  <cp:lastModifiedBy>lenovo</cp:lastModifiedBy>
  <cp:lastPrinted>2000-11-02T11:02:00Z</cp:lastPrinted>
  <dcterms:modified xsi:type="dcterms:W3CDTF">2020-09-04T06:47:00Z</dcterms:modified>
  <cp:revision>2</cp:revision>
  <dc:subject/>
  <dc:title>成果登记号：</dc:title>
</cp:coreProperties>
</file>