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Arial Unicode MS" w:hAnsi="仿宋_GB2312;Arial Unicode MS" w:eastAsia="仿宋_GB2312;Arial Unicode MS"/>
          <w:sz w:val="20"/>
          <w:lang w:val="en-US" w:eastAsia="en-US"/>
        </w:rPr>
      </w:pPr>
      <w:r>
        <w:rPr>
          <w:rFonts w:eastAsia="仿宋_GB2312;Arial Unicode MS" w:ascii="仿宋_GB2312;Arial Unicode MS" w:hAnsi="仿宋_GB2312;Arial Unicode M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Xl49"/>
        <w:spacing w:lineRule="atLeast" w:line="240" w:before="0" w:after="0"/>
        <w:jc w:val="left"/>
        <w:textAlignment w:val="auto"/>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1</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Arial Unicode MS" w:hAnsi="楷体_GB2312;Arial Unicode MS" w:eastAsia="楷体_GB2312;Arial Unicode MS"/>
          <w:sz w:val="32"/>
          <w:lang w:eastAsia="zh-CN"/>
        </w:rPr>
      </w:pPr>
      <w:r>
        <w:rPr>
          <w:rFonts w:ascii="楷体_GB2312;Arial Unicode MS" w:hAnsi="楷体_GB2312;Arial Unicode MS" w:eastAsia="楷体_GB2312;Arial Unicode MS"/>
          <w:sz w:val="32"/>
          <w:lang w:eastAsia="zh-CN"/>
        </w:rPr>
        <w:t>（基础理论、软科学类科技成果）</w:t>
      </w:r>
    </w:p>
    <w:p>
      <w:pPr>
        <w:pStyle w:val="Normal"/>
        <w:rPr>
          <w:rFonts w:ascii="楷体_GB2312;Arial Unicode MS" w:hAnsi="楷体_GB2312;Arial Unicode MS" w:eastAsia="楷体_GB2312;Arial Unicode MS"/>
          <w:sz w:val="32"/>
          <w:lang w:eastAsia="zh-CN"/>
        </w:rPr>
      </w:pPr>
      <w:r>
        <w:rPr>
          <w:rFonts w:eastAsia="楷体_GB2312;Arial Unicode MS" w:ascii="楷体_GB2312;Arial Unicode MS" w:hAnsi="楷体_GB2312;Arial Unicode MS"/>
          <w:sz w:val="32"/>
          <w:lang w:eastAsia="zh-CN"/>
        </w:rPr>
      </w:r>
    </w:p>
    <w:p>
      <w:pPr>
        <w:pStyle w:val="Normal"/>
        <w:rPr>
          <w:rFonts w:ascii="楷体_GB2312;Arial Unicode MS" w:hAnsi="楷体_GB2312;Arial Unicode MS" w:eastAsia="楷体_GB2312;Arial Unicode MS"/>
          <w:sz w:val="32"/>
          <w:lang w:eastAsia="zh-CN"/>
        </w:rPr>
      </w:pPr>
      <w:r>
        <w:rPr>
          <w:rFonts w:eastAsia="楷体_GB2312;Arial Unicode MS" w:ascii="楷体_GB2312;Arial Unicode MS" w:hAnsi="楷体_GB2312;Arial Unicode MS"/>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基于改进神经群模型的癫痫病灶定位及控制方法研究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5.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9.05</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滨州市科学技术局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号：</w:t>
      </w:r>
      <w:bookmarkStart w:id="7" w:name="item_120"/>
      <w:bookmarkEnd w:id="7"/>
    </w:p>
    <w:p>
      <w:pPr>
        <w:pStyle w:val="Normal"/>
        <w:spacing w:lineRule="exact" w:line="500"/>
        <w:ind w:firstLine="425"/>
        <w:rPr>
          <w:rFonts w:ascii="仿宋_GB2312;Arial Unicode MS" w:hAnsi="仿宋_GB2312;Arial Unicode MS" w:eastAsia="仿宋_GB2312;Arial Unicode MS"/>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20</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7</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2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Arial Unicode MS" w:hAnsi="仿宋_GB2312;Arial Unicode MS" w:eastAsia="仿宋_GB2312;Arial Unicode MS"/>
          <w:sz w:val="44"/>
          <w:lang w:eastAsia="zh-CN"/>
        </w:rPr>
      </w:pPr>
      <w:r>
        <w:rPr>
          <w:rFonts w:eastAsia="仿宋_GB2312;Arial Unicode MS" w:ascii="仿宋_GB2312;Arial Unicode MS" w:hAnsi="仿宋_GB2312;Arial Unicode MS"/>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9</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lang w:eastAsia="zh-CN"/>
        </w:rPr>
      </w:pPr>
      <w:r>
        <w:rPr>
          <w:rFonts w:eastAsia="宋体;SimSun"/>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SimHei" w:hAnsi="黑体;SimHei" w:eastAsia="黑体;SimHei"/>
          <w:b/>
          <w:b/>
          <w:sz w:val="32"/>
          <w:szCs w:val="32"/>
          <w:lang w:eastAsia="zh-CN"/>
        </w:rPr>
      </w:pPr>
      <w:r>
        <w:rPr>
          <w:rFonts w:eastAsia="黑体;SimHei" w:cs="黑体;SimHei" w:ascii="黑体;SimHei" w:hAnsi="黑体;SimHei"/>
          <w:b/>
          <w:sz w:val="32"/>
          <w:szCs w:val="32"/>
          <w:lang w:eastAsia="zh-CN"/>
        </w:rPr>
        <w:t xml:space="preserve"> </w:t>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一、成果概况</w:t>
      </w:r>
    </w:p>
    <w:p>
      <w:pPr>
        <w:pStyle w:val="Style15"/>
        <w:ind w:firstLine="506"/>
        <w:rPr>
          <w:rFonts w:cs="宋体;SimSun"/>
          <w:szCs w:val="21"/>
          <w:lang w:eastAsia="zh-CN"/>
        </w:rPr>
      </w:pPr>
      <w:r>
        <w:rPr>
          <w:rFonts w:eastAsia="黑体;SimHei" w:cs="宋体;SimSun" w:ascii="黑体;SimHei" w:hAnsi="黑体;SimHei"/>
          <w:b/>
          <w:szCs w:val="21"/>
        </w:rPr>
        <w:t>1.</w:t>
      </w:r>
      <w:r>
        <w:rPr>
          <w:rFonts w:ascii="黑体;SimHei" w:hAnsi="黑体;SimHei" w:cs="宋体;SimSun" w:eastAsia="黑体;SimHei"/>
          <w:b/>
          <w:szCs w:val="21"/>
        </w:rPr>
        <w:t>成果名称</w:t>
      </w:r>
      <w:r>
        <w:rPr>
          <w:rFonts w:cs="宋体;SimSun"/>
          <w:b/>
          <w:szCs w:val="21"/>
        </w:rPr>
        <w:t>：</w:t>
      </w:r>
      <w:r>
        <w:rPr>
          <w:rFonts w:cs="宋体;SimSun"/>
          <w:bCs/>
          <w:szCs w:val="21"/>
        </w:rPr>
        <w:t>课题在批准立项时的名称，根据计划任务书或合同（协议）书由成果完成单位填写。也可按照鉴定（评价）报告上的名称填写。</w:t>
      </w:r>
    </w:p>
    <w:p>
      <w:pPr>
        <w:pStyle w:val="Style15"/>
        <w:ind w:firstLine="504"/>
        <w:rPr>
          <w:rFonts w:cs="宋体;SimSun"/>
          <w:szCs w:val="21"/>
          <w:lang w:eastAsia="zh-CN"/>
        </w:rPr>
      </w:pPr>
      <w:r>
        <w:rPr>
          <w:rFonts w:eastAsia="黑体;SimHei" w:cs="宋体;SimSun" w:ascii="黑体;SimHei" w:hAnsi="黑体;SimHei"/>
          <w:kern w:val="0"/>
          <w:szCs w:val="21"/>
          <w:lang w:eastAsia="zh-CN"/>
        </w:rPr>
        <w:t>2.</w:t>
      </w:r>
      <w:r>
        <w:rPr>
          <w:rFonts w:ascii="黑体;SimHei" w:hAnsi="黑体;SimHei" w:cs="宋体;SimSun" w:eastAsia="黑体;SimHei"/>
          <w:kern w:val="0"/>
          <w:szCs w:val="21"/>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3.</w:t>
      </w:r>
      <w:r>
        <w:rPr>
          <w:rFonts w:ascii="黑体;SimHei" w:hAnsi="黑体;SimHei" w:cs="宋体;SimSun" w:eastAsia="黑体;SimHei"/>
          <w:kern w:val="0"/>
          <w:szCs w:val="21"/>
          <w:lang w:eastAsia="zh-CN"/>
        </w:rPr>
        <w:t>成果体现形式</w:t>
      </w:r>
      <w:r>
        <w:rPr>
          <w:rFonts w:cs="宋体;SimSun"/>
          <w:szCs w:val="21"/>
          <w:lang w:eastAsia="zh-CN"/>
        </w:rPr>
        <w:t>：按论文、著作、研究报告、其他择一填写，选择“其他”时，请写明具体体现形式。</w:t>
      </w:r>
    </w:p>
    <w:p>
      <w:pPr>
        <w:pStyle w:val="Style15"/>
        <w:ind w:firstLine="504"/>
        <w:jc w:val="left"/>
        <w:rPr>
          <w:rFonts w:cs="宋体;SimSun"/>
          <w:szCs w:val="21"/>
          <w:lang w:eastAsia="zh-CN"/>
        </w:rPr>
      </w:pPr>
      <w:r>
        <w:rPr>
          <w:rFonts w:eastAsia="黑体;SimHei" w:cs="宋体;SimSun" w:ascii="黑体;SimHei" w:hAnsi="黑体;SimHei"/>
          <w:kern w:val="0"/>
          <w:szCs w:val="21"/>
          <w:lang w:eastAsia="zh-CN"/>
        </w:rPr>
        <w:t>4.</w:t>
      </w:r>
      <w:r>
        <w:rPr>
          <w:rFonts w:ascii="黑体;SimHei" w:hAnsi="黑体;SimHei" w:cs="宋体;SimSun" w:eastAsia="黑体;SimHei"/>
          <w:kern w:val="0"/>
          <w:szCs w:val="21"/>
          <w:lang w:eastAsia="zh-CN"/>
        </w:rPr>
        <w:t>成果水平：</w:t>
      </w:r>
      <w:r>
        <w:rPr>
          <w:rFonts w:cs="宋体;SimSun"/>
          <w:szCs w:val="21"/>
          <w:lang w:eastAsia="zh-CN"/>
        </w:rPr>
        <w:t>根据评价结论择一填写。对成果水平未做评价的填写“未评价”。</w:t>
      </w:r>
    </w:p>
    <w:p>
      <w:pPr>
        <w:pStyle w:val="Style15"/>
        <w:ind w:firstLine="504"/>
        <w:rPr>
          <w:rFonts w:cs="宋体;SimSun"/>
          <w:szCs w:val="21"/>
          <w:lang w:eastAsia="zh-CN"/>
        </w:rPr>
      </w:pPr>
      <w:r>
        <w:rPr>
          <w:rFonts w:eastAsia="黑体;SimHei" w:cs="宋体;SimSun" w:ascii="黑体;SimHei" w:hAnsi="黑体;SimHei"/>
          <w:kern w:val="0"/>
          <w:szCs w:val="21"/>
          <w:lang w:eastAsia="zh-CN"/>
        </w:rPr>
        <w:t>5.</w:t>
      </w:r>
      <w:r>
        <w:rPr>
          <w:rFonts w:ascii="黑体;SimHei" w:hAnsi="黑体;SimHei" w:cs="宋体;SimSun" w:eastAsia="黑体;SimHei"/>
          <w:kern w:val="0"/>
          <w:szCs w:val="21"/>
          <w:lang w:eastAsia="zh-CN"/>
        </w:rPr>
        <w:t>合作形式：</w:t>
      </w:r>
      <w:r>
        <w:rPr>
          <w:rFonts w:cs="宋体;SimSun"/>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5"/>
        <w:ind w:firstLine="504"/>
        <w:rPr>
          <w:rFonts w:cs="宋体;SimSun"/>
          <w:dstrike/>
          <w:szCs w:val="21"/>
          <w:lang w:eastAsia="zh-CN"/>
        </w:rPr>
      </w:pPr>
      <w:r>
        <w:rPr>
          <w:rFonts w:eastAsia="黑体;SimHei" w:cs="宋体;SimSun" w:ascii="黑体;SimHei" w:hAnsi="黑体;SimHei"/>
          <w:kern w:val="0"/>
          <w:szCs w:val="21"/>
          <w:lang w:eastAsia="zh-CN"/>
        </w:rPr>
        <w:t>6.</w:t>
      </w:r>
      <w:r>
        <w:rPr>
          <w:rFonts w:ascii="黑体;SimHei" w:hAnsi="黑体;SimHei" w:cs="宋体;SimSun" w:eastAsia="黑体;SimHei"/>
          <w:kern w:val="0"/>
          <w:szCs w:val="21"/>
          <w:lang w:eastAsia="zh-CN"/>
        </w:rPr>
        <w:t>学科分类：</w:t>
      </w:r>
      <w:r>
        <w:rPr>
          <w:rFonts w:cs="宋体;SimSun"/>
          <w:szCs w:val="21"/>
          <w:lang w:eastAsia="zh-CN"/>
        </w:rPr>
        <w:t>按《学科分类与代码》（</w:t>
      </w:r>
      <w:r>
        <w:rPr>
          <w:rFonts w:cs="宋体;SimSun"/>
          <w:szCs w:val="21"/>
          <w:lang w:eastAsia="zh-CN"/>
        </w:rPr>
        <w:t>GB/T13745-</w:t>
      </w:r>
      <w:r>
        <w:rPr>
          <w:rFonts w:cs="宋体;SimSun"/>
          <w:szCs w:val="21"/>
          <w:lang w:eastAsia="zh-CN"/>
        </w:rPr>
        <w:t>2009</w:t>
      </w:r>
      <w:r>
        <w:rPr>
          <w:rFonts w:cs="宋体;SimSun"/>
          <w:szCs w:val="21"/>
          <w:lang w:eastAsia="zh-CN"/>
        </w:rPr>
        <w:t>）</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7.</w:t>
      </w:r>
      <w:r>
        <w:rPr>
          <w:rFonts w:ascii="黑体;SimHei" w:hAnsi="黑体;SimHei" w:cs="宋体;SimSun" w:eastAsia="黑体;SimHei"/>
          <w:kern w:val="0"/>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8.</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9.</w:t>
      </w:r>
      <w:r>
        <w:rPr>
          <w:rFonts w:ascii="黑体;SimHei" w:hAnsi="黑体;SimHei" w:cs="宋体;SimSun" w:eastAsia="黑体;SimHei"/>
          <w:kern w:val="0"/>
          <w:szCs w:val="21"/>
          <w:lang w:eastAsia="zh-CN"/>
        </w:rPr>
        <w:t>社会经济目标：</w:t>
      </w:r>
      <w:r>
        <w:rPr>
          <w:rFonts w:cs="宋体;SimSun"/>
          <w:szCs w:val="21"/>
          <w:lang w:eastAsia="zh-CN"/>
        </w:rPr>
        <w:t>此项指标</w:t>
      </w:r>
      <w:r>
        <w:rPr>
          <w:rFonts w:cs="宋体;SimSun"/>
          <w:bCs/>
          <w:szCs w:val="21"/>
          <w:lang w:eastAsia="zh-CN"/>
        </w:rPr>
        <w:t>为单选</w:t>
      </w:r>
      <w:r>
        <w:rPr>
          <w:rFonts w:cs="宋体;SimSun"/>
          <w:szCs w:val="21"/>
          <w:lang w:eastAsia="zh-CN"/>
        </w:rPr>
        <w:t>。参见国家标准《社会经济目标分类与代码》</w:t>
      </w:r>
      <w:r>
        <w:rPr>
          <w:rFonts w:cs="宋体;SimSun"/>
          <w:szCs w:val="21"/>
          <w:lang w:eastAsia="zh-CN"/>
        </w:rPr>
        <w:t>GB/T 24450-2009</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成果应用行业：</w:t>
      </w:r>
      <w:r>
        <w:rPr>
          <w:rFonts w:cs="宋体;SimSun"/>
          <w:szCs w:val="21"/>
          <w:lang w:eastAsia="zh-CN"/>
        </w:rPr>
        <w:t>此项指标</w:t>
      </w:r>
      <w:r>
        <w:rPr>
          <w:rFonts w:cs="宋体;SimSun"/>
          <w:bCs/>
          <w:szCs w:val="21"/>
          <w:lang w:eastAsia="zh-CN"/>
        </w:rPr>
        <w:t>为单选</w:t>
      </w:r>
      <w:r>
        <w:rPr>
          <w:rFonts w:cs="宋体;SimSun"/>
          <w:szCs w:val="21"/>
          <w:lang w:eastAsia="zh-CN"/>
        </w:rPr>
        <w:t>。参见国家标准《国民经济行业分类》</w:t>
      </w:r>
      <w:r>
        <w:rPr>
          <w:rFonts w:cs="宋体;SimSun"/>
          <w:szCs w:val="21"/>
          <w:lang w:eastAsia="zh-CN"/>
        </w:rPr>
        <w:t>(</w:t>
      </w:r>
      <w:r>
        <w:rPr>
          <w:rFonts w:cs="宋体;SimSun"/>
          <w:szCs w:val="21"/>
          <w:lang w:eastAsia="zh-CN"/>
        </w:rPr>
        <w:t>GB/T4754—2017</w:t>
      </w:r>
      <w:r>
        <w:rPr>
          <w:rFonts w:cs="宋体;SimSun"/>
          <w:szCs w:val="21"/>
          <w:lang w:eastAsia="zh-CN"/>
        </w:rPr>
        <w:t>)</w:t>
      </w:r>
      <w:r>
        <w:rPr>
          <w:rFonts w:cs="宋体;SimSun"/>
          <w:szCs w:val="21"/>
          <w:lang w:eastAsia="zh-CN"/>
        </w:rPr>
        <w:t>。</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二、立项情况</w:t>
      </w:r>
    </w:p>
    <w:p>
      <w:pPr>
        <w:pStyle w:val="Style15"/>
        <w:ind w:firstLine="504"/>
        <w:rPr>
          <w:rFonts w:cs="宋体;SimSun"/>
          <w:szCs w:val="21"/>
          <w:lang w:eastAsia="zh-CN"/>
        </w:rPr>
      </w:pPr>
      <w:r>
        <w:rPr>
          <w:rFonts w:eastAsia="黑体;SimHei" w:cs="宋体;SimSun" w:ascii="黑体;SimHei" w:hAnsi="黑体;SimHei"/>
          <w:kern w:val="0"/>
          <w:szCs w:val="21"/>
          <w:lang w:eastAsia="zh-CN"/>
        </w:rPr>
        <w:t>1.</w:t>
      </w:r>
      <w:r>
        <w:rPr>
          <w:rFonts w:ascii="黑体;SimHei" w:hAnsi="黑体;SimHei" w:cs="宋体;SimSun" w:eastAsia="黑体;SimHei"/>
          <w:kern w:val="0"/>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国家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312" w:firstLine="504"/>
        <w:rPr>
          <w:rFonts w:cs="宋体;SimSun"/>
          <w:szCs w:val="21"/>
          <w:lang w:eastAsia="zh-CN"/>
        </w:rPr>
      </w:pPr>
      <w:r>
        <w:rPr>
          <w:rFonts w:cs="宋体;SimSun"/>
          <w:bCs/>
          <w:iCs/>
          <w:szCs w:val="21"/>
          <w:lang w:eastAsia="zh-CN"/>
        </w:rPr>
        <w:t>部门计划：</w:t>
      </w:r>
      <w:r>
        <w:rPr>
          <w:rFonts w:cs="宋体;SimSun"/>
          <w:szCs w:val="21"/>
          <w:lang w:eastAsia="zh-CN"/>
        </w:rPr>
        <w:t>指国家科技计划以外，列入国务院各有关部门的科技计划。</w:t>
      </w:r>
    </w:p>
    <w:p>
      <w:pPr>
        <w:pStyle w:val="Style15"/>
        <w:ind w:right="-312" w:firstLine="504"/>
        <w:rPr>
          <w:rFonts w:cs="宋体;SimSun"/>
          <w:szCs w:val="21"/>
          <w:lang w:eastAsia="zh-CN"/>
        </w:rPr>
      </w:pPr>
      <w:r>
        <w:rPr>
          <w:rFonts w:cs="宋体;SimSun"/>
          <w:bCs/>
          <w:iCs/>
          <w:szCs w:val="21"/>
          <w:lang w:eastAsia="zh-CN"/>
        </w:rPr>
        <w:t>地方计划：</w:t>
      </w:r>
      <w:r>
        <w:rPr>
          <w:rFonts w:cs="宋体;SimSun"/>
          <w:szCs w:val="21"/>
          <w:lang w:eastAsia="zh-CN"/>
        </w:rPr>
        <w:t>指国家科技计划以外，列入省、自治区、直辖市、计划单列市、副省级城市的科技计划。</w:t>
      </w:r>
    </w:p>
    <w:p>
      <w:pPr>
        <w:pStyle w:val="Style15"/>
        <w:ind w:right="-312" w:firstLine="504"/>
        <w:rPr>
          <w:rFonts w:cs="宋体;SimSun"/>
          <w:bCs/>
          <w:iCs/>
          <w:szCs w:val="21"/>
          <w:lang w:eastAsia="zh-CN"/>
        </w:rPr>
      </w:pPr>
      <w:r>
        <w:rPr>
          <w:rFonts w:cs="宋体;SimSun"/>
          <w:bCs/>
          <w:iCs/>
          <w:szCs w:val="21"/>
          <w:lang w:eastAsia="zh-CN"/>
        </w:rPr>
        <w:t>部门基金：指国务院各有关部门自然科学基金等的科技项目。</w:t>
      </w:r>
    </w:p>
    <w:p>
      <w:pPr>
        <w:pStyle w:val="Style15"/>
        <w:ind w:right="-312" w:firstLine="504"/>
        <w:rPr>
          <w:rFonts w:cs="宋体;SimSun"/>
          <w:bCs/>
          <w:iCs/>
          <w:szCs w:val="21"/>
          <w:lang w:eastAsia="zh-CN"/>
        </w:rPr>
      </w:pPr>
      <w:r>
        <w:rPr>
          <w:rFonts w:cs="宋体;SimSun"/>
          <w:bCs/>
          <w:iCs/>
          <w:szCs w:val="21"/>
          <w:lang w:eastAsia="zh-CN"/>
        </w:rPr>
        <w:t>地方基金：指地方自然科学基金、青年基金、风险基金、智力引进基金等的科技项目。</w:t>
      </w:r>
    </w:p>
    <w:p>
      <w:pPr>
        <w:pStyle w:val="Style15"/>
        <w:ind w:right="-312" w:firstLine="504"/>
        <w:rPr>
          <w:rFonts w:cs="宋体;SimSun"/>
          <w:szCs w:val="21"/>
          <w:lang w:eastAsia="zh-CN"/>
        </w:rPr>
      </w:pPr>
      <w:r>
        <w:rPr>
          <w:rFonts w:cs="宋体;SimSun"/>
          <w:bCs/>
          <w:iCs/>
          <w:szCs w:val="21"/>
          <w:lang w:eastAsia="zh-CN"/>
        </w:rPr>
        <w:t>民间基金：</w:t>
      </w:r>
      <w:r>
        <w:rPr>
          <w:rFonts w:cs="宋体;SimSun"/>
          <w:szCs w:val="21"/>
          <w:lang w:eastAsia="zh-CN"/>
        </w:rPr>
        <w:t>指利用非官方的组织或个人设立的基金研究开发的科技项目。</w:t>
      </w:r>
    </w:p>
    <w:p>
      <w:pPr>
        <w:pStyle w:val="Style15"/>
        <w:ind w:right="-312" w:firstLine="504"/>
        <w:rPr>
          <w:rFonts w:cs="宋体;SimSun"/>
          <w:szCs w:val="21"/>
          <w:lang w:eastAsia="zh-CN"/>
        </w:rPr>
      </w:pPr>
      <w:r>
        <w:rPr>
          <w:rFonts w:cs="宋体;SimSun"/>
          <w:bCs/>
          <w:iCs/>
          <w:szCs w:val="21"/>
          <w:lang w:eastAsia="zh-CN"/>
        </w:rPr>
        <w:t>国际合作：</w:t>
      </w:r>
      <w:r>
        <w:rPr>
          <w:rFonts w:cs="宋体;SimSun"/>
          <w:szCs w:val="21"/>
          <w:lang w:eastAsia="zh-CN"/>
        </w:rPr>
        <w:t>指除国家科技计划中国际科技合作计划外通过官方和民间以及多边的科技合作，共同研究、开发、培训的科技项目。</w:t>
      </w:r>
    </w:p>
    <w:p>
      <w:pPr>
        <w:pStyle w:val="Style15"/>
        <w:ind w:right="-312" w:firstLine="504"/>
        <w:rPr>
          <w:rFonts w:cs="宋体;SimSun"/>
          <w:szCs w:val="21"/>
          <w:lang w:eastAsia="zh-CN"/>
        </w:rPr>
      </w:pPr>
      <w:r>
        <w:rPr>
          <w:rFonts w:cs="宋体;SimSun"/>
          <w:bCs/>
          <w:iCs/>
          <w:szCs w:val="21"/>
          <w:lang w:eastAsia="zh-CN"/>
        </w:rPr>
        <w:t>横向委托：</w:t>
      </w:r>
      <w:r>
        <w:rPr>
          <w:rFonts w:cs="宋体;SimSun"/>
          <w:szCs w:val="21"/>
          <w:lang w:eastAsia="zh-CN"/>
        </w:rPr>
        <w:t>指机关、企事业单位及个人委托研究开发的计划外科技项目。</w:t>
      </w:r>
    </w:p>
    <w:p>
      <w:pPr>
        <w:pStyle w:val="Style15"/>
        <w:ind w:right="-312" w:firstLine="504"/>
        <w:rPr>
          <w:rFonts w:cs="宋体;SimSun"/>
          <w:szCs w:val="21"/>
          <w:lang w:eastAsia="zh-CN"/>
        </w:rPr>
      </w:pPr>
      <w:r>
        <w:rPr>
          <w:rFonts w:cs="宋体;SimSun"/>
          <w:bCs/>
          <w:iCs/>
          <w:szCs w:val="21"/>
          <w:lang w:eastAsia="zh-CN"/>
        </w:rPr>
        <w:t>自选：</w:t>
      </w:r>
      <w:r>
        <w:rPr>
          <w:rFonts w:cs="宋体;SimSun"/>
          <w:szCs w:val="21"/>
          <w:lang w:eastAsia="zh-CN"/>
        </w:rPr>
        <w:t>指自立课题并利用自有资金进行研究开发的科技项目。</w:t>
      </w:r>
    </w:p>
    <w:p>
      <w:pPr>
        <w:pStyle w:val="Style15"/>
        <w:ind w:firstLine="504"/>
        <w:rPr>
          <w:rFonts w:cs="宋体;SimSun"/>
          <w:szCs w:val="21"/>
          <w:lang w:eastAsia="zh-CN"/>
        </w:rPr>
      </w:pPr>
      <w:r>
        <w:rPr>
          <w:rFonts w:cs="宋体;SimSun"/>
          <w:bCs/>
          <w:iCs/>
          <w:szCs w:val="21"/>
          <w:lang w:eastAsia="zh-CN"/>
        </w:rPr>
        <w:t>其他：</w:t>
      </w:r>
      <w:r>
        <w:rPr>
          <w:rFonts w:cs="宋体;SimSun"/>
          <w:szCs w:val="21"/>
          <w:lang w:eastAsia="zh-CN"/>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rFonts w:ascii="宋体;SimSun" w:hAnsi="宋体;SimSun" w:cs="宋体;SimSun"/>
          <w:sz w:val="21"/>
          <w:szCs w:val="21"/>
          <w:lang w:eastAsia="zh-CN"/>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lang w:eastAsia="zh-CN"/>
        </w:rPr>
      </w:pPr>
      <w:r>
        <w:rPr>
          <w:rFonts w:eastAsia="黑体;SimHei" w:ascii="黑体;SimHei" w:hAnsi="黑体;SimHei"/>
          <w:kern w:val="0"/>
          <w:lang w:eastAsia="zh-CN"/>
        </w:rPr>
        <w:t>4.</w:t>
      </w:r>
      <w:r>
        <w:rPr>
          <w:rFonts w:ascii="黑体;SimHei" w:hAnsi="黑体;SimHei" w:eastAsia="黑体;SimHei"/>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9"/>
        <w:rPr>
          <w:rFonts w:cs="宋体;SimSun"/>
          <w:szCs w:val="21"/>
          <w:lang w:eastAsia="zh-CN"/>
        </w:rPr>
      </w:pPr>
      <w:r>
        <w:rPr>
          <w:rFonts w:eastAsia="黑体;SimHei" w:ascii="黑体;SimHei" w:hAnsi="黑体;SimHei"/>
          <w:lang w:eastAsia="zh-CN"/>
        </w:rPr>
        <w:t>5.</w:t>
      </w:r>
      <w:r>
        <w:rPr>
          <w:rFonts w:ascii="黑体;SimHei" w:hAnsi="黑体;SimHei" w:eastAsia="黑体;SimHei"/>
          <w:lang w:eastAsia="zh-CN"/>
        </w:rPr>
        <w:t>经费实际投入额</w:t>
      </w:r>
      <w:r>
        <w:rPr>
          <w:rFonts w:ascii="黑体;SimHei" w:hAnsi="黑体;SimHei" w:eastAsia="黑体;SimHei"/>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Arial Unicode MS" w:cs="宋体;SimSun"/>
          <w:sz w:val="21"/>
          <w:szCs w:val="21"/>
          <w:lang w:eastAsia="zh-CN"/>
        </w:rPr>
      </w:pPr>
      <w:r>
        <w:rPr>
          <w:rFonts w:eastAsia="仿宋_GB2312;Arial Unicode MS" w:cs="宋体;SimSun"/>
          <w:sz w:val="21"/>
          <w:szCs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Style15"/>
        <w:rPr>
          <w:rFonts w:ascii="Times New Roman" w:hAnsi="Times New Roman" w:eastAsia="仿宋_GB2312;Arial Unicode MS" w:cs="Times New Roman"/>
          <w:kern w:val="0"/>
          <w:sz w:val="21"/>
          <w:lang w:eastAsia="zh-CN"/>
        </w:rPr>
      </w:pPr>
      <w:r>
        <w:rPr>
          <w:rFonts w:eastAsia="仿宋_GB2312;Arial Unicode MS" w:cs="Times New Roman" w:ascii="Times New Roman" w:hAnsi="Times New Roman"/>
          <w:kern w:val="0"/>
          <w:sz w:val="21"/>
          <w:lang w:eastAsia="zh-CN"/>
        </w:rPr>
      </w:r>
    </w:p>
    <w:p>
      <w:pPr>
        <w:pStyle w:val="Style15"/>
        <w:jc w:val="center"/>
        <w:rPr>
          <w:rFonts w:ascii="Times New Roman" w:hAnsi="Times New Roman" w:eastAsia="仿宋_GB2312;Arial Unicode MS" w:cs="宋体;SimSun"/>
          <w:kern w:val="0"/>
          <w:sz w:val="32"/>
          <w:szCs w:val="32"/>
          <w:lang w:eastAsia="zh-CN"/>
        </w:rPr>
      </w:pPr>
      <w:r>
        <w:rPr>
          <w:rFonts w:eastAsia="仿宋_GB2312;Arial Unicode MS" w:cs="宋体;SimSun" w:ascii="Times New Roman" w:hAnsi="Times New Roman"/>
          <w:kern w:val="0"/>
          <w:sz w:val="32"/>
          <w:szCs w:val="32"/>
          <w:lang w:eastAsia="zh-CN"/>
        </w:rPr>
      </w:r>
    </w:p>
    <w:p>
      <w:pPr>
        <w:pStyle w:val="Style15"/>
        <w:jc w:val="center"/>
        <w:rPr>
          <w:rFonts w:cs="宋体;SimSun"/>
          <w:sz w:val="32"/>
          <w:szCs w:val="32"/>
          <w:lang w:eastAsia="zh-CN"/>
        </w:rPr>
      </w:pPr>
      <w:r>
        <w:rPr>
          <w:rFonts w:cs="宋体;SimSun"/>
          <w:sz w:val="32"/>
          <w:szCs w:val="32"/>
          <w:lang w:eastAsia="zh-CN"/>
        </w:rPr>
        <w:t>基础理论、软科学类科技成果</w:t>
      </w:r>
    </w:p>
    <w:p>
      <w:pPr>
        <w:pStyle w:val="Normal"/>
        <w:jc w:val="center"/>
        <w:rPr>
          <w:rFonts w:eastAsia="仿宋_GB2312;Arial Unicode MS" w:cs="宋体;SimSun"/>
          <w:sz w:val="21"/>
          <w:szCs w:val="32"/>
          <w:lang w:eastAsia="zh-CN"/>
        </w:rPr>
      </w:pPr>
      <w:r>
        <w:rPr>
          <w:rFonts w:eastAsia="仿宋_GB2312;Arial Unicode MS" w:cs="宋体;SimSun"/>
          <w:sz w:val="21"/>
          <w:szCs w:val="32"/>
          <w:lang w:eastAsia="zh-CN"/>
        </w:rPr>
      </w:r>
    </w:p>
    <w:p>
      <w:pPr>
        <w:pStyle w:val="Normal"/>
        <w:jc w:val="center"/>
        <w:rPr>
          <w:rFonts w:eastAsia="仿宋_GB2312;Arial Unicode MS"/>
          <w:sz w:val="21"/>
          <w:lang w:eastAsia="zh-CN"/>
        </w:rPr>
      </w:pPr>
      <w:r>
        <w:rPr>
          <w:rFonts w:eastAsia="仿宋_GB2312;Arial Unicode MS"/>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rPr>
            </w:pPr>
            <w:r>
              <w:rPr>
                <w:rFonts w:cs="宋体;SimSun" w:ascii="宋体;SimSun" w:hAnsi="宋体;SimSun"/>
                <w:color w:val="000000"/>
                <w:sz w:val="18"/>
                <w:szCs w:val="18"/>
              </w:rPr>
              <w:t>CG001</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年 </w:t>
            </w:r>
            <w:bookmarkStart w:id="13" w:name="djrq_mm"/>
            <w:bookmarkEnd w:id="13"/>
            <w:r>
              <w:rPr>
                <w:rFonts w:cs="宋体;SimSun" w:ascii="宋体;SimSun" w:hAnsi="宋体;SimSun"/>
                <w:color w:val="000000"/>
                <w:sz w:val="21"/>
                <w:szCs w:val="21"/>
                <w:lang w:eastAsia="zh-CN"/>
              </w:rPr>
              <w:t>7</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月 </w:t>
            </w:r>
            <w:bookmarkStart w:id="14" w:name="djrq_dd"/>
            <w:bookmarkEnd w:id="14"/>
            <w:r>
              <w:rPr>
                <w:rFonts w:cs="宋体;SimSun" w:ascii="宋体;SimSun" w:hAnsi="宋体;SimSun"/>
                <w:color w:val="000000"/>
                <w:sz w:val="21"/>
                <w:szCs w:val="21"/>
                <w:lang w:eastAsia="zh-CN"/>
              </w:rPr>
              <w:t>22</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w:t>
            </w:r>
            <w:r>
              <w:rPr>
                <w:rFonts w:cs="宋体;SimSun" w:ascii="宋体;SimSun" w:hAnsi="宋体;SimSun"/>
                <w:color w:val="000000"/>
                <w:sz w:val="18"/>
                <w:szCs w:val="18"/>
              </w:rPr>
              <w:t>1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推荐单位：</w:t>
            </w:r>
            <w:bookmarkStart w:id="15" w:name="item_128a"/>
            <w:bookmarkEnd w:id="15"/>
            <w:r>
              <w:rPr>
                <w:color w:val="000000"/>
                <w:sz w:val="18"/>
                <w:szCs w:val="18"/>
                <w:lang w:eastAsia="zh-CN"/>
              </w:rPr>
              <w:t>滨州市科学技术局</w:t>
            </w:r>
            <w:r>
              <w:rPr>
                <w:rFonts w:eastAsia="Times New Roman"/>
                <w:color w:val="000000"/>
                <w:sz w:val="18"/>
                <w:szCs w:val="18"/>
                <w:lang w:eastAsia="zh-CN"/>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bookmarkStart w:id="16" w:name="nf"/>
            <w:bookmarkEnd w:id="16"/>
            <w:r>
              <w:rPr>
                <w:color w:val="000000"/>
                <w:sz w:val="18"/>
                <w:lang w:eastAsia="zh-CN"/>
              </w:rPr>
              <w:t>2020</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Normal"/>
        <w:rPr>
          <w:rFonts w:eastAsia="仿宋_GB2312;Arial Unicode MS"/>
          <w:sz w:val="21"/>
          <w:lang w:eastAsia="zh-CN"/>
        </w:rPr>
      </w:pPr>
      <w:r>
        <w:rPr>
          <w:rFonts w:eastAsia="仿宋_GB2312;Arial Unicode MS"/>
          <w:sz w:val="21"/>
          <w:lang w:eastAsia="zh-CN"/>
        </w:rPr>
      </w:r>
    </w:p>
    <w:p>
      <w:pPr>
        <w:pStyle w:val="Normal"/>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4"/>
          <w:lang w:eastAsia="zh-CN"/>
        </w:rPr>
      </w:pPr>
      <w:r>
        <w:rPr>
          <w:rFonts w:eastAsia="仿宋_GB2312;Arial Unicode MS"/>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3"/>
            <w:bookmarkEnd w:id="17"/>
            <w:r>
              <w:rPr>
                <w:rFonts w:ascii="宋体;SimSun" w:hAnsi="宋体;SimSun"/>
                <w:sz w:val="18"/>
                <w:szCs w:val="18"/>
                <w:lang w:eastAsia="zh-CN"/>
              </w:rPr>
              <w:t>基于改进神经群模型的癫痫病灶定位及控制方法研究</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8" w:name="item_14"/>
            <w:bookmarkEnd w:id="18"/>
            <w:r>
              <w:rPr>
                <w:rFonts w:ascii="宋体;SimSun" w:hAnsi="宋体;SimSun"/>
                <w:sz w:val="18"/>
                <w:szCs w:val="18"/>
                <w:lang w:eastAsia="zh-CN"/>
              </w:rPr>
              <w:t>癫痫</w:t>
            </w:r>
            <w:r>
              <w:rPr>
                <w:rFonts w:ascii="宋体;SimSun" w:hAnsi="宋体;SimSun"/>
                <w:sz w:val="18"/>
                <w:szCs w:val="18"/>
                <w:lang w:eastAsia="zh-CN"/>
              </w:rPr>
              <w:t>;</w:t>
            </w:r>
            <w:r>
              <w:rPr>
                <w:rFonts w:ascii="宋体;SimSun" w:hAnsi="宋体;SimSun"/>
                <w:sz w:val="18"/>
                <w:szCs w:val="18"/>
                <w:lang w:eastAsia="zh-CN"/>
              </w:rPr>
              <w:t>神经群模型</w:t>
            </w:r>
            <w:r>
              <w:rPr>
                <w:rFonts w:ascii="宋体;SimSun" w:hAnsi="宋体;SimSun"/>
                <w:sz w:val="18"/>
                <w:szCs w:val="18"/>
                <w:lang w:eastAsia="zh-CN"/>
              </w:rPr>
              <w:t>;PID</w:t>
            </w:r>
            <w:r>
              <w:rPr>
                <w:rFonts w:ascii="宋体;SimSun" w:hAnsi="宋体;SimSun"/>
                <w:sz w:val="18"/>
                <w:szCs w:val="18"/>
                <w:lang w:eastAsia="zh-CN"/>
              </w:rPr>
              <w:t>控制</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 w:name="Item_210"/>
            <w:bookmarkEnd w:id="19"/>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 w:name="Item_2"/>
            <w:bookmarkStart w:id="21" w:name="Item_2"/>
            <w:bookmarkEnd w:id="21"/>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201"/>
            <w:bookmarkEnd w:id="22"/>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3" w:name="Item_15"/>
            <w:bookmarkEnd w:id="23"/>
            <w:r>
              <w:rPr>
                <w:rFonts w:ascii="宋体;SimSun" w:hAnsi="宋体;SimSun"/>
                <w:sz w:val="18"/>
                <w:szCs w:val="18"/>
                <w:lang w:eastAsia="zh-CN"/>
              </w:rPr>
              <w:t>510.4099-</w:t>
            </w:r>
            <w:r>
              <w:rPr>
                <w:rFonts w:ascii="宋体;SimSun" w:hAnsi="宋体;SimSun"/>
                <w:sz w:val="18"/>
                <w:szCs w:val="18"/>
                <w:lang w:eastAsia="zh-CN"/>
              </w:rPr>
              <w:t>信息处理技术其他学科</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4" w:name="Item_15_1"/>
            <w:bookmarkEnd w:id="24"/>
            <w:r>
              <w:rPr>
                <w:rFonts w:ascii="宋体;SimSun" w:hAnsi="宋体;SimSun"/>
                <w:sz w:val="18"/>
                <w:szCs w:val="18"/>
                <w:lang w:eastAsia="zh-CN"/>
              </w:rPr>
              <w:t>416.60-</w:t>
            </w:r>
            <w:r>
              <w:rPr>
                <w:rFonts w:ascii="宋体;SimSun" w:hAnsi="宋体;SimSun"/>
                <w:sz w:val="18"/>
                <w:szCs w:val="18"/>
                <w:lang w:eastAsia="zh-CN"/>
              </w:rPr>
              <w:t>生物医学工程学</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5" w:name="Item_12"/>
            <w:bookmarkEnd w:id="25"/>
            <w:r>
              <w:rPr>
                <w:rFonts w:ascii="宋体;SimSun" w:hAnsi="宋体;SimSun"/>
                <w:sz w:val="18"/>
                <w:szCs w:val="18"/>
                <w:lang w:eastAsia="zh-CN"/>
              </w:rPr>
              <w:t>TP14</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6" w:name="Item_12_1"/>
            <w:bookmarkEnd w:id="26"/>
            <w:r>
              <w:rPr>
                <w:rFonts w:ascii="宋体;SimSun" w:hAnsi="宋体;SimSun"/>
                <w:sz w:val="18"/>
                <w:szCs w:val="18"/>
                <w:lang w:eastAsia="zh-CN"/>
              </w:rPr>
              <w:t>R318</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Arial Unicode MS" w:hAnsi="楷体_GB2312;Arial Unicode MS" w:eastAsia="楷体_GB2312;Arial Unicode MS"/>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7" w:name="zlxxxcy"/>
            <w:bookmarkEnd w:id="27"/>
            <w:r>
              <w:rPr>
                <w:rFonts w:ascii="宋体;SimSun" w:hAnsi="宋体;SimSun"/>
                <w:sz w:val="18"/>
                <w:szCs w:val="18"/>
                <w:lang w:eastAsia="zh-CN"/>
              </w:rPr>
              <w:t>新一代信息技术</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8" w:name="Item_200"/>
            <w:bookmarkEnd w:id="28"/>
            <w:r>
              <w:rPr>
                <w:rFonts w:ascii="宋体;SimSun" w:hAnsi="宋体;SimSun"/>
                <w:sz w:val="18"/>
                <w:szCs w:val="18"/>
                <w:lang w:eastAsia="zh-CN"/>
              </w:rPr>
              <w:t>卫生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9" w:name="Item_125"/>
            <w:bookmarkEnd w:id="29"/>
            <w:r>
              <w:rPr>
                <w:rFonts w:ascii="宋体;SimSun" w:hAnsi="宋体;SimSun"/>
                <w:sz w:val="18"/>
                <w:szCs w:val="18"/>
                <w:lang w:eastAsia="zh-CN"/>
              </w:rPr>
              <w:t>卫生和社会工作</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30" w:name="Item_126"/>
            <w:bookmarkEnd w:id="30"/>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ktlydw"/>
            <w:bookmarkEnd w:id="31"/>
            <w:r>
              <w:rPr>
                <w:sz w:val="18"/>
                <w:szCs w:val="18"/>
                <w:lang w:eastAsia="zh-CN"/>
              </w:rPr>
              <w:t>山东省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_1"/>
            <w:bookmarkEnd w:id="32"/>
            <w:r>
              <w:rPr>
                <w:sz w:val="18"/>
                <w:szCs w:val="18"/>
                <w:lang w:eastAsia="zh-CN"/>
              </w:rPr>
              <w:t>基于改进神经群模型的癫痫病灶定位及控制方法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3" w:name="Item_127"/>
            <w:bookmarkEnd w:id="33"/>
            <w:r>
              <w:rPr>
                <w:sz w:val="18"/>
                <w:szCs w:val="18"/>
                <w:lang w:eastAsia="zh-CN"/>
              </w:rPr>
              <w:t>ZR2014FL005</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省</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地</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县</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4" w:name="Item_149"/>
            <w:bookmarkEnd w:id="34"/>
            <w:r>
              <w:rPr>
                <w:sz w:val="18"/>
                <w:szCs w:val="18"/>
                <w:lang w:eastAsia="zh-CN"/>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5" w:name="Item_141"/>
            <w:bookmarkStart w:id="36" w:name="Item_141"/>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18"/>
                <w:szCs w:val="18"/>
                <w:lang w:eastAsia="zh-CN"/>
              </w:rPr>
            </w:pPr>
            <w:bookmarkStart w:id="39" w:name="Item_142"/>
            <w:bookmarkEnd w:id="39"/>
            <w:r>
              <w:rPr>
                <w:rFonts w:eastAsia="楷体_GB2312;Arial Unicode MS" w:ascii="楷体_GB2312;Arial Unicode MS" w:hAnsi="楷体_GB2312;Arial Unicode MS"/>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0" w:name="Item_142_1"/>
            <w:bookmarkStart w:id="41" w:name="Item_142_1"/>
            <w:bookmarkEnd w:id="41"/>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2" w:name="Item_142_2"/>
            <w:bookmarkStart w:id="43" w:name="Item_142_2"/>
            <w:bookmarkEnd w:id="43"/>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4" w:name="Item_142_3"/>
            <w:bookmarkStart w:id="45" w:name="Item_142_3"/>
            <w:bookmarkEnd w:id="4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6" w:name="Item_143"/>
            <w:bookmarkStart w:id="47" w:name="Item_143"/>
            <w:bookmarkEnd w:id="4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8" w:name="Item_144"/>
            <w:bookmarkStart w:id="49" w:name="Item_14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50" w:name="Item_243"/>
            <w:bookmarkStart w:id="51" w:name="Item_24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52" w:name="Item_244"/>
            <w:bookmarkStart w:id="53" w:name="Item_244"/>
            <w:bookmarkEnd w:id="53"/>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18"/>
                <w:szCs w:val="18"/>
                <w:lang w:eastAsia="zh-CN"/>
              </w:rPr>
            </w:pPr>
            <w:bookmarkStart w:id="54" w:name="Item_145"/>
            <w:bookmarkEnd w:id="54"/>
            <w:r>
              <w:rPr>
                <w:rFonts w:eastAsia="楷体_GB2312;Arial Unicode MS" w:ascii="楷体_GB2312;Arial Unicode MS" w:hAnsi="楷体_GB2312;Arial Unicode MS"/>
                <w:sz w:val="18"/>
                <w:szCs w:val="18"/>
                <w:lang w:eastAsia="zh-CN"/>
              </w:rPr>
              <w:t>3</w:t>
            </w:r>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rFonts w:ascii="黑体;SimHei" w:hAnsi="黑体;SimHei" w:eastAsia="黑体;SimHei"/>
          <w:kern w:val="0"/>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rFonts w:cs="宋体;SimSun"/>
          <w:szCs w:val="21"/>
          <w:lang w:eastAsia="zh-CN"/>
        </w:rPr>
      </w:pPr>
      <w:r>
        <w:rPr>
          <w:rFonts w:eastAsia="黑体;SimHei" w:ascii="黑体;SimHei" w:hAnsi="黑体;SimHei"/>
          <w:kern w:val="0"/>
          <w:lang w:eastAsia="zh-CN"/>
        </w:rPr>
        <w:t>1.</w:t>
      </w:r>
      <w:r>
        <w:rPr>
          <w:rFonts w:ascii="黑体;SimHei" w:hAnsi="黑体;SimHei" w:eastAsia="黑体;SimHei"/>
          <w:kern w:val="0"/>
          <w:lang w:eastAsia="zh-CN"/>
        </w:rPr>
        <w:t>评价方式：</w:t>
      </w:r>
      <w:r>
        <w:rPr>
          <w:rFonts w:cs="宋体;SimSun"/>
          <w:szCs w:val="21"/>
          <w:lang w:eastAsia="zh-CN"/>
        </w:rPr>
        <w:t>指科技成果评价采用的形式，包括：验收、评审、结题和机构评价。</w:t>
      </w:r>
    </w:p>
    <w:p>
      <w:pPr>
        <w:pStyle w:val="Style15"/>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作出正式的评价结论。</w:t>
      </w:r>
    </w:p>
    <w:p>
      <w:pPr>
        <w:pStyle w:val="Style15"/>
        <w:ind w:firstLine="504"/>
        <w:rPr>
          <w:rFonts w:cs="宋体;SimSun"/>
          <w:szCs w:val="21"/>
          <w:lang w:eastAsia="zh-CN"/>
        </w:rPr>
      </w:pPr>
      <w:r>
        <w:rPr>
          <w:rFonts w:cs="宋体;SimSun"/>
          <w:bCs/>
          <w:iCs/>
          <w:szCs w:val="21"/>
          <w:lang w:eastAsia="zh-CN"/>
        </w:rPr>
        <w:t>评审：</w:t>
      </w:r>
      <w:r>
        <w:rPr>
          <w:rFonts w:cs="宋体;SimSun"/>
          <w:szCs w:val="21"/>
          <w:lang w:eastAsia="zh-CN"/>
        </w:rPr>
        <w:t>指各级科技管理机构组织或者委托有关单位组织科技、经济、管理等方面的专家，按照规定的程序、办法和标准，对成果项目进行咨询和评判。</w:t>
      </w:r>
    </w:p>
    <w:p>
      <w:pPr>
        <w:pStyle w:val="Style15"/>
        <w:ind w:firstLine="504"/>
        <w:rPr>
          <w:rFonts w:cs="宋体;SimSun"/>
          <w:szCs w:val="21"/>
          <w:lang w:eastAsia="zh-CN"/>
        </w:rPr>
      </w:pPr>
      <w:r>
        <w:rPr>
          <w:rFonts w:cs="宋体;SimSun"/>
          <w:bCs/>
          <w:iCs/>
          <w:szCs w:val="21"/>
          <w:lang w:eastAsia="zh-CN"/>
        </w:rPr>
        <w:t>结题：</w:t>
      </w:r>
      <w:r>
        <w:rPr>
          <w:rFonts w:cs="宋体;SimSun"/>
          <w:szCs w:val="21"/>
          <w:lang w:eastAsia="zh-CN"/>
        </w:rPr>
        <w:t>指成果完成单位的科研管理机构或学术委员会对基础理论成果和软科学成果的学术价值、指导作用进行的评议和审定。</w:t>
      </w:r>
    </w:p>
    <w:p>
      <w:pPr>
        <w:pStyle w:val="Style15"/>
        <w:ind w:firstLine="504"/>
        <w:rPr>
          <w:rFonts w:cs="宋体;SimSun"/>
          <w:dstrike/>
          <w:szCs w:val="21"/>
          <w:lang w:eastAsia="zh-CN"/>
        </w:rPr>
      </w:pPr>
      <w:r>
        <w:rPr>
          <w:rFonts w:cs="宋体;SimSun"/>
          <w:szCs w:val="21"/>
          <w:lang w:eastAsia="zh-CN"/>
        </w:rPr>
        <w:t>机构评价：指通过第三方评价机构对基础理论成果和软科学成果的学术价值、指导作用进行的评议和审定。</w:t>
      </w:r>
    </w:p>
    <w:p>
      <w:pPr>
        <w:pStyle w:val="Style15"/>
        <w:ind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评价单位：</w:t>
      </w:r>
      <w:r>
        <w:rPr>
          <w:rFonts w:cs="宋体;SimSun"/>
          <w:szCs w:val="21"/>
          <w:lang w:eastAsia="zh-CN"/>
        </w:rPr>
        <w:t>指对成果做出评价结论的单位，包括：验收单位、评审单位、评价机构等。</w:t>
      </w:r>
    </w:p>
    <w:p>
      <w:pPr>
        <w:pStyle w:val="Style15"/>
        <w:ind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评价日期</w:t>
      </w:r>
      <w:r>
        <w:rPr>
          <w:rFonts w:cs="宋体;SimSun"/>
          <w:szCs w:val="21"/>
          <w:lang w:eastAsia="zh-CN"/>
        </w:rPr>
        <w:t>：组织评价单位签署评价意见的日期。</w:t>
      </w:r>
    </w:p>
    <w:p>
      <w:pPr>
        <w:pStyle w:val="Style15"/>
        <w:ind w:firstLine="504"/>
        <w:rPr>
          <w:rFonts w:cs="宋体;SimSun"/>
          <w:szCs w:val="21"/>
          <w:lang w:eastAsia="zh-CN"/>
        </w:rPr>
      </w:pPr>
      <w:r>
        <w:rPr>
          <w:rFonts w:eastAsia="黑体;SimHei" w:ascii="黑体;SimHei" w:hAnsi="黑体;SimHei"/>
          <w:kern w:val="0"/>
          <w:lang w:eastAsia="zh-CN"/>
        </w:rPr>
        <w:t>4.</w:t>
      </w:r>
      <w:r>
        <w:rPr>
          <w:rFonts w:ascii="黑体;SimHei" w:hAnsi="黑体;SimHei" w:eastAsia="黑体;SimHei"/>
          <w:kern w:val="0"/>
          <w:lang w:eastAsia="zh-CN"/>
        </w:rPr>
        <w:t>评价报告编号：</w:t>
      </w:r>
      <w:r>
        <w:rPr>
          <w:rFonts w:cs="宋体;SimSun"/>
          <w:szCs w:val="21"/>
          <w:lang w:eastAsia="zh-CN"/>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kern w:val="0"/>
          <w:lang w:eastAsia="zh-CN"/>
        </w:rPr>
      </w:pPr>
      <w:r>
        <w:rPr>
          <w:rFonts w:ascii="黑体;SimHei" w:hAnsi="黑体;SimHei" w:eastAsia="黑体;SimHei"/>
          <w:kern w:val="0"/>
          <w:lang w:eastAsia="zh-CN"/>
        </w:rPr>
        <w:t>四、成果完成单位情况</w:t>
      </w:r>
    </w:p>
    <w:p>
      <w:pPr>
        <w:pStyle w:val="Normal"/>
        <w:ind w:firstLine="504"/>
        <w:rPr>
          <w:rFonts w:ascii="宋体;SimSun" w:hAnsi="宋体;SimSun" w:cs="宋体;SimSun"/>
          <w:sz w:val="18"/>
          <w:szCs w:val="18"/>
          <w:lang w:eastAsia="zh-CN"/>
        </w:rPr>
      </w:pPr>
      <w:r>
        <w:rPr>
          <w:rFonts w:ascii="宋体;SimSun" w:hAnsi="宋体;SimSun" w:cs="宋体;SimSun"/>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r>
        <w:rPr>
          <w:rFonts w:ascii="宋体;SimSun" w:hAnsi="宋体;SimSun" w:cs="宋体;SimSun"/>
          <w:sz w:val="18"/>
          <w:szCs w:val="18"/>
          <w:lang w:eastAsia="zh-CN"/>
        </w:rPr>
        <w:t>。</w:t>
      </w:r>
    </w:p>
    <w:p>
      <w:pPr>
        <w:pStyle w:val="Style15"/>
        <w:ind w:firstLine="504"/>
        <w:rPr>
          <w:rFonts w:cs="宋体;SimSun"/>
          <w:szCs w:val="21"/>
          <w:lang w:eastAsia="zh-CN"/>
        </w:rPr>
      </w:pPr>
      <w:r>
        <w:rPr>
          <w:rFonts w:cs="宋体;SimSun"/>
          <w:szCs w:val="21"/>
          <w:lang w:eastAsia="zh-CN"/>
        </w:rPr>
        <w:t>电子邮箱：指单位联系人注册的</w:t>
      </w:r>
      <w:r>
        <w:rPr>
          <w:rFonts w:cs="宋体;SimSun"/>
          <w:szCs w:val="21"/>
          <w:lang w:eastAsia="zh-CN"/>
        </w:rPr>
        <w:t>E</w:t>
      </w:r>
      <w:r>
        <w:rPr>
          <w:rFonts w:cs="宋体;SimSun"/>
          <w:szCs w:val="21"/>
          <w:lang w:eastAsia="zh-CN"/>
        </w:rPr>
        <w:t>-mail</w:t>
      </w:r>
      <w:r>
        <w:rPr>
          <w:rFonts w:cs="宋体;SimSun"/>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lang w:eastAsia="zh-CN"/>
        </w:rPr>
      </w:pPr>
      <w:r>
        <w:rPr>
          <w:rFonts w:cs="宋体;SimSun"/>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kern w:val="2"/>
          <w:sz w:val="21"/>
          <w:szCs w:val="21"/>
          <w:lang w:val="en-US" w:eastAsia="zh-CN"/>
        </w:rPr>
      </w:pPr>
      <w:r>
        <w:rPr>
          <w:rFonts w:ascii="黑体;SimHei" w:hAnsi="黑体;SimHei" w:eastAsia="黑体;SimHei"/>
          <w:sz w:val="21"/>
          <w:szCs w:val="21"/>
          <w:lang w:eastAsia="zh-CN"/>
        </w:rPr>
        <w:t>转让意向与范围：</w:t>
      </w:r>
      <w:r>
        <w:rPr>
          <w:rFonts w:ascii="宋体;SimSun" w:hAnsi="宋体;SimSun" w:cs="宋体;SimSun"/>
          <w:kern w:val="2"/>
          <w:sz w:val="21"/>
          <w:szCs w:val="21"/>
          <w:lang w:val="en-US" w:eastAsia="zh-CN"/>
        </w:rPr>
        <w:t>有转让意向的填写具体转让范围，按“可国（境）内外转让、仅限国内转让、仅限国（境）外转让”择一填写，无转让意向的选择“不转让”。</w:t>
      </w:r>
    </w:p>
    <w:p>
      <w:pPr>
        <w:pStyle w:val="Style15"/>
        <w:ind w:firstLine="504"/>
        <w:rPr>
          <w:rFonts w:cs="宋体;SimSun"/>
          <w:szCs w:val="21"/>
          <w:lang w:eastAsia="zh-CN"/>
        </w:rPr>
      </w:pPr>
      <w:r>
        <w:rPr>
          <w:rFonts w:cs="宋体;SimSun"/>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lang w:eastAsia="zh-CN"/>
        </w:rPr>
      </w:pPr>
      <w:r>
        <w:rPr>
          <w:rFonts w:cs="宋体;SimSun"/>
          <w:szCs w:val="21"/>
          <w:lang w:eastAsia="zh-CN"/>
        </w:rPr>
        <w:t>邮政编码：单位所在地区的邮政编码。</w:t>
      </w:r>
    </w:p>
    <w:p>
      <w:pPr>
        <w:pStyle w:val="Style15"/>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5"/>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lang w:eastAsia="zh-CN"/>
        </w:rPr>
      </w:pPr>
      <w:r>
        <w:rPr>
          <w:rFonts w:cs="宋体;SimSun"/>
          <w:szCs w:val="21"/>
          <w:lang w:eastAsia="zh-CN"/>
        </w:rPr>
        <w:t>由地方、部门科技成果管理机构盖章，表示同意登记。</w:t>
      </w:r>
    </w:p>
    <w:p>
      <w:pPr>
        <w:pStyle w:val="Style15"/>
        <w:ind w:firstLine="504"/>
        <w:rPr>
          <w:rFonts w:cs="宋体;SimSun"/>
          <w:szCs w:val="21"/>
          <w:lang w:eastAsia="zh-CN"/>
        </w:rPr>
      </w:pPr>
      <w:r>
        <w:rPr>
          <w:rFonts w:cs="宋体;SimSun"/>
          <w:szCs w:val="21"/>
          <w:lang w:eastAsia="zh-CN"/>
        </w:rPr>
        <w:t>批准登记单位：地方、部门科技成果管理机构。</w:t>
      </w:r>
    </w:p>
    <w:p>
      <w:pPr>
        <w:pStyle w:val="Style15"/>
        <w:ind w:firstLine="504"/>
        <w:rPr>
          <w:rFonts w:cs="宋体;SimSun"/>
          <w:szCs w:val="21"/>
          <w:lang w:eastAsia="zh-CN"/>
        </w:rPr>
      </w:pPr>
      <w:r>
        <w:rPr>
          <w:rFonts w:cs="宋体;SimSun"/>
          <w:szCs w:val="21"/>
          <w:lang w:eastAsia="zh-CN"/>
        </w:rPr>
        <w:t>负责人：指批准登记单位主管成果登记的负责人。</w:t>
      </w:r>
    </w:p>
    <w:p>
      <w:pPr>
        <w:pStyle w:val="Normal"/>
        <w:ind w:firstLine="525"/>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5" w:name="Item_21"/>
            <w:bookmarkStart w:id="56" w:name="Item_21_l"/>
            <w:bookmarkEnd w:id="55"/>
            <w:bookmarkEnd w:id="56"/>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7" w:name="Item_130"/>
            <w:bookmarkEnd w:id="57"/>
            <w:r>
              <w:rPr>
                <w:sz w:val="18"/>
                <w:szCs w:val="18"/>
                <w:lang w:eastAsia="zh-CN"/>
              </w:rPr>
              <w:t>山东省自然科学基金委员会</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8" w:name="Item_34"/>
            <w:bookmarkEnd w:id="58"/>
            <w:r>
              <w:rPr>
                <w:sz w:val="18"/>
                <w:szCs w:val="18"/>
                <w:lang w:eastAsia="zh-CN"/>
              </w:rPr>
              <w:t>2019.05.06</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9" w:name="Item_22"/>
            <w:bookmarkStart w:id="60" w:name="Item_22"/>
            <w:bookmarkEnd w:id="60"/>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1" w:name="Item_9"/>
            <w:bookmarkEnd w:id="61"/>
            <w:r>
              <w:rPr>
                <w:rFonts w:ascii="宋体;SimSun" w:hAnsi="宋体;SimSun"/>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2" w:name="Item_420"/>
            <w:bookmarkStart w:id="63" w:name="Item_420"/>
            <w:bookmarkEnd w:id="63"/>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lang w:eastAsia="zh-CN"/>
              </w:rPr>
            </w:pPr>
            <w:bookmarkStart w:id="64" w:name="tyshxydm"/>
            <w:bookmarkEnd w:id="64"/>
            <w:r>
              <w:rPr>
                <w:rFonts w:cs="宋体;SimSun" w:ascii="宋体;SimSun" w:hAnsi="宋体;SimSun"/>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5" w:name="Item_37"/>
            <w:bookmarkEnd w:id="65"/>
            <w:r>
              <w:rPr>
                <w:rFonts w:ascii="宋体;SimSun" w:hAnsi="宋体;SimSun"/>
                <w:sz w:val="18"/>
                <w:szCs w:val="18"/>
                <w:lang w:eastAsia="zh-CN"/>
              </w:rPr>
              <w:t>山东省滨州市黄河五路</w:t>
            </w:r>
            <w:r>
              <w:rPr>
                <w:rFonts w:ascii="宋体;SimSun" w:hAnsi="宋体;SimSun"/>
                <w:sz w:val="18"/>
                <w:szCs w:val="18"/>
                <w:lang w:eastAsia="zh-CN"/>
              </w:rPr>
              <w:t>391</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6" w:name="Item_38"/>
            <w:bookmarkEnd w:id="66"/>
            <w:r>
              <w:rPr>
                <w:rFonts w:ascii="宋体;SimSun" w:hAnsi="宋体;SimSun"/>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7" w:name="Item_60"/>
            <w:bookmarkStart w:id="68" w:name="Item_39"/>
            <w:bookmarkEnd w:id="67"/>
            <w:bookmarkEnd w:id="68"/>
            <w:r>
              <w:rPr>
                <w:rFonts w:ascii="宋体;SimSun" w:hAnsi="宋体;SimSun"/>
                <w:sz w:val="18"/>
                <w:szCs w:val="18"/>
                <w:lang w:eastAsia="zh-CN"/>
              </w:rPr>
              <w:t>https://www.bzu.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9" w:name="Item_40"/>
            <w:bookmarkEnd w:id="69"/>
            <w:r>
              <w:rPr>
                <w:rFonts w:ascii="宋体;SimSun" w:hAnsi="宋体;SimSun"/>
                <w:sz w:val="18"/>
                <w:szCs w:val="18"/>
                <w:lang w:eastAsia="zh-CN"/>
              </w:rPr>
              <w:t>0543-31900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43-318632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61"/>
            <w:bookmarkEnd w:id="72"/>
            <w:r>
              <w:rPr>
                <w:rFonts w:ascii="宋体;SimSun" w:hAnsi="宋体;SimSun"/>
                <w:sz w:val="18"/>
                <w:szCs w:val="18"/>
                <w:lang w:eastAsia="zh-CN"/>
              </w:rPr>
              <w:t>keyanchu319@163.com</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3" w:name="Item_163"/>
            <w:bookmarkStart w:id="74" w:name="Item_62"/>
            <w:bookmarkEnd w:id="73"/>
            <w:bookmarkEnd w:id="74"/>
            <w:r>
              <w:rPr>
                <w:rFonts w:ascii="宋体;SimSun" w:hAnsi="宋体;SimSun"/>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5" w:name="Item_64"/>
            <w:bookmarkEnd w:id="75"/>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3"/>
            <w:bookmarkEnd w:id="76"/>
            <w:r>
              <w:rPr>
                <w:rFonts w:ascii="宋体;SimSun" w:hAnsi="宋体;SimSun"/>
                <w:sz w:val="18"/>
                <w:szCs w:val="18"/>
                <w:lang w:eastAsia="zh-CN"/>
              </w:rPr>
              <w:t>教育部</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7" w:name="Item_33"/>
            <w:bookmarkEnd w:id="77"/>
            <w:r>
              <w:rPr>
                <w:rFonts w:ascii="宋体;SimSun" w:hAnsi="宋体;SimSun"/>
                <w:sz w:val="18"/>
                <w:szCs w:val="18"/>
                <w:lang w:eastAsia="zh-CN"/>
              </w:rPr>
              <w:t>不转让</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8" w:name="TLinkMan"/>
            <w:bookmarkStart w:id="79" w:name="TLinkMan"/>
            <w:bookmarkEnd w:id="79"/>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0" w:name="TLinkManTel"/>
            <w:bookmarkStart w:id="81" w:name="TLinkManTel"/>
            <w:bookmarkEnd w:id="81"/>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2" w:name="TLinkManEmail"/>
            <w:bookmarkStart w:id="83" w:name="TLinkManEmail"/>
            <w:bookmarkEnd w:id="83"/>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4" w:name="Item_176_1"/>
            <w:bookmarkStart w:id="85" w:name="Item_176_1"/>
            <w:bookmarkEnd w:id="8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6" w:name="Item_170_1"/>
            <w:bookmarkStart w:id="87" w:name="Item_170_1"/>
            <w:bookmarkEnd w:id="8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8" w:name="Item_171_1"/>
            <w:bookmarkStart w:id="89" w:name="Item_171_1"/>
            <w:bookmarkEnd w:id="8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172_1"/>
            <w:bookmarkStart w:id="91" w:name="Item_172_1"/>
            <w:bookmarkEnd w:id="9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3_1"/>
            <w:bookmarkStart w:id="93" w:name="Item_173_1"/>
            <w:bookmarkEnd w:id="9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4_1"/>
            <w:bookmarkStart w:id="95" w:name="Item_174_1"/>
            <w:bookmarkEnd w:id="9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6" w:name="Item_176_2"/>
            <w:bookmarkStart w:id="97" w:name="Item_176_2"/>
            <w:bookmarkEnd w:id="9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Item_170_2"/>
            <w:bookmarkStart w:id="99" w:name="Item_170_2"/>
            <w:bookmarkEnd w:id="9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Item_171_2"/>
            <w:bookmarkStart w:id="101" w:name="Item_171_2"/>
            <w:bookmarkEnd w:id="10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2" w:name="Item_172_2"/>
            <w:bookmarkStart w:id="103" w:name="Item_172_2"/>
            <w:bookmarkEnd w:id="10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3_2"/>
            <w:bookmarkStart w:id="105" w:name="Item_173_2"/>
            <w:bookmarkEnd w:id="10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4_2"/>
            <w:bookmarkStart w:id="107" w:name="Item_174_2"/>
            <w:bookmarkEnd w:id="10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8" w:name="Item_176_3"/>
            <w:bookmarkStart w:id="109" w:name="Item_176_3"/>
            <w:bookmarkEnd w:id="10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0_3"/>
            <w:bookmarkStart w:id="111" w:name="Item_170_3"/>
            <w:bookmarkEnd w:id="11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1_3"/>
            <w:bookmarkStart w:id="113" w:name="Item_171_3"/>
            <w:bookmarkEnd w:id="11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4" w:name="Item_172_3"/>
            <w:bookmarkStart w:id="115" w:name="Item_172_3"/>
            <w:bookmarkEnd w:id="11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3_3"/>
            <w:bookmarkStart w:id="117" w:name="Item_173_3"/>
            <w:bookmarkEnd w:id="11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4_3"/>
            <w:bookmarkStart w:id="119" w:name="Item_174_3"/>
            <w:bookmarkEnd w:id="119"/>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0" w:name="Item_176_4"/>
            <w:bookmarkStart w:id="121" w:name="Item_176_4"/>
            <w:bookmarkEnd w:id="12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0_4"/>
            <w:bookmarkStart w:id="123" w:name="Item_170_4"/>
            <w:bookmarkEnd w:id="12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1_4"/>
            <w:bookmarkStart w:id="125" w:name="Item_171_4"/>
            <w:bookmarkEnd w:id="12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6" w:name="Item_172_4"/>
            <w:bookmarkStart w:id="127" w:name="Item_172_4"/>
            <w:bookmarkEnd w:id="12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3_4"/>
            <w:bookmarkStart w:id="129" w:name="Item_173_4"/>
            <w:bookmarkEnd w:id="12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4_4"/>
            <w:bookmarkStart w:id="131" w:name="Item_174_4"/>
            <w:bookmarkEnd w:id="131"/>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2" w:name="Item_176_5"/>
            <w:bookmarkStart w:id="133" w:name="Item_176_5"/>
            <w:bookmarkEnd w:id="13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0_5"/>
            <w:bookmarkStart w:id="135" w:name="Item_170_5"/>
            <w:bookmarkEnd w:id="13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1_5"/>
            <w:bookmarkStart w:id="137" w:name="Item_171_5"/>
            <w:bookmarkEnd w:id="13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8" w:name="Item_172_5"/>
            <w:bookmarkStart w:id="139" w:name="Item_172_5"/>
            <w:bookmarkEnd w:id="13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3_5"/>
            <w:bookmarkStart w:id="141" w:name="Item_173_5"/>
            <w:bookmarkEnd w:id="14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2" w:name="Item_174_5"/>
            <w:bookmarkStart w:id="143" w:name="Item_174_5"/>
            <w:bookmarkEnd w:id="143"/>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4" w:name="Item_176_6"/>
            <w:bookmarkEnd w:id="14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0_6"/>
            <w:bookmarkStart w:id="146" w:name="Item_170_6"/>
            <w:bookmarkEnd w:id="14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1_6"/>
            <w:bookmarkStart w:id="148" w:name="Item_171_6"/>
            <w:bookmarkEnd w:id="14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9" w:name="Item_172_6"/>
            <w:bookmarkStart w:id="150" w:name="Item_172_6"/>
            <w:bookmarkEnd w:id="15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3_6"/>
            <w:bookmarkStart w:id="152" w:name="Item_173_6"/>
            <w:bookmarkEnd w:id="15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3" w:name="Item_174_6"/>
            <w:bookmarkStart w:id="154" w:name="Item_174_6"/>
            <w:bookmarkEnd w:id="15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5" w:name="Item_176_7"/>
            <w:bookmarkEnd w:id="15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0_7"/>
            <w:bookmarkStart w:id="157" w:name="Item_170_7"/>
            <w:bookmarkEnd w:id="15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1_7"/>
            <w:bookmarkStart w:id="159" w:name="Item_171_7"/>
            <w:bookmarkEnd w:id="15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2_7"/>
            <w:bookmarkStart w:id="161" w:name="Item_172_7"/>
            <w:bookmarkEnd w:id="16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3_7"/>
            <w:bookmarkStart w:id="163" w:name="Item_173_7"/>
            <w:bookmarkEnd w:id="16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4_7"/>
            <w:bookmarkStart w:id="165" w:name="Item_174_7"/>
            <w:bookmarkEnd w:id="16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6" w:name="Item_176_8"/>
            <w:bookmarkEnd w:id="16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0_8"/>
            <w:bookmarkStart w:id="168" w:name="Item_170_8"/>
            <w:bookmarkEnd w:id="16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1_8"/>
            <w:bookmarkStart w:id="170" w:name="Item_171_8"/>
            <w:bookmarkEnd w:id="17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2_8"/>
            <w:bookmarkStart w:id="172" w:name="Item_172_8"/>
            <w:bookmarkEnd w:id="17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3_8"/>
            <w:bookmarkStart w:id="174" w:name="Item_173_8"/>
            <w:bookmarkEnd w:id="17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4_8"/>
            <w:bookmarkStart w:id="176" w:name="Item_174_8"/>
            <w:bookmarkEnd w:id="17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7" w:name="Item_176_9"/>
            <w:bookmarkStart w:id="178" w:name="Item_176_9"/>
            <w:bookmarkEnd w:id="17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0_9"/>
            <w:bookmarkStart w:id="180" w:name="Item_170_9"/>
            <w:bookmarkEnd w:id="18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1_9"/>
            <w:bookmarkStart w:id="182" w:name="Item_171_9"/>
            <w:bookmarkEnd w:id="18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2_9"/>
            <w:bookmarkStart w:id="184" w:name="Item_172_9"/>
            <w:bookmarkEnd w:id="18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3_9"/>
            <w:bookmarkStart w:id="186" w:name="Item_173_9"/>
            <w:bookmarkEnd w:id="18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4_9"/>
            <w:bookmarkStart w:id="188" w:name="Item_174_9"/>
            <w:bookmarkEnd w:id="18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9" w:name="Item_176_10"/>
            <w:bookmarkStart w:id="190" w:name="Item_176_10"/>
            <w:bookmarkEnd w:id="19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0_10"/>
            <w:bookmarkStart w:id="192" w:name="Item_170_10"/>
            <w:bookmarkEnd w:id="19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1_10"/>
            <w:bookmarkStart w:id="194" w:name="Item_171_10"/>
            <w:bookmarkEnd w:id="19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5" w:name="Item_172_10"/>
            <w:bookmarkStart w:id="196" w:name="Item_172_10"/>
            <w:bookmarkEnd w:id="19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7" w:name="Item_173_10"/>
            <w:bookmarkStart w:id="198" w:name="Item_173_10"/>
            <w:bookmarkEnd w:id="19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9" w:name="Item_174_10"/>
            <w:bookmarkStart w:id="200" w:name="Item_174_10"/>
            <w:bookmarkEnd w:id="200"/>
          </w:p>
        </w:tc>
      </w:tr>
    </w:tbl>
    <w:p>
      <w:pPr>
        <w:pStyle w:val="Normal"/>
        <w:rPr>
          <w:rFonts w:ascii="宋体;SimSun" w:hAnsi="宋体;SimSun"/>
          <w:sz w:val="18"/>
          <w:lang w:eastAsia="zh-CN"/>
        </w:rPr>
      </w:pPr>
      <w:r>
        <w:rPr>
          <w:rFonts w:ascii="宋体;SimSun" w:hAnsi="宋体;SimSun"/>
          <w:sz w:val="18"/>
          <w:lang w:eastAsia="zh-CN"/>
        </w:rPr>
      </w:r>
    </w:p>
    <w:p>
      <w:pPr>
        <w:pStyle w:val="Normal"/>
        <w:snapToGrid w:val="false"/>
        <w:spacing w:lineRule="atLeast" w:line="280"/>
        <w:ind w:firstLine="45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SimSun" w:hAnsi="宋体;SimSun"/>
          <w:b/>
          <w:b/>
          <w:sz w:val="22"/>
          <w:lang w:eastAsia="zh-CN"/>
        </w:rPr>
      </w:pPr>
      <w:r>
        <w:rPr>
          <w:rFonts w:ascii="宋体;SimSun" w:hAnsi="宋体;SimSun"/>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Arial Unicode MS"/>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1" w:name="Item_13_1"/>
            <w:bookmarkEnd w:id="201"/>
            <w:r>
              <w:rPr>
                <w:b/>
                <w:sz w:val="21"/>
                <w:szCs w:val="21"/>
                <w:lang w:eastAsia="zh-CN"/>
              </w:rPr>
              <w:t>在对神经群模型进行改进的基础上，围绕癫痫发作期和发作间歇期的生理学特征分析，癫痫兴奋性、同步性的控制方案等内容展开了以下研究：</w:t>
            </w:r>
          </w:p>
          <w:p>
            <w:pPr>
              <w:pStyle w:val="Normal"/>
              <w:spacing w:lineRule="atLeast" w:line="240"/>
              <w:rPr>
                <w:b/>
                <w:b/>
                <w:sz w:val="21"/>
                <w:szCs w:val="21"/>
                <w:lang w:eastAsia="zh-CN"/>
              </w:rPr>
            </w:pPr>
            <w:r>
              <w:rPr>
                <w:b/>
                <w:sz w:val="21"/>
                <w:szCs w:val="21"/>
                <w:lang w:eastAsia="zh-CN"/>
              </w:rPr>
              <w:t>1</w:t>
            </w:r>
            <w:r>
              <w:rPr>
                <w:b/>
                <w:sz w:val="21"/>
                <w:szCs w:val="21"/>
                <w:lang w:eastAsia="zh-CN"/>
              </w:rPr>
              <w:t>）提出了多神经群模型，可以更加准确地建模产生脑电信号的神经群；提出了根据脑电信号确定神经群模型参数的方法，可以保证输出波形与实测脑电信号足够匹配的前提下使多神经群模型中的神经群数最小；</w:t>
            </w:r>
          </w:p>
          <w:p>
            <w:pPr>
              <w:pStyle w:val="Normal"/>
              <w:spacing w:lineRule="atLeast" w:line="240"/>
              <w:rPr/>
            </w:pPr>
            <w:r>
              <w:rPr>
                <w:b/>
                <w:sz w:val="21"/>
                <w:szCs w:val="21"/>
                <w:lang w:eastAsia="zh-CN"/>
              </w:rPr>
              <w:t>2</w:t>
            </w:r>
            <w:r>
              <w:rPr>
                <w:b/>
                <w:sz w:val="21"/>
                <w:szCs w:val="21"/>
                <w:lang w:eastAsia="zh-CN"/>
              </w:rPr>
              <w:t>）在多神经群模型的基础上，对癫痫发作期和发作间歇期的生理学特征进行了分析。研究发现发作期的神经群数明显少于发作间歇期，平均神经群数由发作间歇期的</w:t>
            </w:r>
            <w:r>
              <w:rPr>
                <w:b/>
                <w:sz w:val="21"/>
                <w:szCs w:val="21"/>
                <w:lang w:eastAsia="zh-CN"/>
              </w:rPr>
              <w:t>6.6717</w:t>
            </w:r>
            <w:r>
              <w:rPr>
                <w:b/>
                <w:sz w:val="21"/>
                <w:szCs w:val="21"/>
                <w:lang w:eastAsia="zh-CN"/>
              </w:rPr>
              <w:t>下降为发作期的</w:t>
            </w:r>
            <w:r>
              <w:rPr>
                <w:b/>
                <w:sz w:val="21"/>
                <w:szCs w:val="21"/>
                <w:lang w:eastAsia="zh-CN"/>
              </w:rPr>
              <w:t>1.3399</w:t>
            </w:r>
            <w:r>
              <w:rPr>
                <w:b/>
                <w:sz w:val="21"/>
                <w:szCs w:val="21"/>
                <w:lang w:eastAsia="zh-CN"/>
              </w:rPr>
              <w:t>；而主要神经群的强度则较发作间歇期有大幅提升。这也证明发作过程中，会有神经群融合过程出现；</w:t>
            </w:r>
          </w:p>
          <w:p>
            <w:pPr>
              <w:pStyle w:val="Normal"/>
              <w:spacing w:lineRule="atLeast" w:line="240"/>
              <w:rPr>
                <w:b/>
                <w:b/>
                <w:sz w:val="21"/>
                <w:szCs w:val="21"/>
                <w:lang w:eastAsia="zh-CN"/>
              </w:rPr>
            </w:pPr>
            <w:r>
              <w:rPr>
                <w:b/>
                <w:sz w:val="21"/>
                <w:szCs w:val="21"/>
                <w:lang w:eastAsia="zh-CN"/>
              </w:rPr>
              <w:t>3</w:t>
            </w:r>
            <w:r>
              <w:rPr>
                <w:b/>
                <w:sz w:val="21"/>
                <w:szCs w:val="21"/>
                <w:lang w:eastAsia="zh-CN"/>
              </w:rPr>
              <w:t>）提出了痫性指数来描述癫痫发作程度，进而提出了根据痫性指数调节神经群兴奋</w:t>
            </w:r>
            <w:r>
              <w:rPr>
                <w:b/>
                <w:sz w:val="21"/>
                <w:szCs w:val="21"/>
                <w:lang w:eastAsia="zh-CN"/>
              </w:rPr>
              <w:t>-</w:t>
            </w:r>
            <w:r>
              <w:rPr>
                <w:b/>
                <w:sz w:val="21"/>
                <w:szCs w:val="21"/>
                <w:lang w:eastAsia="zh-CN"/>
              </w:rPr>
              <w:t>抑制平衡的两种方法；</w:t>
            </w:r>
          </w:p>
          <w:p>
            <w:pPr>
              <w:pStyle w:val="Normal"/>
              <w:spacing w:lineRule="atLeast" w:line="240"/>
              <w:rPr>
                <w:b/>
                <w:b/>
                <w:sz w:val="21"/>
                <w:szCs w:val="21"/>
                <w:lang w:eastAsia="zh-CN"/>
              </w:rPr>
            </w:pPr>
            <w:r>
              <w:rPr>
                <w:b/>
                <w:sz w:val="21"/>
                <w:szCs w:val="21"/>
                <w:lang w:eastAsia="zh-CN"/>
              </w:rPr>
              <w:t>4</w:t>
            </w:r>
            <w:r>
              <w:rPr>
                <w:b/>
                <w:sz w:val="21"/>
                <w:szCs w:val="21"/>
                <w:lang w:eastAsia="zh-CN"/>
              </w:rPr>
              <w:t>）提出了同步族的概念，并给出了同步族强度和参与率的计算方法。在此基础上，提出了不进行癫痫病灶识别，而是针对癫痫发作所波及的同步族进行统一控制的癫痫同步性控制方案；</w:t>
            </w:r>
          </w:p>
          <w:p>
            <w:pPr>
              <w:pStyle w:val="Normal"/>
              <w:spacing w:lineRule="atLeast" w:line="240"/>
              <w:rPr/>
            </w:pPr>
            <w:r>
              <w:rPr>
                <w:b/>
                <w:sz w:val="21"/>
                <w:szCs w:val="21"/>
                <w:lang w:eastAsia="zh-CN"/>
              </w:rPr>
              <w:t>5</w:t>
            </w:r>
            <w:r>
              <w:rPr>
                <w:b/>
                <w:sz w:val="21"/>
                <w:szCs w:val="21"/>
                <w:lang w:eastAsia="zh-CN"/>
              </w:rPr>
              <w:t>）提出了一种新的非线性互依赖性测度来指示神经群之间耦合的方向信息，该测度可以用来识别致痫区，进而提出了在识别致痫区的基础上有针对性的对致痫区进行控制的方法。</w:t>
            </w:r>
          </w:p>
          <w:p>
            <w:pPr>
              <w:pStyle w:val="Normal"/>
              <w:spacing w:lineRule="atLeast" w:line="240"/>
              <w:rPr>
                <w:b/>
                <w:b/>
                <w:sz w:val="21"/>
                <w:szCs w:val="21"/>
                <w:lang w:eastAsia="zh-CN"/>
              </w:rPr>
            </w:pP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7_1"/>
            <w:bookmarkEnd w:id="202"/>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0_1"/>
            <w:bookmarkEnd w:id="203"/>
            <w:r>
              <w:rPr>
                <w:sz w:val="21"/>
                <w:lang w:eastAsia="zh-CN"/>
              </w:rPr>
              <w:t>马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1_1"/>
            <w:bookmarkEnd w:id="20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2_1"/>
            <w:bookmarkEnd w:id="205"/>
            <w:r>
              <w:rPr>
                <w:sz w:val="21"/>
                <w:lang w:eastAsia="zh-CN"/>
              </w:rPr>
              <w:t>198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3_1"/>
            <w:bookmarkEnd w:id="206"/>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4_1"/>
            <w:bookmarkEnd w:id="20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8_1"/>
            <w:bookmarkEnd w:id="20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5_1"/>
            <w:bookmarkEnd w:id="20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6_1"/>
            <w:bookmarkEnd w:id="210"/>
            <w:r>
              <w:rPr>
                <w:sz w:val="21"/>
                <w:lang w:eastAsia="zh-CN"/>
              </w:rPr>
              <w:t>发作控制方案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7_2"/>
            <w:bookmarkEnd w:id="211"/>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0_2"/>
            <w:bookmarkEnd w:id="212"/>
            <w:r>
              <w:rPr>
                <w:sz w:val="21"/>
                <w:lang w:eastAsia="zh-CN"/>
              </w:rPr>
              <w:t>南理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1_2"/>
            <w:bookmarkEnd w:id="21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2_2"/>
            <w:bookmarkEnd w:id="214"/>
            <w:r>
              <w:rPr>
                <w:sz w:val="21"/>
                <w:lang w:eastAsia="zh-CN"/>
              </w:rPr>
              <w:t>1979.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3_2"/>
            <w:bookmarkEnd w:id="215"/>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4_2"/>
            <w:bookmarkEnd w:id="21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8_2"/>
            <w:bookmarkEnd w:id="21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5_2"/>
            <w:bookmarkEnd w:id="21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6_2"/>
            <w:bookmarkEnd w:id="219"/>
            <w:r>
              <w:rPr>
                <w:sz w:val="21"/>
                <w:lang w:eastAsia="zh-CN"/>
              </w:rPr>
              <w:t>模型参数识别</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7_3"/>
            <w:bookmarkEnd w:id="220"/>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0_3"/>
            <w:bookmarkEnd w:id="221"/>
            <w:r>
              <w:rPr>
                <w:sz w:val="21"/>
                <w:lang w:eastAsia="zh-CN"/>
              </w:rPr>
              <w:t>吕风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1_3"/>
            <w:bookmarkEnd w:id="22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2_3"/>
            <w:bookmarkEnd w:id="223"/>
            <w:r>
              <w:rPr>
                <w:sz w:val="21"/>
                <w:lang w:eastAsia="zh-CN"/>
              </w:rPr>
              <w:t>1973.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3_3"/>
            <w:bookmarkEnd w:id="22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4_3"/>
            <w:bookmarkEnd w:id="22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8_3"/>
            <w:bookmarkEnd w:id="22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5_3"/>
            <w:bookmarkEnd w:id="22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6_3"/>
            <w:bookmarkEnd w:id="228"/>
            <w:r>
              <w:rPr>
                <w:sz w:val="21"/>
                <w:lang w:eastAsia="zh-CN"/>
              </w:rPr>
              <w:t>控制器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7_4"/>
            <w:bookmarkEnd w:id="229"/>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0_4"/>
            <w:bookmarkEnd w:id="230"/>
            <w:r>
              <w:rPr>
                <w:sz w:val="21"/>
                <w:lang w:eastAsia="zh-CN"/>
              </w:rPr>
              <w:t>李建磊</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1_4"/>
            <w:bookmarkEnd w:id="2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2_4"/>
            <w:bookmarkEnd w:id="232"/>
            <w:r>
              <w:rPr>
                <w:sz w:val="21"/>
                <w:lang w:eastAsia="zh-CN"/>
              </w:rPr>
              <w:t>1975.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3_4"/>
            <w:bookmarkEnd w:id="23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4_4"/>
            <w:bookmarkEnd w:id="23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8_4"/>
            <w:bookmarkEnd w:id="2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5_4"/>
            <w:bookmarkEnd w:id="23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6_4"/>
            <w:bookmarkEnd w:id="237"/>
            <w:r>
              <w:rPr>
                <w:sz w:val="21"/>
                <w:lang w:eastAsia="zh-CN"/>
              </w:rPr>
              <w:t>控制器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0_5"/>
            <w:bookmarkEnd w:id="238"/>
            <w:r>
              <w:rPr>
                <w:sz w:val="21"/>
                <w:lang w:eastAsia="zh-CN"/>
              </w:rPr>
              <w:t>陈丽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1_5"/>
            <w:bookmarkEnd w:id="239"/>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2_5"/>
            <w:bookmarkEnd w:id="240"/>
            <w:r>
              <w:rPr>
                <w:sz w:val="21"/>
                <w:lang w:eastAsia="zh-CN"/>
              </w:rPr>
              <w:t>1989.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3_5"/>
            <w:bookmarkEnd w:id="241"/>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4_5"/>
            <w:bookmarkEnd w:id="24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8_5"/>
            <w:bookmarkEnd w:id="24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5_5"/>
            <w:bookmarkEnd w:id="244"/>
            <w:r>
              <w:rPr>
                <w:sz w:val="21"/>
                <w:lang w:eastAsia="zh-CN"/>
              </w:rPr>
              <w:t>杭州电子科技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6_5"/>
            <w:bookmarkEnd w:id="245"/>
            <w:r>
              <w:rPr>
                <w:sz w:val="21"/>
                <w:lang w:eastAsia="zh-CN"/>
              </w:rPr>
              <w:t>算法仿真</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7_6"/>
            <w:bookmarkEnd w:id="246"/>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0_6"/>
            <w:bookmarkEnd w:id="247"/>
            <w:r>
              <w:rPr>
                <w:sz w:val="21"/>
                <w:lang w:eastAsia="zh-CN"/>
              </w:rPr>
              <w:t>龚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1_6"/>
            <w:bookmarkEnd w:id="24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2_6"/>
            <w:bookmarkEnd w:id="249"/>
            <w:r>
              <w:rPr>
                <w:sz w:val="21"/>
                <w:lang w:eastAsia="zh-CN"/>
              </w:rPr>
              <w:t>1992.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3_6"/>
            <w:bookmarkEnd w:id="250"/>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4_6"/>
            <w:bookmarkEnd w:id="25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8_6"/>
            <w:bookmarkEnd w:id="25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5_6"/>
            <w:bookmarkEnd w:id="253"/>
            <w:r>
              <w:rPr>
                <w:sz w:val="21"/>
                <w:lang w:eastAsia="zh-CN"/>
              </w:rPr>
              <w:t>杭州电子科技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6_6"/>
            <w:bookmarkEnd w:id="254"/>
            <w:r>
              <w:rPr>
                <w:sz w:val="21"/>
                <w:lang w:eastAsia="zh-CN"/>
              </w:rPr>
              <w:t>算法仿真</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7_7"/>
            <w:bookmarkStart w:id="256" w:name="item_187_7"/>
            <w:bookmarkEnd w:id="2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0_7"/>
            <w:bookmarkStart w:id="258" w:name="item_180_7"/>
            <w:bookmarkEnd w:id="2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1_7"/>
            <w:bookmarkStart w:id="260" w:name="item_181_7"/>
            <w:bookmarkEnd w:id="2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2_7"/>
            <w:bookmarkStart w:id="262" w:name="item_182_7"/>
            <w:bookmarkEnd w:id="2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3_7"/>
            <w:bookmarkStart w:id="264" w:name="item_183_7"/>
            <w:bookmarkEnd w:id="2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4_7"/>
            <w:bookmarkStart w:id="266" w:name="item_184_7"/>
            <w:bookmarkEnd w:id="2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8_7"/>
            <w:bookmarkStart w:id="268" w:name="item_188_7"/>
            <w:bookmarkEnd w:id="2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5_7"/>
            <w:bookmarkStart w:id="270" w:name="item_185_7"/>
            <w:bookmarkEnd w:id="2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6_7"/>
            <w:bookmarkStart w:id="272" w:name="item_186_7"/>
            <w:bookmarkEnd w:id="2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7_8"/>
            <w:bookmarkStart w:id="274" w:name="item_187_8"/>
            <w:bookmarkEnd w:id="2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0_8"/>
            <w:bookmarkStart w:id="276" w:name="item_180_8"/>
            <w:bookmarkEnd w:id="2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1_8"/>
            <w:bookmarkStart w:id="278" w:name="item_181_8"/>
            <w:bookmarkEnd w:id="2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2_8"/>
            <w:bookmarkStart w:id="280" w:name="item_182_8"/>
            <w:bookmarkEnd w:id="2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3_8"/>
            <w:bookmarkStart w:id="282" w:name="item_183_8"/>
            <w:bookmarkEnd w:id="2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4_8"/>
            <w:bookmarkStart w:id="284" w:name="item_184_8"/>
            <w:bookmarkEnd w:id="2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8_8"/>
            <w:bookmarkStart w:id="286" w:name="item_188_8"/>
            <w:bookmarkEnd w:id="2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5_8"/>
            <w:bookmarkStart w:id="288" w:name="item_185_8"/>
            <w:bookmarkEnd w:id="2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6_8"/>
            <w:bookmarkStart w:id="290" w:name="item_186_8"/>
            <w:bookmarkEnd w:id="2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7_9"/>
            <w:bookmarkStart w:id="292" w:name="item_187_9"/>
            <w:bookmarkEnd w:id="2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0_9"/>
            <w:bookmarkStart w:id="294" w:name="item_180_9"/>
            <w:bookmarkEnd w:id="2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1_9"/>
            <w:bookmarkStart w:id="296" w:name="item_181_9"/>
            <w:bookmarkEnd w:id="2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2_9"/>
            <w:bookmarkStart w:id="298" w:name="item_182_9"/>
            <w:bookmarkEnd w:id="2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3_9"/>
            <w:bookmarkStart w:id="300" w:name="item_183_9"/>
            <w:bookmarkEnd w:id="3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4_9"/>
            <w:bookmarkStart w:id="302" w:name="item_184_9"/>
            <w:bookmarkEnd w:id="3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8_9"/>
            <w:bookmarkStart w:id="304" w:name="item_188_9"/>
            <w:bookmarkEnd w:id="3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5_9"/>
            <w:bookmarkStart w:id="306" w:name="item_185_9"/>
            <w:bookmarkEnd w:id="3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6_9"/>
            <w:bookmarkStart w:id="308" w:name="item_186_9"/>
            <w:bookmarkEnd w:id="3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7_10"/>
            <w:bookmarkStart w:id="310" w:name="item_187_10"/>
            <w:bookmarkEnd w:id="3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0_10"/>
            <w:bookmarkStart w:id="312" w:name="item_180_10"/>
            <w:bookmarkEnd w:id="3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1_10"/>
            <w:bookmarkStart w:id="314" w:name="item_181_10"/>
            <w:bookmarkEnd w:id="3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2_10"/>
            <w:bookmarkStart w:id="316" w:name="item_182_10"/>
            <w:bookmarkEnd w:id="3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3_10"/>
            <w:bookmarkStart w:id="318" w:name="item_183_10"/>
            <w:bookmarkEnd w:id="3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4_10"/>
            <w:bookmarkStart w:id="320" w:name="item_184_10"/>
            <w:bookmarkEnd w:id="3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8_10"/>
            <w:bookmarkStart w:id="322" w:name="item_188_10"/>
            <w:bookmarkEnd w:id="3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5_10"/>
            <w:bookmarkStart w:id="324" w:name="item_185_10"/>
            <w:bookmarkEnd w:id="3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6_10"/>
            <w:bookmarkStart w:id="326" w:name="item_186_10"/>
            <w:bookmarkEnd w:id="3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7_11"/>
            <w:bookmarkStart w:id="328" w:name="item_187_11"/>
            <w:bookmarkEnd w:id="3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0_11"/>
            <w:bookmarkStart w:id="330" w:name="item_180_11"/>
            <w:bookmarkEnd w:id="3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1_11"/>
            <w:bookmarkStart w:id="332" w:name="item_181_11"/>
            <w:bookmarkEnd w:id="3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2_11"/>
            <w:bookmarkStart w:id="334" w:name="item_182_11"/>
            <w:bookmarkEnd w:id="3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3_11"/>
            <w:bookmarkStart w:id="336" w:name="item_183_11"/>
            <w:bookmarkEnd w:id="3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4_11"/>
            <w:bookmarkStart w:id="338" w:name="item_184_11"/>
            <w:bookmarkEnd w:id="3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8_11"/>
            <w:bookmarkStart w:id="340" w:name="item_188_11"/>
            <w:bookmarkEnd w:id="3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5_11"/>
            <w:bookmarkStart w:id="342" w:name="item_185_11"/>
            <w:bookmarkEnd w:id="3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6_11"/>
            <w:bookmarkStart w:id="344" w:name="item_186_11"/>
            <w:bookmarkEnd w:id="3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7_12"/>
            <w:bookmarkStart w:id="346" w:name="item_187_12"/>
            <w:bookmarkEnd w:id="3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0_12"/>
            <w:bookmarkStart w:id="348" w:name="item_180_12"/>
            <w:bookmarkEnd w:id="3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1_12"/>
            <w:bookmarkStart w:id="350" w:name="item_181_12"/>
            <w:bookmarkEnd w:id="3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2_12"/>
            <w:bookmarkStart w:id="352" w:name="item_182_12"/>
            <w:bookmarkEnd w:id="3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3_12"/>
            <w:bookmarkStart w:id="354" w:name="item_183_12"/>
            <w:bookmarkEnd w:id="3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4_12"/>
            <w:bookmarkStart w:id="356" w:name="item_184_12"/>
            <w:bookmarkEnd w:id="3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8_12"/>
            <w:bookmarkStart w:id="358" w:name="item_188_12"/>
            <w:bookmarkEnd w:id="3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5_12"/>
            <w:bookmarkStart w:id="360" w:name="item_185_12"/>
            <w:bookmarkEnd w:id="3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6_12"/>
            <w:bookmarkStart w:id="362" w:name="item_186_12"/>
            <w:bookmarkEnd w:id="3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7_13"/>
            <w:bookmarkStart w:id="364" w:name="item_187_13"/>
            <w:bookmarkEnd w:id="3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0_13"/>
            <w:bookmarkStart w:id="366" w:name="item_180_13"/>
            <w:bookmarkEnd w:id="3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1_13"/>
            <w:bookmarkStart w:id="368" w:name="item_181_13"/>
            <w:bookmarkEnd w:id="3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2_13"/>
            <w:bookmarkStart w:id="370" w:name="item_182_13"/>
            <w:bookmarkEnd w:id="3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3_13"/>
            <w:bookmarkStart w:id="372" w:name="item_183_13"/>
            <w:bookmarkEnd w:id="3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4_13"/>
            <w:bookmarkStart w:id="374" w:name="item_184_13"/>
            <w:bookmarkEnd w:id="3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8_13"/>
            <w:bookmarkStart w:id="376" w:name="item_188_13"/>
            <w:bookmarkEnd w:id="3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5_13"/>
            <w:bookmarkStart w:id="378" w:name="item_185_13"/>
            <w:bookmarkEnd w:id="3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6_13"/>
            <w:bookmarkStart w:id="380" w:name="item_186_13"/>
            <w:bookmarkEnd w:id="3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7_14"/>
            <w:bookmarkStart w:id="382" w:name="item_187_14"/>
            <w:bookmarkEnd w:id="3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0_14"/>
            <w:bookmarkStart w:id="384" w:name="item_180_14"/>
            <w:bookmarkEnd w:id="3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1_14"/>
            <w:bookmarkStart w:id="386" w:name="item_181_14"/>
            <w:bookmarkEnd w:id="3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2_14"/>
            <w:bookmarkStart w:id="388" w:name="item_182_14"/>
            <w:bookmarkEnd w:id="3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3_14"/>
            <w:bookmarkStart w:id="390" w:name="item_183_14"/>
            <w:bookmarkEnd w:id="3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4_14"/>
            <w:bookmarkStart w:id="392" w:name="item_184_14"/>
            <w:bookmarkEnd w:id="3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8_14"/>
            <w:bookmarkStart w:id="394" w:name="item_188_14"/>
            <w:bookmarkEnd w:id="3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5_14"/>
            <w:bookmarkStart w:id="396" w:name="item_185_14"/>
            <w:bookmarkEnd w:id="3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6_14"/>
            <w:bookmarkStart w:id="398" w:name="item_186_14"/>
            <w:bookmarkEnd w:id="3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7_15"/>
            <w:bookmarkStart w:id="400" w:name="item_187_15"/>
            <w:bookmarkEnd w:id="4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0_15"/>
            <w:bookmarkStart w:id="402" w:name="item_180_15"/>
            <w:bookmarkEnd w:id="4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1_15"/>
            <w:bookmarkStart w:id="404" w:name="item_181_15"/>
            <w:bookmarkEnd w:id="4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2_15"/>
            <w:bookmarkStart w:id="406" w:name="item_182_15"/>
            <w:bookmarkEnd w:id="4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3_15"/>
            <w:bookmarkStart w:id="408" w:name="item_183_15"/>
            <w:bookmarkEnd w:id="4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4_15"/>
            <w:bookmarkStart w:id="410" w:name="item_184_15"/>
            <w:bookmarkEnd w:id="4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8_15"/>
            <w:bookmarkStart w:id="412" w:name="item_188_15"/>
            <w:bookmarkEnd w:id="4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5_15"/>
            <w:bookmarkStart w:id="414" w:name="item_185_15"/>
            <w:bookmarkEnd w:id="4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6_15"/>
            <w:bookmarkStart w:id="416" w:name="item_186_15"/>
            <w:bookmarkEnd w:id="4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7_16"/>
            <w:bookmarkStart w:id="418" w:name="item_187_16"/>
            <w:bookmarkEnd w:id="4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0_16"/>
            <w:bookmarkStart w:id="420" w:name="item_180_16"/>
            <w:bookmarkEnd w:id="4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1_16"/>
            <w:bookmarkStart w:id="422" w:name="item_181_16"/>
            <w:bookmarkEnd w:id="4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2_16"/>
            <w:bookmarkStart w:id="424" w:name="item_182_16"/>
            <w:bookmarkEnd w:id="4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3_16"/>
            <w:bookmarkStart w:id="426" w:name="item_183_16"/>
            <w:bookmarkEnd w:id="4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4_16"/>
            <w:bookmarkStart w:id="428" w:name="item_184_16"/>
            <w:bookmarkEnd w:id="4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8_16"/>
            <w:bookmarkStart w:id="430" w:name="item_188_16"/>
            <w:bookmarkEnd w:id="4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5_16"/>
            <w:bookmarkStart w:id="432" w:name="item_185_16"/>
            <w:bookmarkEnd w:id="4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6_16"/>
            <w:bookmarkStart w:id="434" w:name="item_186_16"/>
            <w:bookmarkEnd w:id="4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7_22"/>
            <w:bookmarkStart w:id="436" w:name="item_187_17"/>
            <w:bookmarkStart w:id="437" w:name="item_187_22"/>
            <w:bookmarkStart w:id="438" w:name="item_187_17"/>
            <w:bookmarkEnd w:id="437"/>
            <w:bookmarkEnd w:id="4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0_17"/>
            <w:bookmarkStart w:id="440" w:name="item_180_17"/>
            <w:bookmarkEnd w:id="4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1_17"/>
            <w:bookmarkStart w:id="442" w:name="item_181_17"/>
            <w:bookmarkEnd w:id="4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2_17"/>
            <w:bookmarkStart w:id="444" w:name="item_182_17"/>
            <w:bookmarkEnd w:id="4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3_17"/>
            <w:bookmarkStart w:id="446" w:name="item_183_17"/>
            <w:bookmarkEnd w:id="4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4_17"/>
            <w:bookmarkStart w:id="448" w:name="item_184_17"/>
            <w:bookmarkEnd w:id="4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8_17"/>
            <w:bookmarkStart w:id="450" w:name="item_188_17"/>
            <w:bookmarkEnd w:id="4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5_17"/>
            <w:bookmarkStart w:id="452" w:name="item_185_17"/>
            <w:bookmarkEnd w:id="4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6_17"/>
            <w:bookmarkStart w:id="454" w:name="item_186_17"/>
            <w:bookmarkEnd w:id="454"/>
          </w:p>
        </w:tc>
      </w:tr>
    </w:tbl>
    <w:p>
      <w:pPr>
        <w:pStyle w:val="Normal"/>
        <w:spacing w:lineRule="atLeast" w:line="240"/>
        <w:ind w:left="426" w:hanging="0"/>
        <w:jc w:val="both"/>
        <w:rPr>
          <w:lang w:eastAsia="zh-CN"/>
        </w:rPr>
      </w:pPr>
      <w:r>
        <w:rPr>
          <w:lang w:eastAsia="zh-CN"/>
        </w:rPr>
      </w:r>
      <w:bookmarkStart w:id="455" w:name="item_187_18"/>
      <w:bookmarkStart w:id="456" w:name="item_187_18"/>
      <w:bookmarkEnd w:id="456"/>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57" w:name="Item_191_1"/>
            <w:bookmarkStart w:id="458" w:name="Item_191_1"/>
            <w:bookmarkEnd w:id="45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9" w:name="Item_192_1"/>
            <w:bookmarkStart w:id="460" w:name="Item_192_1"/>
            <w:bookmarkEnd w:id="46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1" w:name="Item_193_1"/>
            <w:bookmarkStart w:id="462" w:name="Item_193_1"/>
            <w:bookmarkEnd w:id="46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3" w:name="Item_195_1"/>
            <w:bookmarkStart w:id="464" w:name="Item_195_1"/>
            <w:bookmarkEnd w:id="46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5" w:name="Item_196_1"/>
            <w:bookmarkStart w:id="466" w:name="Item_196_1"/>
            <w:bookmarkEnd w:id="466"/>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7" w:name="Item_197_1"/>
            <w:bookmarkStart w:id="468" w:name="Item_197_1"/>
            <w:bookmarkEnd w:id="46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9" w:name="Item_198_1"/>
            <w:bookmarkStart w:id="470" w:name="Item_198_1"/>
            <w:bookmarkEnd w:id="47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71" w:name="Item_191_2"/>
            <w:bookmarkStart w:id="472" w:name="Item_191_2"/>
            <w:bookmarkEnd w:id="47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3" w:name="Item_192_2"/>
            <w:bookmarkStart w:id="474" w:name="Item_192_2"/>
            <w:bookmarkEnd w:id="47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5" w:name="Item_193_2"/>
            <w:bookmarkStart w:id="476" w:name="Item_193_2"/>
            <w:bookmarkEnd w:id="47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7" w:name="Item_195_2"/>
            <w:bookmarkStart w:id="478" w:name="Item_195_2"/>
            <w:bookmarkEnd w:id="47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9" w:name="Item_196_2"/>
            <w:bookmarkStart w:id="480" w:name="Item_196_2"/>
            <w:bookmarkEnd w:id="4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1" w:name="Item_197_2"/>
            <w:bookmarkStart w:id="482" w:name="Item_197_2"/>
            <w:bookmarkEnd w:id="48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3" w:name="Item_198_2"/>
            <w:bookmarkStart w:id="484" w:name="Item_198_2"/>
            <w:bookmarkEnd w:id="48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85" w:name="Item_191_3"/>
            <w:bookmarkStart w:id="486" w:name="Item_191_3"/>
            <w:bookmarkEnd w:id="48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7" w:name="Item_192_3"/>
            <w:bookmarkStart w:id="488" w:name="Item_192_3"/>
            <w:bookmarkEnd w:id="48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9" w:name="Item_193_3"/>
            <w:bookmarkStart w:id="490" w:name="Item_193_3"/>
            <w:bookmarkEnd w:id="49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1" w:name="Item_195_3"/>
            <w:bookmarkStart w:id="492" w:name="Item_195_3"/>
            <w:bookmarkEnd w:id="49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3" w:name="Item_196_3"/>
            <w:bookmarkStart w:id="494" w:name="Item_196_3"/>
            <w:bookmarkEnd w:id="4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5" w:name="Item_197_3"/>
            <w:bookmarkStart w:id="496" w:name="Item_197_3"/>
            <w:bookmarkEnd w:id="49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7" w:name="Item_198_3"/>
            <w:bookmarkStart w:id="498" w:name="Item_198_3"/>
            <w:bookmarkEnd w:id="49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99" w:name="Item_191_4"/>
            <w:bookmarkStart w:id="500" w:name="Item_191_4"/>
            <w:bookmarkEnd w:id="50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1" w:name="Item_192_4"/>
            <w:bookmarkStart w:id="502" w:name="Item_192_4"/>
            <w:bookmarkEnd w:id="50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3" w:name="Item_193_4"/>
            <w:bookmarkStart w:id="504" w:name="Item_193_4"/>
            <w:bookmarkEnd w:id="50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5" w:name="Item_195_4"/>
            <w:bookmarkStart w:id="506" w:name="Item_195_4"/>
            <w:bookmarkEnd w:id="50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7" w:name="Item_196_4"/>
            <w:bookmarkStart w:id="508" w:name="Item_196_4"/>
            <w:bookmarkEnd w:id="5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9" w:name="Item_197_4"/>
            <w:bookmarkStart w:id="510" w:name="Item_197_4"/>
            <w:bookmarkEnd w:id="51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1" w:name="Item_198_4"/>
            <w:bookmarkStart w:id="512" w:name="Item_198_4"/>
            <w:bookmarkEnd w:id="51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13" w:name="Item_191_5"/>
            <w:bookmarkStart w:id="514" w:name="Item_191_5"/>
            <w:bookmarkEnd w:id="51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5" w:name="Item_192_5"/>
            <w:bookmarkStart w:id="516" w:name="Item_192_5"/>
            <w:bookmarkEnd w:id="51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7" w:name="Item_193_5"/>
            <w:bookmarkStart w:id="518" w:name="Item_193_5"/>
            <w:bookmarkEnd w:id="51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9" w:name="Item_195_5"/>
            <w:bookmarkStart w:id="520" w:name="Item_195_5"/>
            <w:bookmarkEnd w:id="52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1" w:name="Item_196_5"/>
            <w:bookmarkStart w:id="522" w:name="Item_196_5"/>
            <w:bookmarkEnd w:id="5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3" w:name="Item_197_5"/>
            <w:bookmarkStart w:id="524" w:name="Item_197_5"/>
            <w:bookmarkEnd w:id="52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5" w:name="Item_198_5"/>
            <w:bookmarkStart w:id="526" w:name="Item_198_5"/>
            <w:bookmarkEnd w:id="52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27" w:name="Item_191_6"/>
            <w:bookmarkStart w:id="528" w:name="Item_191_6"/>
            <w:bookmarkEnd w:id="52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9" w:name="Item_192_6"/>
            <w:bookmarkStart w:id="530" w:name="Item_192_6"/>
            <w:bookmarkEnd w:id="53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1" w:name="Item_193_6"/>
            <w:bookmarkStart w:id="532" w:name="Item_193_6"/>
            <w:bookmarkEnd w:id="53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3" w:name="Item_195_6"/>
            <w:bookmarkStart w:id="534" w:name="Item_195_6"/>
            <w:bookmarkEnd w:id="53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5" w:name="Item_196_6"/>
            <w:bookmarkStart w:id="536" w:name="Item_196_6"/>
            <w:bookmarkEnd w:id="5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7" w:name="Item_197_6"/>
            <w:bookmarkStart w:id="538" w:name="Item_197_6"/>
            <w:bookmarkEnd w:id="53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9" w:name="Item_198_6"/>
            <w:bookmarkStart w:id="540" w:name="Item_198_6"/>
            <w:bookmarkEnd w:id="54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41" w:name="Item_191_7"/>
            <w:bookmarkStart w:id="542" w:name="Item_191_7"/>
            <w:bookmarkEnd w:id="54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3" w:name="Item_192_7"/>
            <w:bookmarkStart w:id="544" w:name="Item_192_7"/>
            <w:bookmarkEnd w:id="54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5" w:name="Item_193_7"/>
            <w:bookmarkStart w:id="546" w:name="Item_193_7"/>
            <w:bookmarkEnd w:id="54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7" w:name="Item_195_7"/>
            <w:bookmarkStart w:id="548" w:name="Item_195_7"/>
            <w:bookmarkEnd w:id="54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9" w:name="Item_196_7"/>
            <w:bookmarkStart w:id="550" w:name="Item_196_7"/>
            <w:bookmarkEnd w:id="5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1" w:name="Item_197_7"/>
            <w:bookmarkStart w:id="552" w:name="Item_197_7"/>
            <w:bookmarkEnd w:id="55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3" w:name="Item_198_7"/>
            <w:bookmarkStart w:id="554" w:name="Item_198_7"/>
            <w:bookmarkEnd w:id="55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55" w:name="Item_191_8"/>
            <w:bookmarkStart w:id="556" w:name="Item_191_8"/>
            <w:bookmarkEnd w:id="55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7" w:name="Item_192_8"/>
            <w:bookmarkStart w:id="558" w:name="Item_192_8"/>
            <w:bookmarkEnd w:id="55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9" w:name="Item_193_8"/>
            <w:bookmarkStart w:id="560" w:name="Item_193_8"/>
            <w:bookmarkEnd w:id="56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1" w:name="Item_195_8"/>
            <w:bookmarkStart w:id="562" w:name="Item_195_8"/>
            <w:bookmarkEnd w:id="56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3" w:name="Item_196_8"/>
            <w:bookmarkStart w:id="564" w:name="Item_196_8"/>
            <w:bookmarkEnd w:id="5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5" w:name="Item_197_8"/>
            <w:bookmarkStart w:id="566" w:name="Item_197_8"/>
            <w:bookmarkEnd w:id="56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7" w:name="Item_198_8"/>
            <w:bookmarkStart w:id="568" w:name="Item_198_8"/>
            <w:bookmarkEnd w:id="56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69" w:name="Item_191_9"/>
            <w:bookmarkStart w:id="570" w:name="Item_191_9"/>
            <w:bookmarkEnd w:id="57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1" w:name="Item_192_9"/>
            <w:bookmarkStart w:id="572" w:name="Item_192_9"/>
            <w:bookmarkEnd w:id="57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3" w:name="Item_193_9"/>
            <w:bookmarkStart w:id="574" w:name="Item_193_9"/>
            <w:bookmarkEnd w:id="57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5" w:name="Item_195_9"/>
            <w:bookmarkStart w:id="576" w:name="Item_195_9"/>
            <w:bookmarkEnd w:id="57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7" w:name="Item_196_9"/>
            <w:bookmarkStart w:id="578" w:name="Item_196_9"/>
            <w:bookmarkEnd w:id="5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9" w:name="Item_197_9"/>
            <w:bookmarkStart w:id="580" w:name="Item_197_9"/>
            <w:bookmarkEnd w:id="5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1" w:name="Item_198_9"/>
            <w:bookmarkStart w:id="582" w:name="Item_198_9"/>
            <w:bookmarkEnd w:id="58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83" w:name="Item_191_10"/>
            <w:bookmarkStart w:id="584" w:name="Item_191_10"/>
            <w:bookmarkEnd w:id="58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5" w:name="Item_192_10"/>
            <w:bookmarkStart w:id="586" w:name="Item_192_10"/>
            <w:bookmarkEnd w:id="58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7" w:name="Item_193_10"/>
            <w:bookmarkStart w:id="588" w:name="Item_193_10"/>
            <w:bookmarkEnd w:id="58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9" w:name="Item_195_10"/>
            <w:bookmarkStart w:id="590" w:name="Item_195_10"/>
            <w:bookmarkEnd w:id="59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1" w:name="Item_196_10"/>
            <w:bookmarkStart w:id="592" w:name="Item_196_10"/>
            <w:bookmarkEnd w:id="5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3" w:name="Item_197_10"/>
            <w:bookmarkStart w:id="594" w:name="Item_197_10"/>
            <w:bookmarkEnd w:id="5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5" w:name="Item_198_10"/>
            <w:bookmarkStart w:id="596" w:name="Item_198_10"/>
            <w:bookmarkEnd w:id="59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97" w:name="Item_191_11"/>
            <w:bookmarkStart w:id="598" w:name="Item_191_11"/>
            <w:bookmarkEnd w:id="59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9" w:name="Item_192_11"/>
            <w:bookmarkStart w:id="600" w:name="Item_192_11"/>
            <w:bookmarkEnd w:id="60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1" w:name="Item_193_11"/>
            <w:bookmarkStart w:id="602" w:name="Item_193_11"/>
            <w:bookmarkEnd w:id="60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3" w:name="Item_195_11"/>
            <w:bookmarkStart w:id="604" w:name="Item_195_11"/>
            <w:bookmarkEnd w:id="60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5" w:name="Item_196_11"/>
            <w:bookmarkStart w:id="606" w:name="Item_196_11"/>
            <w:bookmarkEnd w:id="6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7" w:name="Item_197_11"/>
            <w:bookmarkStart w:id="608" w:name="Item_197_11"/>
            <w:bookmarkEnd w:id="6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09" w:name="Item_198_11"/>
            <w:bookmarkStart w:id="610" w:name="Item_198_11"/>
            <w:bookmarkEnd w:id="61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611" w:name="Item_191_12"/>
            <w:bookmarkStart w:id="612" w:name="Item_191_12"/>
            <w:bookmarkEnd w:id="61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3" w:name="Item_192_12"/>
            <w:bookmarkStart w:id="614" w:name="Item_192_12"/>
            <w:bookmarkEnd w:id="61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5" w:name="Item_193_12"/>
            <w:bookmarkStart w:id="616" w:name="Item_193_12"/>
            <w:bookmarkEnd w:id="61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7" w:name="Item_195_12"/>
            <w:bookmarkStart w:id="618" w:name="Item_195_12"/>
            <w:bookmarkEnd w:id="61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19" w:name="Item_196_12"/>
            <w:bookmarkStart w:id="620" w:name="Item_196_12"/>
            <w:bookmarkEnd w:id="6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1" w:name="Item_197_12"/>
            <w:bookmarkStart w:id="622" w:name="Item_197_12"/>
            <w:bookmarkEnd w:id="6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3" w:name="Item_198_12"/>
            <w:bookmarkStart w:id="624" w:name="Item_198_12"/>
            <w:bookmarkEnd w:id="62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625" w:name="Item_191_13"/>
            <w:bookmarkStart w:id="626" w:name="Item_191_13"/>
            <w:bookmarkEnd w:id="62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7" w:name="Item_192_13"/>
            <w:bookmarkStart w:id="628" w:name="Item_192_13"/>
            <w:bookmarkEnd w:id="62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29" w:name="Item_193_13"/>
            <w:bookmarkStart w:id="630" w:name="Item_193_13"/>
            <w:bookmarkEnd w:id="63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31" w:name="Item_195_13"/>
            <w:bookmarkStart w:id="632" w:name="Item_195_13"/>
            <w:bookmarkEnd w:id="63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33" w:name="Item_196_13"/>
            <w:bookmarkStart w:id="634" w:name="Item_196_13"/>
            <w:bookmarkEnd w:id="6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35" w:name="Item_197_13"/>
            <w:bookmarkStart w:id="636" w:name="Item_197_13"/>
            <w:bookmarkEnd w:id="6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37" w:name="Item_198_13"/>
            <w:bookmarkStart w:id="638" w:name="Item_198_13"/>
            <w:bookmarkEnd w:id="63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639" w:name="Item_191_14"/>
            <w:bookmarkStart w:id="640" w:name="Item_191_14"/>
            <w:bookmarkEnd w:id="64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641" w:name="Item_192_14"/>
            <w:bookmarkStart w:id="642" w:name="Item_192_14"/>
            <w:bookmarkEnd w:id="64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43" w:name="Item_193_14"/>
            <w:bookmarkStart w:id="644" w:name="Item_193_14"/>
            <w:bookmarkEnd w:id="64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45" w:name="Item_195_14"/>
            <w:bookmarkStart w:id="646" w:name="Item_195_14"/>
            <w:bookmarkEnd w:id="64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47" w:name="Item_196_14"/>
            <w:bookmarkStart w:id="648" w:name="Item_196_14"/>
            <w:bookmarkEnd w:id="6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49" w:name="Item_197_14"/>
            <w:bookmarkStart w:id="650" w:name="Item_197_14"/>
            <w:bookmarkEnd w:id="6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651" w:name="Item_198_14"/>
            <w:bookmarkStart w:id="652" w:name="Item_198_14"/>
            <w:bookmarkEnd w:id="652"/>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bookmarkStart w:id="653" w:name="Item_191_17"/>
      <w:bookmarkStart w:id="654" w:name="Item_191_15"/>
      <w:bookmarkStart w:id="655" w:name="Item_191_17"/>
      <w:bookmarkStart w:id="656" w:name="Item_191_15"/>
      <w:bookmarkEnd w:id="655"/>
      <w:bookmarkEnd w:id="656"/>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Arial Unicode MS"/>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Arial Unicode MS"/>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5:00Z</dcterms:created>
  <dc:creator>mazhen</dc:creator>
  <dc:description/>
  <cp:keywords/>
  <dc:language>en-US</dc:language>
  <cp:lastModifiedBy>Zhen Ma</cp:lastModifiedBy>
  <cp:lastPrinted>2002-06-27T16:34:00Z</cp:lastPrinted>
  <dcterms:modified xsi:type="dcterms:W3CDTF">2020-09-01T02:29:00Z</dcterms:modified>
  <cp:revision>4</cp:revision>
  <dc:subject/>
  <dc:title>成果登记号：</dc:title>
</cp:coreProperties>
</file>