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1</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科技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 xml:space="preserve">超分子化学在油田化学领域的创新应用 </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r>
        <w:rPr>
          <w:rFonts w:ascii="宋体" w:hAnsi="宋体"/>
          <w:i/>
          <w:sz w:val="24"/>
          <w:lang w:eastAsia="zh-CN"/>
        </w:rPr>
        <w:t xml:space="preserve"> </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r>
        <w:rPr>
          <w:rFonts w:ascii="宋体" w:hAnsi="宋体"/>
          <w:sz w:val="24"/>
          <w:lang w:eastAsia="zh-CN"/>
        </w:rPr>
        <w:tab/>
      </w:r>
      <w:bookmarkStart w:id="2" w:name="brq"/>
      <w:bookmarkStart w:id="3" w:name="item_8_1"/>
      <w:bookmarkEnd w:id="2"/>
      <w:bookmarkEnd w:id="3"/>
      <w:r>
        <w:rPr>
          <w:rFonts w:ascii="宋体" w:hAnsi="宋体"/>
          <w:sz w:val="24"/>
          <w:lang w:eastAsia="zh-CN"/>
        </w:rPr>
        <w:t>2015.06</w:t>
      </w:r>
    </w:p>
    <w:p>
      <w:pPr>
        <w:pStyle w:val="Normal"/>
        <w:spacing w:lineRule="exact" w:line="380"/>
        <w:ind w:firstLine="426"/>
        <w:rPr>
          <w:rFonts w:ascii="宋体" w:hAnsi="宋体"/>
          <w:sz w:val="24"/>
          <w:lang w:eastAsia="zh-CN"/>
        </w:rPr>
      </w:pPr>
      <w:r>
        <w:rPr>
          <w:rFonts w:ascii="宋体" w:hAnsi="宋体"/>
          <w:sz w:val="24"/>
          <w:lang w:eastAsia="zh-CN"/>
        </w:rPr>
        <w:t>研究终止日期：</w:t>
      </w:r>
      <w:r>
        <w:rPr>
          <w:rFonts w:ascii="宋体" w:hAnsi="宋体"/>
          <w:sz w:val="24"/>
          <w:lang w:eastAsia="zh-CN"/>
        </w:rPr>
        <w:tab/>
      </w:r>
      <w:bookmarkStart w:id="4" w:name="erq"/>
      <w:bookmarkStart w:id="5" w:name="item_8_2"/>
      <w:bookmarkEnd w:id="4"/>
      <w:bookmarkEnd w:id="5"/>
      <w:r>
        <w:rPr>
          <w:rFonts w:ascii="宋体" w:hAnsi="宋体"/>
          <w:sz w:val="24"/>
          <w:lang w:eastAsia="zh-CN"/>
        </w:rPr>
        <w:t>2019.07</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6" w:name="item_128"/>
      <w:bookmarkEnd w:id="6"/>
      <w:r>
        <w:rPr>
          <w:rFonts w:ascii="宋体" w:hAnsi="宋体"/>
          <w:sz w:val="24"/>
          <w:lang w:eastAsia="zh-CN"/>
        </w:rPr>
        <w:t xml:space="preserve">滨州学院 </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24"/>
          <w:lang w:eastAsia="zh-CN"/>
        </w:rPr>
      </w:pPr>
      <w:r>
        <w:rPr>
          <w:rFonts w:ascii="宋体" w:hAnsi="宋体"/>
          <w:sz w:val="24"/>
          <w:lang w:eastAsia="zh-CN"/>
        </w:rPr>
        <w:t>批准登记号：</w:t>
      </w:r>
      <w:bookmarkStart w:id="7" w:name="item_120"/>
      <w:bookmarkEnd w:id="7"/>
    </w:p>
    <w:p>
      <w:pPr>
        <w:pStyle w:val="Normal"/>
        <w:spacing w:lineRule="exact" w:line="500"/>
        <w:ind w:firstLine="425"/>
        <w:rPr>
          <w:rFonts w:ascii="仿宋_GB2312;仿宋" w:hAnsi="仿宋_GB2312;仿宋" w:eastAsia="仿宋_GB2312;仿宋"/>
          <w:sz w:val="44"/>
          <w:lang w:eastAsia="zh-CN"/>
        </w:rPr>
      </w:pPr>
      <w:r>
        <w:rPr>
          <w:rFonts w:ascii="宋体" w:hAnsi="宋体"/>
          <w:sz w:val="24"/>
          <w:lang w:eastAsia="zh-CN"/>
        </w:rPr>
        <w:t>批准登记日期：</w:t>
      </w:r>
      <w:r>
        <w:rPr>
          <w:rFonts w:ascii="宋体" w:hAnsi="宋体"/>
          <w:sz w:val="24"/>
          <w:szCs w:val="24"/>
          <w:lang w:eastAsia="zh-CN"/>
        </w:rPr>
        <w:t xml:space="preserve">    </w:t>
      </w:r>
      <w:bookmarkStart w:id="8" w:name="Item_121yy"/>
      <w:bookmarkEnd w:id="8"/>
      <w:r>
        <w:rPr>
          <w:rFonts w:ascii="宋体" w:hAnsi="宋体"/>
          <w:sz w:val="24"/>
          <w:szCs w:val="24"/>
          <w:lang w:eastAsia="zh-CN"/>
        </w:rPr>
        <w:t xml:space="preserve">2020    </w:t>
      </w:r>
      <w:r>
        <w:rPr>
          <w:rFonts w:ascii="宋体" w:hAnsi="宋体"/>
          <w:sz w:val="24"/>
          <w:lang w:eastAsia="zh-CN"/>
        </w:rPr>
        <w:t xml:space="preserve">年 </w:t>
      </w:r>
      <w:bookmarkStart w:id="9" w:name="Item_121mm"/>
      <w:bookmarkEnd w:id="9"/>
      <w:r>
        <w:rPr>
          <w:rFonts w:ascii="宋体" w:hAnsi="宋体"/>
          <w:sz w:val="24"/>
          <w:lang w:eastAsia="zh-CN"/>
        </w:rPr>
        <w:t xml:space="preserve">09     </w:t>
      </w:r>
      <w:r>
        <w:rPr>
          <w:rFonts w:ascii="宋体" w:hAnsi="宋体"/>
          <w:sz w:val="24"/>
          <w:lang w:eastAsia="zh-CN"/>
        </w:rPr>
        <w:t xml:space="preserve">月 </w:t>
      </w:r>
      <w:bookmarkStart w:id="10" w:name="Item_121dd"/>
      <w:bookmarkEnd w:id="10"/>
      <w:r>
        <w:rPr>
          <w:rFonts w:ascii="宋体" w:hAnsi="宋体"/>
          <w:sz w:val="24"/>
          <w:lang w:eastAsia="zh-CN"/>
        </w:rPr>
        <w:t xml:space="preserve">02     </w:t>
      </w:r>
      <w:r>
        <w:rPr>
          <w:rFonts w:ascii="宋体" w:hAnsi="宋体"/>
          <w:sz w:val="24"/>
          <w:lang w:eastAsia="zh-CN"/>
        </w:rPr>
        <w:t>日</w:t>
      </w:r>
    </w:p>
    <w:p>
      <w:pPr>
        <w:pStyle w:val="Header"/>
        <w:tabs>
          <w:tab w:val="clear" w:pos="4153"/>
          <w:tab w:val="clear" w:pos="8306"/>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widowControl w:val="false"/>
        <w:spacing w:lineRule="atLeast" w:line="360"/>
        <w:jc w:val="center"/>
        <w:textAlignment w:val="baseline"/>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widowControl w:val="false"/>
        <w:spacing w:lineRule="atLeast" w:line="360"/>
        <w:jc w:val="center"/>
        <w:textAlignment w:val="baseline"/>
        <w:rPr>
          <w:rFonts w:ascii="宋体" w:hAnsi="宋体" w:cs="宋体"/>
          <w:b/>
          <w:b/>
          <w:sz w:val="32"/>
          <w:szCs w:val="32"/>
          <w:lang w:eastAsia="zh-CN"/>
        </w:rPr>
      </w:pPr>
      <w:r>
        <w:rPr>
          <w:rFonts w:ascii="宋体" w:hAnsi="宋体" w:cs="宋体"/>
          <w:b/>
          <w:sz w:val="32"/>
          <w:szCs w:val="32"/>
          <w:lang w:eastAsia="zh-CN"/>
        </w:rPr>
        <w:t>国家统计局批准</w:t>
      </w:r>
    </w:p>
    <w:p>
      <w:pPr>
        <w:pStyle w:val="Normal"/>
        <w:widowControl w:val="false"/>
        <w:spacing w:lineRule="atLeast" w:line="360"/>
        <w:jc w:val="center"/>
        <w:textAlignment w:val="baseline"/>
        <w:rPr>
          <w:rFonts w:ascii="宋体" w:hAnsi="宋体" w:cs="宋体"/>
          <w:b/>
          <w:b/>
          <w:sz w:val="32"/>
          <w:szCs w:val="32"/>
          <w:lang w:eastAsia="zh-CN"/>
        </w:rPr>
      </w:pPr>
      <w:r>
        <w:rPr>
          <w:rFonts w:cs="宋体" w:ascii="宋体" w:hAnsi="宋体"/>
          <w:b/>
          <w:sz w:val="32"/>
          <w:szCs w:val="32"/>
          <w:lang w:eastAsia="zh-CN"/>
        </w:rPr>
      </w:r>
    </w:p>
    <w:p>
      <w:pPr>
        <w:pStyle w:val="Normal"/>
        <w:widowControl w:val="false"/>
        <w:spacing w:lineRule="atLeast" w:line="360"/>
        <w:jc w:val="center"/>
        <w:textAlignment w:val="baseline"/>
        <w:rPr>
          <w:rFonts w:ascii="宋体" w:hAnsi="宋体" w:cs="宋体"/>
          <w:b/>
          <w:b/>
          <w:sz w:val="32"/>
          <w:szCs w:val="32"/>
          <w:lang w:eastAsia="zh-CN"/>
        </w:rPr>
      </w:pPr>
      <w:r>
        <w:rPr>
          <w:rFonts w:cs="宋体" w:ascii="宋体" w:hAnsi="宋体"/>
          <w:b/>
          <w:sz w:val="32"/>
          <w:szCs w:val="32"/>
          <w:lang w:eastAsia="zh-CN"/>
        </w:rPr>
        <w:t>2019</w:t>
      </w:r>
    </w:p>
    <w:p>
      <w:pPr>
        <w:pStyle w:val="31"/>
        <w:ind w:firstLine="426"/>
        <w:jc w:val="both"/>
        <w:rPr>
          <w:rFonts w:ascii="宋体" w:hAnsi="宋体" w:eastAsia="宋体" w:cs="宋体"/>
          <w:b w:val="false"/>
          <w:b w:val="false"/>
          <w:sz w:val="32"/>
          <w:szCs w:val="32"/>
          <w:lang w:eastAsia="zh-CN"/>
        </w:rPr>
      </w:pPr>
      <w:r>
        <w:rPr>
          <w:rFonts w:eastAsia="宋体" w:cs="宋体" w:ascii="宋体" w:hAnsi="宋体"/>
          <w:b w:val="false"/>
          <w:sz w:val="32"/>
          <w:szCs w:val="32"/>
          <w:lang w:eastAsia="zh-CN"/>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both"/>
        <w:rPr>
          <w:rFonts w:eastAsia="宋体"/>
        </w:rPr>
      </w:pPr>
      <w:r>
        <w:rPr>
          <w:rFonts w:eastAsia="宋体"/>
        </w:rPr>
      </w:r>
    </w:p>
    <w:p>
      <w:pPr>
        <w:pStyle w:val="31"/>
        <w:ind w:firstLine="426"/>
        <w:jc w:val="center"/>
        <w:rPr>
          <w:rFonts w:ascii="黑体" w:hAnsi="黑体" w:eastAsia="黑体"/>
          <w:sz w:val="32"/>
          <w:szCs w:val="32"/>
        </w:rPr>
      </w:pPr>
      <w:r>
        <w:rPr>
          <w:rFonts w:eastAsia="黑体" w:ascii="黑体" w:hAnsi="黑体"/>
          <w:sz w:val="32"/>
          <w:szCs w:val="32"/>
        </w:rPr>
      </w:r>
    </w:p>
    <w:p>
      <w:pPr>
        <w:pStyle w:val="31"/>
        <w:ind w:firstLine="426"/>
        <w:jc w:val="center"/>
        <w:rPr>
          <w:rFonts w:ascii="黑体" w:hAnsi="黑体" w:eastAsia="黑体"/>
          <w:sz w:val="32"/>
          <w:szCs w:val="32"/>
        </w:rPr>
      </w:pPr>
      <w:r>
        <w:rPr>
          <w:rFonts w:ascii="黑体" w:hAnsi="黑体" w:eastAsia="黑体"/>
          <w:sz w:val="32"/>
          <w:szCs w:val="32"/>
        </w:rPr>
        <w:t>封面填写说明</w:t>
      </w:r>
    </w:p>
    <w:p>
      <w:pPr>
        <w:pStyle w:val="31"/>
        <w:ind w:firstLine="426"/>
        <w:jc w:val="both"/>
        <w:rPr>
          <w:rFonts w:ascii="黑体" w:hAnsi="黑体" w:eastAsia="宋体"/>
          <w:sz w:val="18"/>
          <w:szCs w:val="32"/>
        </w:rPr>
      </w:pPr>
      <w:r>
        <w:rPr>
          <w:rFonts w:eastAsia="宋体" w:ascii="黑体" w:hAnsi="黑体"/>
          <w:sz w:val="18"/>
          <w:szCs w:val="32"/>
        </w:rPr>
      </w:r>
    </w:p>
    <w:p>
      <w:pPr>
        <w:pStyle w:val="31"/>
        <w:spacing w:lineRule="exact" w:line="360"/>
        <w:ind w:firstLine="426"/>
        <w:jc w:val="both"/>
        <w:rPr>
          <w:rFonts w:ascii="宋体" w:hAnsi="宋体" w:eastAsia="宋体" w:cs="宋体"/>
          <w:b w:val="false"/>
          <w:b w:val="false"/>
          <w:szCs w:val="21"/>
        </w:rPr>
      </w:pPr>
      <w:r>
        <w:rPr>
          <w:rFonts w:ascii="宋体" w:hAnsi="宋体" w:cs="宋体" w:eastAsia="宋体"/>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1"/>
        <w:spacing w:lineRule="exact" w:line="360"/>
        <w:ind w:firstLine="425"/>
        <w:jc w:val="both"/>
        <w:rPr>
          <w:rFonts w:ascii="宋体" w:hAnsi="宋体" w:eastAsia="宋体" w:cs="宋体"/>
          <w:b w:val="false"/>
          <w:b w:val="false"/>
          <w:szCs w:val="21"/>
        </w:rPr>
      </w:pPr>
      <w:r>
        <w:rPr>
          <w:rFonts w:ascii="宋体" w:hAnsi="宋体" w:cs="宋体" w:eastAsia="宋体"/>
          <w:b w:val="false"/>
          <w:szCs w:val="21"/>
        </w:rPr>
        <w:t>软科学成果</w:t>
      </w:r>
      <w:r>
        <w:rPr>
          <w:rFonts w:ascii="宋体" w:hAnsi="宋体" w:cs="宋体" w:eastAsia="宋体"/>
          <w:b w:val="false"/>
          <w:szCs w:val="21"/>
        </w:rPr>
        <w:t>是</w:t>
      </w:r>
      <w:r>
        <w:rPr>
          <w:rFonts w:ascii="宋体" w:hAnsi="宋体" w:cs="宋体" w:eastAsia="宋体"/>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 w:cs="宋体" w:ascii="宋体" w:hAnsi="宋体"/>
          <w:b w:val="false"/>
          <w:szCs w:val="21"/>
        </w:rPr>
        <w:t>.</w:t>
      </w:r>
    </w:p>
    <w:p>
      <w:pPr>
        <w:pStyle w:val="31"/>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1"/>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1"/>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w:t>
      </w:r>
      <w:r>
        <w:rPr>
          <w:rFonts w:eastAsia="宋体" w:cs="宋体" w:ascii="宋体" w:hAnsi="宋体"/>
          <w:b w:val="false"/>
          <w:szCs w:val="21"/>
        </w:rPr>
        <w:t>(</w:t>
      </w:r>
      <w:r>
        <w:rPr>
          <w:rFonts w:ascii="宋体" w:hAnsi="宋体" w:cs="宋体" w:eastAsia="宋体"/>
          <w:b w:val="false"/>
          <w:szCs w:val="21"/>
        </w:rPr>
        <w:t>协议</w:t>
      </w:r>
      <w:r>
        <w:rPr>
          <w:rFonts w:eastAsia="宋体" w:cs="宋体" w:ascii="宋体" w:hAnsi="宋体"/>
          <w:b w:val="false"/>
          <w:szCs w:val="21"/>
        </w:rPr>
        <w:t>)</w:t>
      </w:r>
      <w:r>
        <w:rPr>
          <w:rFonts w:ascii="宋体" w:hAnsi="宋体" w:cs="宋体" w:eastAsia="宋体"/>
          <w:b w:val="false"/>
          <w:szCs w:val="21"/>
        </w:rPr>
        <w:t>书上的立项日期相同，只填写年份和月份。</w:t>
      </w:r>
    </w:p>
    <w:p>
      <w:pPr>
        <w:pStyle w:val="31"/>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的时间，只填写年份和月份。</w:t>
      </w:r>
    </w:p>
    <w:p>
      <w:pPr>
        <w:pStyle w:val="31"/>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1"/>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1"/>
        <w:spacing w:lineRule="exact" w:line="360"/>
        <w:ind w:firstLine="426"/>
        <w:jc w:val="both"/>
        <w:rPr>
          <w:rFonts w:ascii="宋体" w:hAnsi="宋体" w:eastAsia="宋体" w:cs="宋体"/>
          <w:b w:val="false"/>
          <w:b w:val="false"/>
        </w:rPr>
      </w:pPr>
      <w:r>
        <w:rPr>
          <w:rFonts w:eastAsia="黑体" w:cs="黑体" w:ascii="黑体" w:hAnsi="黑体"/>
          <w:b w:val="false"/>
          <w:szCs w:val="21"/>
        </w:rPr>
        <w:t xml:space="preserve"> </w:t>
      </w: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按如下格式填写：</w:t>
      </w:r>
      <w:r>
        <w:rPr>
          <w:rFonts w:eastAsia="宋体" w:cs="宋体" w:ascii="宋体" w:hAnsi="宋体"/>
          <w:b w:val="false"/>
          <w:szCs w:val="21"/>
        </w:rPr>
        <w:t>XXX</w:t>
      </w:r>
      <w:r>
        <w:rPr>
          <w:rFonts w:ascii="宋体" w:hAnsi="宋体" w:cs="宋体" w:eastAsia="宋体"/>
          <w:b w:val="false"/>
          <w:szCs w:val="21"/>
        </w:rPr>
        <w:t>（地方、部门代码，三位）</w:t>
      </w:r>
      <w:r>
        <w:rPr>
          <w:rFonts w:eastAsia="宋体" w:cs="宋体" w:ascii="宋体" w:hAnsi="宋体"/>
          <w:b w:val="false"/>
          <w:szCs w:val="21"/>
        </w:rPr>
        <w:t>+XXXX</w:t>
      </w:r>
      <w:r>
        <w:rPr>
          <w:rFonts w:ascii="宋体" w:hAnsi="宋体" w:cs="宋体" w:eastAsia="宋体"/>
          <w:b w:val="false"/>
          <w:szCs w:val="21"/>
        </w:rPr>
        <w:t>（年份，四位）</w:t>
      </w:r>
      <w:r>
        <w:rPr>
          <w:rFonts w:eastAsia="宋体" w:cs="宋体" w:ascii="宋体" w:hAnsi="宋体"/>
          <w:b w:val="false"/>
          <w:szCs w:val="21"/>
        </w:rPr>
        <w:t>+ R</w:t>
      </w:r>
      <w:r>
        <w:rPr>
          <w:rFonts w:ascii="宋体" w:hAnsi="宋体" w:cs="宋体" w:eastAsia="宋体"/>
          <w:b w:val="false"/>
          <w:szCs w:val="21"/>
        </w:rPr>
        <w:t>；</w:t>
      </w:r>
      <w:r>
        <w:rPr>
          <w:rFonts w:eastAsia="宋体" w:cs="宋体" w:ascii="宋体" w:hAnsi="宋体"/>
          <w:b w:val="false"/>
          <w:szCs w:val="21"/>
        </w:rPr>
        <w:t>J(</w:t>
      </w:r>
      <w:r>
        <w:rPr>
          <w:rFonts w:ascii="宋体" w:hAnsi="宋体" w:cs="宋体" w:eastAsia="宋体"/>
          <w:b w:val="false"/>
          <w:szCs w:val="21"/>
        </w:rPr>
        <w:t>软科学</w:t>
      </w:r>
      <w:r>
        <w:rPr>
          <w:rFonts w:eastAsia="宋体" w:cs="宋体" w:ascii="宋体" w:hAnsi="宋体"/>
          <w:b w:val="false"/>
          <w:szCs w:val="21"/>
        </w:rPr>
        <w:t>R</w:t>
      </w:r>
      <w:r>
        <w:rPr>
          <w:rFonts w:ascii="宋体" w:hAnsi="宋体" w:cs="宋体" w:eastAsia="宋体"/>
          <w:b w:val="false"/>
          <w:szCs w:val="21"/>
        </w:rPr>
        <w:t>；基础理论</w:t>
      </w:r>
      <w:r>
        <w:rPr>
          <w:rFonts w:eastAsia="宋体" w:cs="宋体" w:ascii="宋体" w:hAnsi="宋体"/>
          <w:b w:val="false"/>
          <w:szCs w:val="21"/>
        </w:rPr>
        <w:t>J</w:t>
      </w:r>
      <w:r>
        <w:rPr>
          <w:rFonts w:ascii="宋体" w:hAnsi="宋体" w:cs="宋体" w:eastAsia="宋体"/>
          <w:b w:val="false"/>
          <w:szCs w:val="21"/>
        </w:rPr>
        <w:t>，</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四位），共</w:t>
      </w:r>
      <w:r>
        <w:rPr>
          <w:rFonts w:eastAsia="宋体" w:cs="宋体" w:ascii="宋体" w:hAnsi="宋体"/>
          <w:b w:val="false"/>
          <w:szCs w:val="21"/>
        </w:rPr>
        <w:t>12</w:t>
      </w:r>
      <w:r>
        <w:rPr>
          <w:rFonts w:ascii="宋体" w:hAnsi="宋体" w:cs="宋体" w:eastAsia="宋体"/>
          <w:b w:val="false"/>
          <w:szCs w:val="21"/>
        </w:rPr>
        <w:t>位。</w:t>
      </w:r>
    </w:p>
    <w:p>
      <w:pPr>
        <w:pStyle w:val="31"/>
        <w:spacing w:lineRule="exact" w:line="360"/>
        <w:ind w:firstLine="426"/>
        <w:jc w:val="both"/>
        <w:rPr>
          <w:rFonts w:ascii="宋体" w:hAnsi="宋体" w:eastAsia="宋体" w:cs="宋体"/>
          <w:b w:val="false"/>
          <w:b w:val="false"/>
        </w:rPr>
      </w:pPr>
      <w:r>
        <w:rPr>
          <w:rFonts w:eastAsia="宋体" w:cs="宋体" w:ascii="宋体" w:hAnsi="宋体"/>
          <w:b w:val="false"/>
        </w:rPr>
      </w:r>
    </w:p>
    <w:p>
      <w:pPr>
        <w:pStyle w:val="31"/>
        <w:spacing w:lineRule="exact" w:line="360"/>
        <w:ind w:firstLine="426"/>
        <w:jc w:val="both"/>
        <w:rPr>
          <w:rFonts w:ascii="宋体" w:hAnsi="宋体" w:eastAsia="宋体" w:cs="宋体"/>
          <w:b w:val="false"/>
          <w:b w:val="false"/>
        </w:rPr>
      </w:pPr>
      <w:r>
        <w:rPr>
          <w:rFonts w:eastAsia="宋体" w:cs="宋体" w:ascii="宋体" w:hAnsi="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31"/>
        <w:spacing w:lineRule="exact" w:line="360"/>
        <w:ind w:firstLine="426"/>
        <w:jc w:val="both"/>
        <w:rPr>
          <w:rFonts w:eastAsia="宋体"/>
          <w:b w:val="false"/>
          <w:b w:val="false"/>
        </w:rPr>
      </w:pPr>
      <w:r>
        <w:rPr>
          <w:rFonts w:eastAsia="宋体"/>
          <w:b w:val="false"/>
        </w:rPr>
      </w:r>
    </w:p>
    <w:p>
      <w:pPr>
        <w:pStyle w:val="Normal"/>
        <w:widowControl w:val="false"/>
        <w:tabs>
          <w:tab w:val="clear" w:pos="720"/>
          <w:tab w:val="left" w:pos="1540" w:leader="none"/>
        </w:tabs>
        <w:jc w:val="center"/>
        <w:rPr>
          <w:rFonts w:eastAsia="黑体"/>
          <w:b/>
          <w:b/>
          <w:sz w:val="32"/>
          <w:szCs w:val="32"/>
          <w:lang w:eastAsia="zh-CN"/>
        </w:rPr>
      </w:pPr>
      <w:r>
        <w:rPr>
          <w:rFonts w:eastAsia="黑体"/>
          <w:b/>
          <w:sz w:val="32"/>
          <w:szCs w:val="32"/>
          <w:lang w:eastAsia="zh-CN"/>
        </w:rPr>
        <w:t>填报说明</w:t>
      </w:r>
    </w:p>
    <w:p>
      <w:pPr>
        <w:pStyle w:val="Normal"/>
        <w:numPr>
          <w:ilvl w:val="0"/>
          <w:numId w:val="2"/>
        </w:numPr>
        <w:spacing w:lineRule="exact" w:line="360"/>
        <w:rPr>
          <w:rFonts w:ascii="黑体" w:hAnsi="黑体" w:eastAsia="黑体" w:cs="宋体"/>
          <w:b/>
          <w:b/>
          <w:bCs/>
          <w:sz w:val="21"/>
          <w:szCs w:val="21"/>
          <w:lang w:eastAsia="zh-CN"/>
        </w:rPr>
      </w:pPr>
      <w:r>
        <w:rPr>
          <w:rFonts w:ascii="黑体" w:hAnsi="黑体" w:cs="宋体" w:eastAsia="黑体"/>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 w:hAnsi="黑体" w:eastAsia="黑体" w:cs="宋体"/>
          <w:b/>
          <w:b/>
          <w:sz w:val="21"/>
          <w:szCs w:val="21"/>
          <w:lang w:eastAsia="zh-CN"/>
        </w:rPr>
      </w:pPr>
      <w:r>
        <w:rPr>
          <w:rFonts w:ascii="黑体" w:hAnsi="黑体" w:cs="宋体" w:eastAsia="黑体"/>
          <w:b/>
          <w:sz w:val="21"/>
          <w:szCs w:val="21"/>
          <w:lang w:eastAsia="zh-CN"/>
        </w:rPr>
        <w:t>二、登记目的</w:t>
      </w:r>
    </w:p>
    <w:p>
      <w:pPr>
        <w:pStyle w:val="Normal"/>
        <w:widowControl w:val="false"/>
        <w:autoSpaceDE w:val="false"/>
        <w:spacing w:lineRule="exact" w:line="360"/>
        <w:ind w:firstLine="414"/>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tabs>
          <w:tab w:val="clear" w:pos="720"/>
          <w:tab w:val="left" w:pos="1540" w:leader="none"/>
        </w:tabs>
        <w:spacing w:lineRule="exact" w:line="380"/>
        <w:ind w:left="2" w:firstLine="413"/>
        <w:jc w:val="both"/>
        <w:rPr>
          <w:rFonts w:ascii="黑体" w:hAnsi="黑体" w:eastAsia="黑体" w:cs="宋体"/>
          <w:b/>
          <w:b/>
          <w:sz w:val="21"/>
          <w:szCs w:val="21"/>
          <w:lang w:eastAsia="zh-CN"/>
        </w:rPr>
      </w:pPr>
      <w:r>
        <w:rPr>
          <w:rFonts w:ascii="黑体" w:hAnsi="黑体" w:cs="宋体" w:eastAsia="黑体"/>
          <w:b/>
          <w:sz w:val="21"/>
          <w:szCs w:val="21"/>
          <w:lang w:eastAsia="zh-CN"/>
        </w:rPr>
        <w:t>三、登记原则</w:t>
      </w:r>
    </w:p>
    <w:p>
      <w:pPr>
        <w:pStyle w:val="TextBodyIndent"/>
        <w:ind w:left="2" w:firstLine="411"/>
        <w:rPr>
          <w:rFonts w:ascii="宋体" w:hAnsi="宋体" w:cs="宋体"/>
          <w:sz w:val="21"/>
          <w:szCs w:val="21"/>
        </w:rPr>
      </w:pPr>
      <w:r>
        <w:rPr>
          <w:rFonts w:ascii="宋体" w:hAnsi="宋体" w:cs="宋体"/>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1"/>
        <w:rPr>
          <w:rFonts w:ascii="宋体" w:hAnsi="宋体" w:cs="宋体"/>
          <w:sz w:val="21"/>
          <w:szCs w:val="21"/>
        </w:rPr>
      </w:pPr>
      <w:r>
        <w:rPr>
          <w:rFonts w:cs="宋体" w:ascii="宋体" w:hAnsi="宋体"/>
          <w:sz w:val="21"/>
          <w:szCs w:val="21"/>
        </w:rPr>
      </w:r>
    </w:p>
    <w:p>
      <w:pPr>
        <w:pStyle w:val="Normal"/>
        <w:widowControl w:val="false"/>
        <w:tabs>
          <w:tab w:val="clear" w:pos="720"/>
          <w:tab w:val="left" w:pos="1540" w:leader="none"/>
        </w:tabs>
        <w:spacing w:lineRule="exact" w:line="380"/>
        <w:ind w:left="2" w:firstLine="413"/>
        <w:jc w:val="both"/>
        <w:rPr>
          <w:rFonts w:ascii="黑体" w:hAnsi="黑体" w:eastAsia="黑体" w:cs="宋体"/>
          <w:sz w:val="21"/>
          <w:szCs w:val="21"/>
          <w:lang w:eastAsia="zh-CN"/>
        </w:rPr>
      </w:pPr>
      <w:r>
        <w:rPr>
          <w:rFonts w:ascii="黑体" w:hAnsi="黑体" w:cs="宋体" w:eastAsia="黑体"/>
          <w:b/>
          <w:sz w:val="21"/>
          <w:szCs w:val="21"/>
          <w:lang w:eastAsia="zh-CN"/>
        </w:rPr>
        <w:t>四、登记范围</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ascii="宋体" w:hAnsi="宋体" w:cs="宋体"/>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ascii="黑体" w:hAnsi="黑体" w:cs="宋体" w:eastAsia="黑体"/>
          <w:b/>
          <w:sz w:val="21"/>
          <w:szCs w:val="21"/>
          <w:lang w:eastAsia="zh-CN"/>
        </w:rPr>
        <w:t>五、登记条件</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1.</w:t>
      </w:r>
      <w:r>
        <w:rPr>
          <w:rFonts w:ascii="宋体" w:hAnsi="宋体" w:cs="宋体"/>
          <w:sz w:val="21"/>
          <w:szCs w:val="21"/>
          <w:lang w:eastAsia="zh-CN"/>
        </w:rPr>
        <w:t>登记材料规范、完整；</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2.</w:t>
      </w:r>
      <w:r>
        <w:rPr>
          <w:rFonts w:ascii="宋体" w:hAnsi="宋体" w:cs="宋体"/>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3.</w:t>
      </w:r>
      <w:r>
        <w:rPr>
          <w:rFonts w:ascii="宋体" w:hAnsi="宋体" w:cs="宋体"/>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ascii="黑体" w:hAnsi="黑体" w:cs="宋体" w:eastAsia="黑体"/>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 w:ascii="宋体" w:hAnsi="宋体"/>
          <w:sz w:val="21"/>
          <w:szCs w:val="21"/>
          <w:lang w:eastAsia="zh-CN"/>
        </w:rPr>
        <w:t>1.</w:t>
      </w:r>
      <w:r>
        <w:rPr>
          <w:rFonts w:ascii="宋体" w:hAnsi="宋体" w:cs="宋体"/>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 w:hAnsi="宋体" w:eastAsia="宋体"/>
          <w:b w:val="false"/>
          <w:b w:val="false"/>
          <w:spacing w:val="-14"/>
          <w:sz w:val="24"/>
        </w:rPr>
      </w:pPr>
      <w:r>
        <w:rPr>
          <w:rFonts w:eastAsia="宋体" w:ascii="宋体" w:hAnsi="宋体"/>
          <w:b w:val="false"/>
          <w:spacing w:val="-14"/>
          <w:sz w:val="21"/>
          <w:szCs w:val="21"/>
        </w:rPr>
        <w:t>4.</w:t>
      </w:r>
      <w:r>
        <w:rPr>
          <w:rFonts w:ascii="宋体" w:hAnsi="宋体" w:eastAsia="宋体"/>
          <w:b w:val="false"/>
          <w:spacing w:val="-14"/>
          <w:sz w:val="21"/>
          <w:szCs w:val="21"/>
        </w:rPr>
        <w:t>填报时，如果数字为“</w:t>
      </w:r>
      <w:r>
        <w:rPr>
          <w:rFonts w:eastAsia="宋体" w:ascii="宋体" w:hAnsi="宋体"/>
          <w:b w:val="false"/>
          <w:spacing w:val="-14"/>
          <w:sz w:val="21"/>
          <w:szCs w:val="21"/>
        </w:rPr>
        <w:t>0”</w:t>
      </w:r>
      <w:r>
        <w:rPr>
          <w:rFonts w:ascii="宋体" w:hAnsi="宋体" w:eastAsia="宋体"/>
          <w:b w:val="false"/>
          <w:spacing w:val="-14"/>
          <w:sz w:val="21"/>
          <w:szCs w:val="21"/>
        </w:rPr>
        <w:t>，须填“</w:t>
      </w:r>
      <w:r>
        <w:rPr>
          <w:rFonts w:eastAsia="宋体" w:ascii="宋体" w:hAnsi="宋体"/>
          <w:b w:val="false"/>
          <w:spacing w:val="-14"/>
          <w:sz w:val="21"/>
          <w:szCs w:val="21"/>
        </w:rPr>
        <w:t>0”</w:t>
      </w:r>
      <w:r>
        <w:rPr>
          <w:rFonts w:ascii="宋体" w:hAnsi="宋体" w:eastAsia="宋体"/>
          <w:b w:val="false"/>
          <w:spacing w:val="-14"/>
          <w:sz w:val="21"/>
          <w:szCs w:val="21"/>
        </w:rPr>
        <w:t>；如某项指标值不详，填“—”。</w:t>
      </w:r>
    </w:p>
    <w:p>
      <w:pPr>
        <w:pStyle w:val="Style14"/>
        <w:spacing w:lineRule="auto" w:line="300"/>
        <w:jc w:val="center"/>
        <w:rPr>
          <w:rFonts w:ascii="宋体" w:hAnsi="宋体" w:eastAsia="宋体"/>
          <w:b/>
          <w:b/>
          <w:spacing w:val="-14"/>
          <w:sz w:val="28"/>
          <w:lang w:eastAsia="zh-CN"/>
        </w:rPr>
      </w:pPr>
      <w:r>
        <w:rPr>
          <w:rFonts w:eastAsia="宋体"/>
          <w:b/>
          <w:spacing w:val="-14"/>
          <w:sz w:val="28"/>
          <w:lang w:eastAsia="zh-CN"/>
        </w:rPr>
      </w:r>
    </w:p>
    <w:p>
      <w:pPr>
        <w:pStyle w:val="Style14"/>
        <w:spacing w:lineRule="auto" w:line="300"/>
        <w:jc w:val="center"/>
        <w:rPr>
          <w:b/>
          <w:b/>
          <w:sz w:val="28"/>
          <w:lang w:eastAsia="zh-CN"/>
        </w:rPr>
      </w:pPr>
      <w:r>
        <w:rPr>
          <w:b/>
          <w:sz w:val="28"/>
          <w:lang w:eastAsia="zh-CN"/>
        </w:rPr>
      </w:r>
      <w:r>
        <w:br w:type="page"/>
      </w:r>
    </w:p>
    <w:p>
      <w:pPr>
        <w:pStyle w:val="Style14"/>
        <w:spacing w:lineRule="auto" w:line="300"/>
        <w:jc w:val="center"/>
        <w:rPr>
          <w:rFonts w:ascii="黑体" w:hAnsi="黑体" w:eastAsia="黑体"/>
          <w:b/>
          <w:b/>
          <w:sz w:val="32"/>
          <w:szCs w:val="32"/>
          <w:lang w:eastAsia="zh-CN"/>
        </w:rPr>
      </w:pPr>
      <w:r>
        <w:rPr>
          <w:rFonts w:eastAsia="黑体" w:cs="黑体" w:ascii="黑体" w:hAnsi="黑体"/>
          <w:b/>
          <w:sz w:val="32"/>
          <w:szCs w:val="32"/>
          <w:lang w:eastAsia="zh-CN"/>
        </w:rPr>
        <w:t xml:space="preserve"> </w:t>
      </w:r>
    </w:p>
    <w:p>
      <w:pPr>
        <w:pStyle w:val="Style14"/>
        <w:ind w:firstLine="504"/>
        <w:rPr>
          <w:rFonts w:ascii="黑体" w:hAnsi="黑体" w:eastAsia="黑体" w:cs="宋体"/>
          <w:kern w:val="0"/>
          <w:szCs w:val="21"/>
          <w:lang w:eastAsia="zh-CN"/>
        </w:rPr>
      </w:pPr>
      <w:r>
        <w:rPr>
          <w:rFonts w:ascii="黑体" w:hAnsi="黑体" w:cs="宋体" w:eastAsia="黑体"/>
          <w:kern w:val="0"/>
          <w:szCs w:val="21"/>
          <w:lang w:eastAsia="zh-CN"/>
        </w:rPr>
        <w:t>一、成果概况</w:t>
      </w:r>
    </w:p>
    <w:p>
      <w:pPr>
        <w:pStyle w:val="31"/>
        <w:spacing w:lineRule="auto" w:line="240"/>
        <w:ind w:firstLine="609"/>
        <w:jc w:val="both"/>
        <w:rPr>
          <w:rFonts w:ascii="黑体" w:hAnsi="黑体" w:eastAsia="黑体" w:cs="宋体"/>
          <w:b w:val="false"/>
          <w:b w:val="false"/>
          <w:szCs w:val="21"/>
        </w:rPr>
      </w:pPr>
      <w:r>
        <w:rPr>
          <w:rFonts w:eastAsia="黑体" w:cs="宋体" w:ascii="黑体" w:hAnsi="黑体"/>
          <w:b w:val="false"/>
          <w:szCs w:val="21"/>
        </w:rPr>
        <w:t>1.</w:t>
      </w:r>
      <w:r>
        <w:rPr>
          <w:rFonts w:ascii="黑体" w:hAnsi="黑体" w:cs="宋体" w:eastAsia="黑体"/>
          <w:b w:val="false"/>
          <w:szCs w:val="21"/>
        </w:rPr>
        <w:t>成果名称</w:t>
      </w:r>
      <w:r>
        <w:rPr>
          <w:rFonts w:ascii="宋体" w:hAnsi="宋体" w:cs="宋体"/>
          <w:b w:val="false"/>
          <w:szCs w:val="21"/>
        </w:rPr>
        <w:t>：</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4"/>
        <w:ind w:firstLine="504"/>
        <w:rPr>
          <w:rFonts w:cs="宋体"/>
          <w:szCs w:val="21"/>
          <w:lang w:eastAsia="zh-CN"/>
        </w:rPr>
      </w:pPr>
      <w:r>
        <w:rPr>
          <w:rFonts w:eastAsia="黑体" w:cs="宋体" w:ascii="黑体" w:hAnsi="黑体"/>
          <w:kern w:val="0"/>
          <w:szCs w:val="21"/>
          <w:lang w:eastAsia="zh-CN"/>
        </w:rPr>
        <w:t>2.</w:t>
      </w:r>
      <w:r>
        <w:rPr>
          <w:rFonts w:ascii="黑体" w:hAnsi="黑体" w:cs="宋体" w:eastAsia="黑体"/>
          <w:kern w:val="0"/>
          <w:szCs w:val="21"/>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3.</w:t>
      </w:r>
      <w:r>
        <w:rPr>
          <w:rFonts w:ascii="黑体" w:hAnsi="黑体" w:cs="宋体" w:eastAsia="黑体"/>
          <w:kern w:val="0"/>
          <w:szCs w:val="21"/>
          <w:lang w:eastAsia="zh-CN"/>
        </w:rPr>
        <w:t>成果体现形式</w:t>
      </w:r>
      <w:r>
        <w:rPr>
          <w:rFonts w:cs="宋体"/>
          <w:szCs w:val="21"/>
          <w:lang w:eastAsia="zh-CN"/>
        </w:rPr>
        <w:t>：按论文、著作、研究报告、其他择一填写，选择“其他”时，请写明具体体现形式。</w:t>
      </w:r>
    </w:p>
    <w:p>
      <w:pPr>
        <w:pStyle w:val="Style14"/>
        <w:ind w:firstLine="504"/>
        <w:jc w:val="left"/>
        <w:rPr>
          <w:rFonts w:cs="宋体"/>
          <w:szCs w:val="21"/>
          <w:lang w:eastAsia="zh-CN"/>
        </w:rPr>
      </w:pPr>
      <w:r>
        <w:rPr>
          <w:rFonts w:eastAsia="黑体" w:cs="宋体" w:ascii="黑体" w:hAnsi="黑体"/>
          <w:kern w:val="0"/>
          <w:szCs w:val="21"/>
          <w:lang w:eastAsia="zh-CN"/>
        </w:rPr>
        <w:t>4.</w:t>
      </w:r>
      <w:r>
        <w:rPr>
          <w:rFonts w:ascii="黑体" w:hAnsi="黑体" w:cs="宋体" w:eastAsia="黑体"/>
          <w:kern w:val="0"/>
          <w:szCs w:val="21"/>
          <w:lang w:eastAsia="zh-CN"/>
        </w:rPr>
        <w:t>成果水平：</w:t>
      </w:r>
      <w:r>
        <w:rPr>
          <w:rFonts w:cs="宋体"/>
          <w:szCs w:val="21"/>
          <w:lang w:eastAsia="zh-CN"/>
        </w:rPr>
        <w:t>根据评价结论择一填写。对成果水平未做评价的填写“未评价”。</w:t>
      </w:r>
    </w:p>
    <w:p>
      <w:pPr>
        <w:pStyle w:val="Style14"/>
        <w:ind w:firstLine="504"/>
        <w:rPr>
          <w:rFonts w:cs="宋体"/>
          <w:szCs w:val="21"/>
          <w:lang w:eastAsia="zh-CN"/>
        </w:rPr>
      </w:pPr>
      <w:r>
        <w:rPr>
          <w:rFonts w:eastAsia="黑体" w:cs="宋体" w:ascii="黑体" w:hAnsi="黑体"/>
          <w:kern w:val="0"/>
          <w:szCs w:val="21"/>
          <w:lang w:eastAsia="zh-CN"/>
        </w:rPr>
        <w:t>5.</w:t>
      </w:r>
      <w:r>
        <w:rPr>
          <w:rFonts w:ascii="黑体" w:hAnsi="黑体" w:cs="宋体" w:eastAsia="黑体"/>
          <w:kern w:val="0"/>
          <w:szCs w:val="21"/>
          <w:lang w:eastAsia="zh-CN"/>
        </w:rPr>
        <w:t>合作形式：</w:t>
      </w:r>
      <w:r>
        <w:rPr>
          <w:rFonts w:cs="宋体"/>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4"/>
        <w:ind w:firstLine="504"/>
        <w:rPr>
          <w:rFonts w:cs="宋体"/>
          <w:dstrike/>
          <w:szCs w:val="21"/>
          <w:lang w:eastAsia="zh-CN"/>
        </w:rPr>
      </w:pPr>
      <w:r>
        <w:rPr>
          <w:rFonts w:eastAsia="黑体" w:cs="宋体" w:ascii="黑体" w:hAnsi="黑体"/>
          <w:kern w:val="0"/>
          <w:szCs w:val="21"/>
          <w:lang w:eastAsia="zh-CN"/>
        </w:rPr>
        <w:t>6.</w:t>
      </w:r>
      <w:r>
        <w:rPr>
          <w:rFonts w:ascii="黑体" w:hAnsi="黑体" w:cs="宋体" w:eastAsia="黑体"/>
          <w:kern w:val="0"/>
          <w:szCs w:val="21"/>
          <w:lang w:eastAsia="zh-CN"/>
        </w:rPr>
        <w:t>学科分类：</w:t>
      </w:r>
      <w:r>
        <w:rPr>
          <w:rFonts w:cs="宋体"/>
          <w:szCs w:val="21"/>
          <w:lang w:eastAsia="zh-CN"/>
        </w:rPr>
        <w:t>按《学科分类与代码》（</w:t>
      </w:r>
      <w:r>
        <w:rPr>
          <w:rFonts w:cs="宋体"/>
          <w:szCs w:val="21"/>
          <w:lang w:eastAsia="zh-CN"/>
        </w:rPr>
        <w:t>GB/T13745-</w:t>
      </w:r>
      <w:r>
        <w:rPr>
          <w:rFonts w:cs="宋体"/>
          <w:szCs w:val="21"/>
          <w:lang w:eastAsia="zh-CN"/>
        </w:rPr>
        <w:t>2009</w:t>
      </w:r>
      <w:r>
        <w:rPr>
          <w:rFonts w:cs="宋体"/>
          <w:szCs w:val="21"/>
          <w:lang w:eastAsia="zh-CN"/>
        </w:rPr>
        <w:t>）</w:t>
      </w:r>
      <w:r>
        <w:rPr>
          <w:rFonts w:cs="宋体"/>
          <w:szCs w:val="21"/>
          <w:lang w:eastAsia="zh-CN"/>
        </w:rPr>
        <w:t>填写，最多填写</w:t>
      </w:r>
      <w:r>
        <w:rPr>
          <w:rFonts w:cs="宋体"/>
          <w:szCs w:val="21"/>
          <w:lang w:eastAsia="zh-CN"/>
        </w:rPr>
        <w:t>2</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7.</w:t>
      </w:r>
      <w:r>
        <w:rPr>
          <w:rFonts w:ascii="黑体" w:hAnsi="黑体" w:cs="宋体" w:eastAsia="黑体"/>
          <w:kern w:val="0"/>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8.</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4"/>
        <w:ind w:firstLine="504"/>
        <w:rPr>
          <w:rFonts w:cs="宋体"/>
          <w:szCs w:val="21"/>
          <w:lang w:eastAsia="zh-CN"/>
        </w:rPr>
      </w:pPr>
      <w:r>
        <w:rPr>
          <w:rFonts w:eastAsia="黑体" w:cs="宋体" w:ascii="黑体" w:hAnsi="黑体"/>
          <w:kern w:val="0"/>
          <w:szCs w:val="21"/>
          <w:lang w:eastAsia="zh-CN"/>
        </w:rPr>
        <w:t>9.</w:t>
      </w:r>
      <w:r>
        <w:rPr>
          <w:rFonts w:ascii="黑体" w:hAnsi="黑体" w:cs="宋体" w:eastAsia="黑体"/>
          <w:kern w:val="0"/>
          <w:szCs w:val="21"/>
          <w:lang w:eastAsia="zh-CN"/>
        </w:rPr>
        <w:t>社会经济目标：</w:t>
      </w:r>
      <w:r>
        <w:rPr>
          <w:rFonts w:cs="宋体"/>
          <w:szCs w:val="21"/>
          <w:lang w:eastAsia="zh-CN"/>
        </w:rPr>
        <w:t>此项指标</w:t>
      </w:r>
      <w:r>
        <w:rPr>
          <w:rFonts w:cs="宋体"/>
          <w:bCs/>
          <w:szCs w:val="21"/>
          <w:lang w:eastAsia="zh-CN"/>
        </w:rPr>
        <w:t>为单选</w:t>
      </w:r>
      <w:r>
        <w:rPr>
          <w:rFonts w:cs="宋体"/>
          <w:szCs w:val="21"/>
          <w:lang w:eastAsia="zh-CN"/>
        </w:rPr>
        <w:t>。参见国家标准《社会经济目标分类与代码》</w:t>
      </w:r>
      <w:r>
        <w:rPr>
          <w:rFonts w:cs="宋体"/>
          <w:szCs w:val="21"/>
          <w:lang w:eastAsia="zh-CN"/>
        </w:rPr>
        <w:t>GB/T 24450-2009</w:t>
      </w:r>
      <w:r>
        <w:rPr>
          <w:rFonts w:cs="宋体"/>
          <w:szCs w:val="21"/>
          <w:lang w:eastAsia="zh-CN"/>
        </w:rPr>
        <w:t>。</w:t>
      </w:r>
    </w:p>
    <w:p>
      <w:pPr>
        <w:pStyle w:val="Style14"/>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成果应用行业：</w:t>
      </w:r>
      <w:r>
        <w:rPr>
          <w:rFonts w:cs="宋体"/>
          <w:szCs w:val="21"/>
          <w:lang w:eastAsia="zh-CN"/>
        </w:rPr>
        <w:t>此项指标</w:t>
      </w:r>
      <w:r>
        <w:rPr>
          <w:rFonts w:cs="宋体"/>
          <w:bCs/>
          <w:szCs w:val="21"/>
          <w:lang w:eastAsia="zh-CN"/>
        </w:rPr>
        <w:t>为单选</w:t>
      </w:r>
      <w:r>
        <w:rPr>
          <w:rFonts w:cs="宋体"/>
          <w:szCs w:val="21"/>
          <w:lang w:eastAsia="zh-CN"/>
        </w:rPr>
        <w:t>。参见国家标准《国民经济行业分类》</w:t>
      </w:r>
      <w:r>
        <w:rPr>
          <w:rFonts w:cs="宋体"/>
          <w:szCs w:val="21"/>
          <w:lang w:eastAsia="zh-CN"/>
        </w:rPr>
        <w:t>(</w:t>
      </w:r>
      <w:r>
        <w:rPr>
          <w:rFonts w:cs="宋体"/>
          <w:szCs w:val="21"/>
          <w:lang w:eastAsia="zh-CN"/>
        </w:rPr>
        <w:t>GB/T4754—2017</w:t>
      </w:r>
      <w:r>
        <w:rPr>
          <w:rFonts w:cs="宋体"/>
          <w:szCs w:val="21"/>
          <w:lang w:eastAsia="zh-CN"/>
        </w:rPr>
        <w:t>)</w:t>
      </w:r>
      <w:r>
        <w:rPr>
          <w:rFonts w:cs="宋体"/>
          <w:szCs w:val="21"/>
          <w:lang w:eastAsia="zh-CN"/>
        </w:rPr>
        <w:t>。</w:t>
      </w:r>
    </w:p>
    <w:p>
      <w:pPr>
        <w:pStyle w:val="Style14"/>
        <w:ind w:firstLine="504"/>
        <w:rPr>
          <w:rFonts w:cs="宋体"/>
          <w:szCs w:val="21"/>
          <w:lang w:eastAsia="zh-CN"/>
        </w:rPr>
      </w:pPr>
      <w:r>
        <w:rPr>
          <w:rFonts w:cs="宋体"/>
          <w:szCs w:val="21"/>
          <w:lang w:eastAsia="zh-CN"/>
        </w:rPr>
      </w:r>
    </w:p>
    <w:p>
      <w:pPr>
        <w:pStyle w:val="Style14"/>
        <w:ind w:firstLine="504"/>
        <w:rPr>
          <w:rFonts w:ascii="黑体" w:hAnsi="黑体" w:eastAsia="黑体" w:cs="宋体"/>
          <w:kern w:val="0"/>
          <w:szCs w:val="21"/>
          <w:lang w:eastAsia="zh-CN"/>
        </w:rPr>
      </w:pPr>
      <w:r>
        <w:rPr>
          <w:rFonts w:ascii="黑体" w:hAnsi="黑体" w:cs="宋体" w:eastAsia="黑体"/>
          <w:kern w:val="0"/>
          <w:szCs w:val="21"/>
          <w:lang w:eastAsia="zh-CN"/>
        </w:rPr>
        <w:t>二、立项情况</w:t>
      </w:r>
    </w:p>
    <w:p>
      <w:pPr>
        <w:pStyle w:val="Style14"/>
        <w:ind w:firstLine="504"/>
        <w:rPr>
          <w:rFonts w:cs="宋体"/>
          <w:szCs w:val="21"/>
          <w:lang w:eastAsia="zh-CN"/>
        </w:rPr>
      </w:pPr>
      <w:r>
        <w:rPr>
          <w:rFonts w:eastAsia="黑体" w:cs="宋体" w:ascii="黑体" w:hAnsi="黑体"/>
          <w:kern w:val="0"/>
          <w:szCs w:val="21"/>
          <w:lang w:eastAsia="zh-CN"/>
        </w:rPr>
        <w:t>1.</w:t>
      </w:r>
      <w:r>
        <w:rPr>
          <w:rFonts w:ascii="黑体" w:hAnsi="黑体" w:cs="宋体" w:eastAsia="黑体"/>
          <w:kern w:val="0"/>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sz w:val="21"/>
          <w:szCs w:val="21"/>
          <w:lang w:eastAsia="zh-CN"/>
        </w:rPr>
        <w:t>973</w:t>
      </w:r>
      <w:r>
        <w:rPr>
          <w:rFonts w:ascii="宋体" w:hAnsi="宋体" w:cs="宋体"/>
          <w:sz w:val="21"/>
          <w:szCs w:val="21"/>
          <w:lang w:eastAsia="zh-CN"/>
        </w:rPr>
        <w:t>计划）、国家高技术研究发展计划（</w:t>
      </w:r>
      <w:r>
        <w:rPr>
          <w:rFonts w:cs="宋体" w:ascii="宋体" w:hAnsi="宋体"/>
          <w:sz w:val="21"/>
          <w:szCs w:val="21"/>
          <w:lang w:eastAsia="zh-CN"/>
        </w:rPr>
        <w:t>863</w:t>
      </w:r>
      <w:r>
        <w:rPr>
          <w:rFonts w:ascii="宋体" w:hAnsi="宋体" w:cs="宋体"/>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4"/>
        <w:ind w:right="-312" w:firstLine="504"/>
        <w:rPr>
          <w:rFonts w:cs="宋体"/>
          <w:szCs w:val="21"/>
          <w:lang w:eastAsia="zh-CN"/>
        </w:rPr>
      </w:pPr>
      <w:r>
        <w:rPr>
          <w:rFonts w:cs="宋体"/>
          <w:bCs/>
          <w:iCs/>
          <w:szCs w:val="21"/>
          <w:lang w:eastAsia="zh-CN"/>
        </w:rPr>
        <w:t>部门计划：</w:t>
      </w:r>
      <w:r>
        <w:rPr>
          <w:rFonts w:cs="宋体"/>
          <w:szCs w:val="21"/>
          <w:lang w:eastAsia="zh-CN"/>
        </w:rPr>
        <w:t>指国家科技计划以外，列入国务院各有关部门的科技计划。</w:t>
      </w:r>
    </w:p>
    <w:p>
      <w:pPr>
        <w:pStyle w:val="Style14"/>
        <w:ind w:right="-312" w:firstLine="504"/>
        <w:rPr>
          <w:rFonts w:cs="宋体"/>
          <w:szCs w:val="21"/>
          <w:lang w:eastAsia="zh-CN"/>
        </w:rPr>
      </w:pPr>
      <w:r>
        <w:rPr>
          <w:rFonts w:cs="宋体"/>
          <w:bCs/>
          <w:iCs/>
          <w:szCs w:val="21"/>
          <w:lang w:eastAsia="zh-CN"/>
        </w:rPr>
        <w:t>地方计划：</w:t>
      </w:r>
      <w:r>
        <w:rPr>
          <w:rFonts w:cs="宋体"/>
          <w:szCs w:val="21"/>
          <w:lang w:eastAsia="zh-CN"/>
        </w:rPr>
        <w:t>指国家科技计划以外，列入省、自治区、直辖市、计划单列市、副省级城市的科技计划。</w:t>
      </w:r>
    </w:p>
    <w:p>
      <w:pPr>
        <w:pStyle w:val="Style14"/>
        <w:ind w:right="-312" w:firstLine="504"/>
        <w:rPr>
          <w:rFonts w:cs="宋体"/>
          <w:bCs/>
          <w:iCs/>
          <w:szCs w:val="21"/>
          <w:lang w:eastAsia="zh-CN"/>
        </w:rPr>
      </w:pPr>
      <w:r>
        <w:rPr>
          <w:rFonts w:cs="宋体"/>
          <w:bCs/>
          <w:iCs/>
          <w:szCs w:val="21"/>
          <w:lang w:eastAsia="zh-CN"/>
        </w:rPr>
        <w:t>部门基金：指国务院各有关部门自然科学基金等的科技项目。</w:t>
      </w:r>
    </w:p>
    <w:p>
      <w:pPr>
        <w:pStyle w:val="Style14"/>
        <w:ind w:right="-312" w:firstLine="504"/>
        <w:rPr>
          <w:rFonts w:cs="宋体"/>
          <w:bCs/>
          <w:iCs/>
          <w:szCs w:val="21"/>
          <w:lang w:eastAsia="zh-CN"/>
        </w:rPr>
      </w:pPr>
      <w:r>
        <w:rPr>
          <w:rFonts w:cs="宋体"/>
          <w:bCs/>
          <w:iCs/>
          <w:szCs w:val="21"/>
          <w:lang w:eastAsia="zh-CN"/>
        </w:rPr>
        <w:t>地方基金：指地方自然科学基金、青年基金、风险基金、智力引进基金等的科技项目。</w:t>
      </w:r>
    </w:p>
    <w:p>
      <w:pPr>
        <w:pStyle w:val="Style14"/>
        <w:ind w:right="-312" w:firstLine="504"/>
        <w:rPr>
          <w:rFonts w:cs="宋体"/>
          <w:szCs w:val="21"/>
          <w:lang w:eastAsia="zh-CN"/>
        </w:rPr>
      </w:pPr>
      <w:r>
        <w:rPr>
          <w:rFonts w:cs="宋体"/>
          <w:bCs/>
          <w:iCs/>
          <w:szCs w:val="21"/>
          <w:lang w:eastAsia="zh-CN"/>
        </w:rPr>
        <w:t>民间基金：</w:t>
      </w:r>
      <w:r>
        <w:rPr>
          <w:rFonts w:cs="宋体"/>
          <w:szCs w:val="21"/>
          <w:lang w:eastAsia="zh-CN"/>
        </w:rPr>
        <w:t>指利用非官方的组织或个人设立的基金研究开发的科技项目。</w:t>
      </w:r>
    </w:p>
    <w:p>
      <w:pPr>
        <w:pStyle w:val="Style14"/>
        <w:ind w:right="-312" w:firstLine="504"/>
        <w:rPr>
          <w:rFonts w:cs="宋体"/>
          <w:szCs w:val="21"/>
          <w:lang w:eastAsia="zh-CN"/>
        </w:rPr>
      </w:pPr>
      <w:r>
        <w:rPr>
          <w:rFonts w:cs="宋体"/>
          <w:bCs/>
          <w:iCs/>
          <w:szCs w:val="21"/>
          <w:lang w:eastAsia="zh-CN"/>
        </w:rPr>
        <w:t>国际合作：</w:t>
      </w:r>
      <w:r>
        <w:rPr>
          <w:rFonts w:cs="宋体"/>
          <w:szCs w:val="21"/>
          <w:lang w:eastAsia="zh-CN"/>
        </w:rPr>
        <w:t>指除国家科技计划中国际科技合作计划外通过官方和民间以及多边的科技合作，共同研究、开发、培训的科技项目。</w:t>
      </w:r>
    </w:p>
    <w:p>
      <w:pPr>
        <w:pStyle w:val="Style14"/>
        <w:ind w:right="-312" w:firstLine="504"/>
        <w:rPr>
          <w:rFonts w:cs="宋体"/>
          <w:szCs w:val="21"/>
          <w:lang w:eastAsia="zh-CN"/>
        </w:rPr>
      </w:pPr>
      <w:r>
        <w:rPr>
          <w:rFonts w:cs="宋体"/>
          <w:bCs/>
          <w:iCs/>
          <w:szCs w:val="21"/>
          <w:lang w:eastAsia="zh-CN"/>
        </w:rPr>
        <w:t>横向委托：</w:t>
      </w:r>
      <w:r>
        <w:rPr>
          <w:rFonts w:cs="宋体"/>
          <w:szCs w:val="21"/>
          <w:lang w:eastAsia="zh-CN"/>
        </w:rPr>
        <w:t>指机关、企事业单位及个人委托研究开发的计划外科技项目。</w:t>
      </w:r>
    </w:p>
    <w:p>
      <w:pPr>
        <w:pStyle w:val="Style14"/>
        <w:ind w:right="-312" w:firstLine="504"/>
        <w:rPr>
          <w:rFonts w:cs="宋体"/>
          <w:szCs w:val="21"/>
          <w:lang w:eastAsia="zh-CN"/>
        </w:rPr>
      </w:pPr>
      <w:r>
        <w:rPr>
          <w:rFonts w:cs="宋体"/>
          <w:bCs/>
          <w:iCs/>
          <w:szCs w:val="21"/>
          <w:lang w:eastAsia="zh-CN"/>
        </w:rPr>
        <w:t>自选：</w:t>
      </w:r>
      <w:r>
        <w:rPr>
          <w:rFonts w:cs="宋体"/>
          <w:szCs w:val="21"/>
          <w:lang w:eastAsia="zh-CN"/>
        </w:rPr>
        <w:t>指自立课题并利用自有资金进行研究开发的科技项目。</w:t>
      </w:r>
    </w:p>
    <w:p>
      <w:pPr>
        <w:pStyle w:val="Style14"/>
        <w:ind w:firstLine="504"/>
        <w:rPr>
          <w:rFonts w:cs="宋体"/>
          <w:szCs w:val="21"/>
          <w:lang w:eastAsia="zh-CN"/>
        </w:rPr>
      </w:pPr>
      <w:r>
        <w:rPr>
          <w:rFonts w:cs="宋体"/>
          <w:bCs/>
          <w:iCs/>
          <w:szCs w:val="21"/>
          <w:lang w:eastAsia="zh-CN"/>
        </w:rPr>
        <w:t>其他：</w:t>
      </w:r>
      <w:r>
        <w:rPr>
          <w:rFonts w:cs="宋体"/>
          <w:szCs w:val="21"/>
          <w:lang w:eastAsia="zh-CN"/>
        </w:rPr>
        <w:t>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Normal"/>
        <w:ind w:left="-142" w:firstLine="648"/>
        <w:rPr>
          <w:rFonts w:ascii="宋体" w:hAnsi="宋体" w:cs="宋体"/>
          <w:sz w:val="21"/>
          <w:szCs w:val="21"/>
          <w:lang w:eastAsia="zh-CN"/>
        </w:rPr>
      </w:pPr>
      <w:r>
        <w:rPr>
          <w:rFonts w:eastAsia="黑体" w:cs="宋体" w:ascii="黑体" w:hAnsi="黑体"/>
          <w:sz w:val="21"/>
          <w:szCs w:val="21"/>
          <w:lang w:eastAsia="zh-CN"/>
        </w:rPr>
        <w:t>3.</w:t>
      </w:r>
      <w:r>
        <w:rPr>
          <w:rFonts w:ascii="黑体" w:hAnsi="黑体" w:cs="宋体" w:eastAsia="黑体"/>
          <w:sz w:val="21"/>
          <w:szCs w:val="21"/>
          <w:lang w:eastAsia="zh-CN"/>
        </w:rPr>
        <w:t>课题立项名称：</w:t>
      </w:r>
      <w:r>
        <w:rPr>
          <w:rFonts w:ascii="宋体" w:hAnsi="宋体" w:cs="宋体"/>
          <w:sz w:val="21"/>
          <w:szCs w:val="21"/>
          <w:lang w:eastAsia="zh-CN"/>
        </w:rPr>
        <w:t>成果完成单位必须根据计划任务书或合同（协议）书填写课题批准立项时的名称。</w:t>
      </w:r>
    </w:p>
    <w:p>
      <w:pPr>
        <w:pStyle w:val="Style14"/>
        <w:ind w:left="-142" w:firstLine="648"/>
        <w:rPr>
          <w:lang w:eastAsia="zh-CN"/>
        </w:rPr>
      </w:pPr>
      <w:r>
        <w:rPr>
          <w:rFonts w:eastAsia="黑体" w:ascii="黑体" w:hAnsi="黑体"/>
          <w:kern w:val="0"/>
          <w:lang w:eastAsia="zh-CN"/>
        </w:rPr>
        <w:t>4.</w:t>
      </w:r>
      <w:r>
        <w:rPr>
          <w:rFonts w:ascii="黑体" w:hAnsi="黑体" w:eastAsia="黑体"/>
          <w:kern w:val="0"/>
          <w:lang w:eastAsia="zh-CN"/>
        </w:rPr>
        <w:t>课题立项编号：</w:t>
      </w:r>
      <w:r>
        <w:rPr>
          <w:bCs/>
          <w:lang w:eastAsia="zh-CN"/>
        </w:rPr>
        <w:t>严格按照</w:t>
      </w:r>
      <w:r>
        <w:rPr>
          <w:lang w:eastAsia="zh-CN"/>
        </w:rPr>
        <w:t>课题立项计划任务书或合同（协议）书上的编号填写。</w:t>
      </w:r>
    </w:p>
    <w:p>
      <w:pPr>
        <w:pStyle w:val="Style14"/>
        <w:ind w:left="-142" w:firstLine="648"/>
        <w:rPr>
          <w:rFonts w:cs="宋体"/>
          <w:szCs w:val="21"/>
          <w:lang w:eastAsia="zh-CN"/>
        </w:rPr>
      </w:pPr>
      <w:r>
        <w:rPr>
          <w:rFonts w:eastAsia="黑体" w:ascii="黑体" w:hAnsi="黑体"/>
          <w:lang w:eastAsia="zh-CN"/>
        </w:rPr>
        <w:t>5.</w:t>
      </w:r>
      <w:r>
        <w:rPr>
          <w:rFonts w:ascii="黑体" w:hAnsi="黑体" w:eastAsia="黑体"/>
          <w:lang w:eastAsia="zh-CN"/>
        </w:rPr>
        <w:t>经费实际投入额</w:t>
      </w:r>
      <w:r>
        <w:rPr>
          <w:rFonts w:ascii="黑体" w:hAnsi="黑体" w:eastAsia="黑体"/>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
          <w:sz w:val="21"/>
          <w:szCs w:val="21"/>
          <w:lang w:eastAsia="zh-CN"/>
        </w:rPr>
      </w:pPr>
      <w:r>
        <w:rPr>
          <w:rFonts w:eastAsia="仿宋_GB2312;仿宋" w:cs="宋体"/>
          <w:sz w:val="21"/>
          <w:szCs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Style14"/>
        <w:rPr>
          <w:rFonts w:ascii="Times New Roman" w:hAnsi="Times New Roman" w:eastAsia="仿宋_GB2312;仿宋" w:cs="Times New Roman"/>
          <w:kern w:val="0"/>
          <w:sz w:val="21"/>
          <w:lang w:eastAsia="zh-CN"/>
        </w:rPr>
      </w:pPr>
      <w:r>
        <w:rPr>
          <w:rFonts w:eastAsia="仿宋_GB2312;仿宋" w:cs="Times New Roman" w:ascii="Times New Roman" w:hAnsi="Times New Roman"/>
          <w:kern w:val="0"/>
          <w:sz w:val="21"/>
          <w:lang w:eastAsia="zh-CN"/>
        </w:rPr>
      </w:r>
    </w:p>
    <w:p>
      <w:pPr>
        <w:pStyle w:val="Style14"/>
        <w:jc w:val="center"/>
        <w:rPr>
          <w:rFonts w:ascii="Times New Roman" w:hAnsi="Times New Roman" w:eastAsia="仿宋_GB2312;仿宋" w:cs="宋体"/>
          <w:kern w:val="0"/>
          <w:sz w:val="32"/>
          <w:szCs w:val="32"/>
          <w:lang w:eastAsia="zh-CN"/>
        </w:rPr>
      </w:pPr>
      <w:r>
        <w:rPr>
          <w:rFonts w:eastAsia="仿宋_GB2312;仿宋" w:cs="宋体" w:ascii="Times New Roman" w:hAnsi="Times New Roman"/>
          <w:kern w:val="0"/>
          <w:sz w:val="32"/>
          <w:szCs w:val="32"/>
          <w:lang w:eastAsia="zh-CN"/>
        </w:rPr>
      </w:r>
    </w:p>
    <w:p>
      <w:pPr>
        <w:pStyle w:val="Style14"/>
        <w:jc w:val="center"/>
        <w:rPr>
          <w:rFonts w:cs="宋体"/>
          <w:sz w:val="32"/>
          <w:szCs w:val="32"/>
          <w:lang w:eastAsia="zh-CN"/>
        </w:rPr>
      </w:pPr>
      <w:r>
        <w:rPr>
          <w:rFonts w:cs="宋体"/>
          <w:sz w:val="32"/>
          <w:szCs w:val="32"/>
          <w:lang w:eastAsia="zh-CN"/>
        </w:rPr>
        <w:t>基础理论、软科学类科技成果</w:t>
      </w:r>
    </w:p>
    <w:p>
      <w:pPr>
        <w:pStyle w:val="Normal"/>
        <w:jc w:val="center"/>
        <w:rPr>
          <w:rFonts w:eastAsia="仿宋_GB2312;仿宋" w:cs="宋体"/>
          <w:sz w:val="21"/>
          <w:szCs w:val="32"/>
          <w:lang w:eastAsia="zh-CN"/>
        </w:rPr>
      </w:pPr>
      <w:r>
        <w:rPr>
          <w:rFonts w:eastAsia="仿宋_GB2312;仿宋" w:cs="宋体"/>
          <w:sz w:val="21"/>
          <w:szCs w:val="32"/>
          <w:lang w:eastAsia="zh-CN"/>
        </w:rPr>
      </w:r>
    </w:p>
    <w:p>
      <w:pPr>
        <w:pStyle w:val="Normal"/>
        <w:jc w:val="center"/>
        <w:rPr>
          <w:rFonts w:eastAsia="仿宋_GB2312;仿宋"/>
          <w:sz w:val="21"/>
          <w:lang w:eastAsia="zh-CN"/>
        </w:rPr>
      </w:pPr>
      <w:r>
        <w:rPr>
          <w:rFonts w:eastAsia="仿宋_GB2312;仿宋"/>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rPr>
            </w:pPr>
            <w:r>
              <w:rPr>
                <w:rFonts w:cs="宋体" w:ascii="宋体" w:hAnsi="宋体"/>
                <w:color w:val="000000"/>
                <w:sz w:val="18"/>
                <w:szCs w:val="18"/>
              </w:rPr>
              <w:t>CG001</w:t>
            </w:r>
          </w:p>
        </w:tc>
      </w:tr>
      <w:tr>
        <w:trPr/>
        <w:tc>
          <w:tcPr>
            <w:tcW w:w="4486" w:type="dxa"/>
            <w:tcBorders/>
          </w:tcPr>
          <w:p>
            <w:pPr>
              <w:pStyle w:val="Normal"/>
              <w:snapToGrid w:val="false"/>
              <w:spacing w:lineRule="atLeast" w:line="280"/>
              <w:jc w:val="both"/>
              <w:rPr>
                <w:rFonts w:ascii="宋体" w:hAnsi="宋体" w:cs="宋体"/>
                <w:color w:val="000000"/>
                <w:sz w:val="18"/>
                <w:szCs w:val="18"/>
              </w:rPr>
            </w:pPr>
            <w:r>
              <w:rPr>
                <w:rFonts w:cs="宋体" w:ascii="宋体" w:hAnsi="宋体"/>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0</w:t>
            </w:r>
            <w:r>
              <w:rPr>
                <w:rFonts w:cs="宋体" w:ascii="宋体" w:hAnsi="宋体"/>
                <w:color w:val="000000"/>
                <w:sz w:val="21"/>
                <w:szCs w:val="21"/>
                <w:lang w:eastAsia="zh-CN"/>
              </w:rPr>
              <w:t xml:space="preserve">  </w:t>
            </w:r>
            <w:r>
              <w:rPr>
                <w:rFonts w:ascii="宋体" w:hAnsi="宋体" w:cs="宋体"/>
                <w:color w:val="000000"/>
                <w:sz w:val="21"/>
                <w:szCs w:val="21"/>
                <w:lang w:eastAsia="zh-CN"/>
              </w:rPr>
              <w:t xml:space="preserve">年 </w:t>
            </w:r>
            <w:bookmarkStart w:id="13" w:name="djrq_mm"/>
            <w:bookmarkEnd w:id="13"/>
            <w:r>
              <w:rPr>
                <w:rFonts w:cs="宋体" w:ascii="宋体" w:hAnsi="宋体"/>
                <w:color w:val="000000"/>
                <w:sz w:val="21"/>
                <w:szCs w:val="21"/>
                <w:lang w:eastAsia="zh-CN"/>
              </w:rPr>
              <w:t xml:space="preserve">9 </w:t>
            </w:r>
            <w:r>
              <w:rPr>
                <w:rFonts w:ascii="宋体" w:hAnsi="宋体" w:cs="宋体"/>
                <w:color w:val="000000"/>
                <w:sz w:val="21"/>
                <w:szCs w:val="21"/>
                <w:lang w:eastAsia="zh-CN"/>
              </w:rPr>
              <w:t xml:space="preserve">月 </w:t>
            </w:r>
            <w:bookmarkStart w:id="14" w:name="djrq_dd"/>
            <w:bookmarkEnd w:id="14"/>
            <w:r>
              <w:rPr>
                <w:rFonts w:cs="宋体" w:ascii="宋体" w:hAnsi="宋体"/>
                <w:color w:val="000000"/>
                <w:sz w:val="21"/>
                <w:szCs w:val="21"/>
                <w:lang w:eastAsia="zh-CN"/>
              </w:rPr>
              <w:t xml:space="preserve">2 </w:t>
            </w:r>
            <w:r>
              <w:rPr>
                <w:rFonts w:ascii="宋体" w:hAnsi="宋体" w:cs="宋体"/>
                <w:color w:val="000000"/>
                <w:sz w:val="21"/>
                <w:szCs w:val="21"/>
                <w:lang w:eastAsia="zh-CN"/>
              </w:rPr>
              <w:t>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w:t>
            </w:r>
            <w:r>
              <w:rPr>
                <w:rFonts w:cs="宋体" w:ascii="宋体" w:hAnsi="宋体"/>
                <w:color w:val="000000"/>
                <w:sz w:val="18"/>
                <w:szCs w:val="18"/>
              </w:rPr>
              <w:t>1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5" w:name="item_128a"/>
            <w:bookmarkEnd w:id="15"/>
            <w:r>
              <w:rPr>
                <w:color w:val="000000"/>
                <w:sz w:val="18"/>
                <w:szCs w:val="18"/>
                <w:lang w:eastAsia="zh-CN"/>
              </w:rPr>
              <w:t>滨州学院</w:t>
            </w:r>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bookmarkStart w:id="16" w:name="nf"/>
            <w:bookmarkEnd w:id="16"/>
            <w:r>
              <w:rPr>
                <w:color w:val="000000"/>
                <w:sz w:val="18"/>
                <w:lang w:eastAsia="zh-CN"/>
              </w:rPr>
              <w:t xml:space="preserve">2020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Normal"/>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 w:hAnsi="黑体" w:eastAsia="黑体"/>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7" w:name="Item_3"/>
            <w:bookmarkEnd w:id="17"/>
            <w:r>
              <w:rPr>
                <w:rFonts w:ascii="宋体" w:hAnsi="宋体"/>
                <w:sz w:val="18"/>
                <w:szCs w:val="18"/>
                <w:lang w:eastAsia="zh-CN"/>
              </w:rPr>
              <w:t>超分子化学在油田化学领域的创新应用</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sz w:val="18"/>
                <w:szCs w:val="18"/>
                <w:lang w:eastAsia="zh-CN"/>
              </w:rPr>
            </w:pPr>
            <w:bookmarkStart w:id="18" w:name="item_14"/>
            <w:bookmarkEnd w:id="18"/>
            <w:r>
              <w:rPr>
                <w:rFonts w:ascii="宋体" w:hAnsi="宋体"/>
                <w:sz w:val="18"/>
                <w:szCs w:val="18"/>
                <w:lang w:eastAsia="zh-CN"/>
              </w:rPr>
              <w:t>超分子</w:t>
            </w:r>
            <w:r>
              <w:rPr>
                <w:rFonts w:ascii="宋体" w:hAnsi="宋体"/>
                <w:sz w:val="18"/>
                <w:szCs w:val="18"/>
                <w:lang w:eastAsia="zh-CN"/>
              </w:rPr>
              <w:t>;</w:t>
            </w:r>
            <w:r>
              <w:rPr>
                <w:rFonts w:ascii="宋体" w:hAnsi="宋体"/>
                <w:sz w:val="18"/>
                <w:szCs w:val="18"/>
                <w:lang w:eastAsia="zh-CN"/>
              </w:rPr>
              <w:t>油田化学</w:t>
            </w:r>
            <w:r>
              <w:rPr>
                <w:rFonts w:ascii="宋体" w:hAnsi="宋体"/>
                <w:sz w:val="18"/>
                <w:szCs w:val="18"/>
                <w:lang w:eastAsia="zh-CN"/>
              </w:rPr>
              <w:t>;</w:t>
            </w:r>
            <w:r>
              <w:rPr>
                <w:rFonts w:ascii="宋体" w:hAnsi="宋体"/>
                <w:sz w:val="18"/>
                <w:szCs w:val="18"/>
                <w:lang w:eastAsia="zh-CN"/>
              </w:rPr>
              <w:t>调剖堵水</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 w:name="Item_210"/>
            <w:bookmarkEnd w:id="19"/>
            <w:r>
              <w:rPr>
                <w:rFonts w:ascii="宋体" w:hAnsi="宋体"/>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4</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 w:name="Item_2"/>
            <w:bookmarkEnd w:id="20"/>
            <w:r>
              <w:rPr>
                <w:rFonts w:ascii="宋体" w:hAnsi="宋体"/>
                <w:sz w:val="18"/>
                <w:szCs w:val="18"/>
                <w:lang w:eastAsia="zh-CN"/>
              </w:rPr>
              <w:t>国内领先</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 w:hAnsi="宋体"/>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1" w:name="Item_201"/>
            <w:bookmarkEnd w:id="21"/>
            <w:r>
              <w:rPr>
                <w:rFonts w:ascii="宋体" w:hAnsi="宋体"/>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①</w:t>
            </w:r>
            <w:bookmarkStart w:id="22" w:name="Item_15"/>
            <w:bookmarkEnd w:id="22"/>
            <w:r>
              <w:rPr>
                <w:rFonts w:ascii="宋体" w:hAnsi="宋体"/>
                <w:sz w:val="18"/>
                <w:szCs w:val="18"/>
                <w:lang w:eastAsia="zh-CN"/>
              </w:rPr>
              <w:t>150.3030-</w:t>
            </w:r>
            <w:r>
              <w:rPr>
                <w:rFonts w:ascii="宋体" w:hAnsi="宋体"/>
                <w:sz w:val="18"/>
                <w:szCs w:val="18"/>
                <w:lang w:eastAsia="zh-CN"/>
              </w:rPr>
              <w:t>胶体化学与界面化学</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②</w:t>
            </w:r>
            <w:bookmarkStart w:id="23" w:name="Item_15_1"/>
            <w:bookmarkEnd w:id="23"/>
            <w:r>
              <w:rPr>
                <w:rFonts w:ascii="宋体" w:hAnsi="宋体"/>
                <w:sz w:val="18"/>
                <w:szCs w:val="18"/>
                <w:lang w:eastAsia="zh-CN"/>
              </w:rPr>
              <w:t>440.50-</w:t>
            </w:r>
            <w:r>
              <w:rPr>
                <w:rFonts w:ascii="宋体" w:hAnsi="宋体"/>
                <w:sz w:val="18"/>
                <w:szCs w:val="18"/>
                <w:lang w:eastAsia="zh-CN"/>
              </w:rPr>
              <w:t>油气田井开发工程</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 w:hAnsi="宋体"/>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①</w:t>
            </w:r>
            <w:bookmarkStart w:id="24" w:name="Item_12"/>
            <w:bookmarkEnd w:id="24"/>
            <w:r>
              <w:rPr>
                <w:rFonts w:ascii="宋体" w:hAnsi="宋体"/>
                <w:sz w:val="18"/>
                <w:szCs w:val="18"/>
                <w:lang w:eastAsia="zh-CN"/>
              </w:rPr>
              <w:t>TE3</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②</w:t>
            </w:r>
            <w:bookmarkStart w:id="25" w:name="Item_12_1"/>
            <w:bookmarkEnd w:id="25"/>
            <w:r>
              <w:rPr>
                <w:rFonts w:ascii="宋体" w:hAnsi="宋体"/>
                <w:sz w:val="18"/>
                <w:szCs w:val="18"/>
                <w:lang w:eastAsia="zh-CN"/>
              </w:rPr>
              <w:t>X5</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8</w:t>
            </w:r>
            <w:r>
              <w:rPr>
                <w:rFonts w:ascii="宋体" w:hAnsi="宋体" w:cs="宋体"/>
                <w:color w:val="000000"/>
                <w:sz w:val="18"/>
                <w:szCs w:val="18"/>
                <w:lang w:eastAsia="zh-CN"/>
              </w:rPr>
              <w:t xml:space="preserve">．战略性新兴产业  </w:t>
            </w:r>
          </w:p>
          <w:p>
            <w:pPr>
              <w:pStyle w:val="Normal"/>
              <w:spacing w:lineRule="atLeast" w:line="240"/>
              <w:rPr>
                <w:sz w:val="18"/>
                <w:szCs w:val="18"/>
                <w:lang w:eastAsia="zh-CN"/>
              </w:rPr>
            </w:pPr>
            <w:r>
              <w:rPr>
                <w:rFonts w:cs="宋体" w:ascii="宋体" w:hAnsi="宋体"/>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6" w:name="zlxxxcy"/>
            <w:bookmarkEnd w:id="26"/>
            <w:r>
              <w:rPr>
                <w:rFonts w:ascii="宋体" w:hAnsi="宋体"/>
                <w:sz w:val="18"/>
                <w:szCs w:val="18"/>
                <w:lang w:eastAsia="zh-CN"/>
              </w:rPr>
              <w:t>新材料</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7" w:name="Item_200"/>
            <w:bookmarkEnd w:id="27"/>
            <w:r>
              <w:rPr>
                <w:rFonts w:ascii="宋体" w:hAnsi="宋体"/>
                <w:sz w:val="18"/>
                <w:szCs w:val="18"/>
                <w:lang w:eastAsia="zh-CN"/>
              </w:rPr>
              <w:t>能源生产、分配和合理利用</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10</w:t>
            </w:r>
            <w:r>
              <w:rPr>
                <w:sz w:val="18"/>
                <w:szCs w:val="18"/>
                <w:lang w:eastAsia="zh-CN"/>
              </w:rPr>
              <w:t>．成果</w:t>
            </w:r>
            <w:r>
              <w:rPr>
                <w:rFonts w:ascii="宋体" w:hAnsi="宋体"/>
                <w:sz w:val="18"/>
                <w:szCs w:val="18"/>
                <w:lang w:eastAsia="zh-CN"/>
              </w:rPr>
              <w:t xml:space="preserve">应用行业   </w:t>
            </w:r>
          </w:p>
          <w:p>
            <w:pPr>
              <w:pStyle w:val="Normal"/>
              <w:spacing w:lineRule="atLeast" w:line="240"/>
              <w:rPr>
                <w:rFonts w:ascii="宋体" w:hAnsi="宋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 w:hAnsi="宋体"/>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8" w:name="Item_125"/>
            <w:bookmarkEnd w:id="28"/>
            <w:r>
              <w:rPr>
                <w:rFonts w:ascii="宋体" w:hAnsi="宋体"/>
                <w:sz w:val="18"/>
                <w:szCs w:val="18"/>
                <w:lang w:eastAsia="zh-CN"/>
              </w:rPr>
              <w:t>采矿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1"/>
                <w:szCs w:val="21"/>
                <w:lang w:eastAsia="zh-CN"/>
              </w:rPr>
            </w:pPr>
            <w:r>
              <w:rPr>
                <w:rFonts w:ascii="黑体" w:hAnsi="黑体" w:eastAsia="黑体"/>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9" w:name="Item_126"/>
            <w:bookmarkEnd w:id="29"/>
            <w:r>
              <w:rPr>
                <w:sz w:val="18"/>
                <w:szCs w:val="18"/>
                <w:lang w:eastAsia="zh-CN"/>
              </w:rPr>
              <w:t>地方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0" w:name="ktlydw"/>
            <w:bookmarkEnd w:id="30"/>
            <w:r>
              <w:rPr>
                <w:sz w:val="18"/>
                <w:szCs w:val="18"/>
                <w:lang w:eastAsia="zh-CN"/>
              </w:rPr>
              <w:t>山东省自然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1" w:name="Item_127_1"/>
            <w:bookmarkEnd w:id="31"/>
            <w:r>
              <w:rPr>
                <w:sz w:val="18"/>
                <w:szCs w:val="18"/>
                <w:lang w:eastAsia="zh-CN"/>
              </w:rPr>
              <w:t>基于超分子作用的两亲聚合物延缓交联凝胶体系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Item_127"/>
            <w:bookmarkEnd w:id="32"/>
            <w:r>
              <w:rPr>
                <w:sz w:val="18"/>
                <w:szCs w:val="18"/>
                <w:lang w:eastAsia="zh-CN"/>
              </w:rPr>
              <w:t>ZR2015PB007</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 w:val="18"/>
                <w:szCs w:val="18"/>
                <w:lang w:eastAsia="zh-CN"/>
              </w:rPr>
            </w:pPr>
            <w:r>
              <w:rPr>
                <w:rFonts w:cs="宋体" w:ascii="宋体" w:hAnsi="宋体"/>
                <w:sz w:val="18"/>
                <w:szCs w:val="18"/>
                <w:lang w:eastAsia="zh-CN"/>
              </w:rPr>
              <w:t>4</w:t>
            </w:r>
            <w:r>
              <w:rPr>
                <w:rFonts w:ascii="宋体" w:hAnsi="宋体" w:cs="宋体"/>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ascii="宋体" w:hAnsi="宋体" w:cs="宋体"/>
                <w:sz w:val="18"/>
                <w:szCs w:val="18"/>
                <w:lang w:eastAsia="zh-CN"/>
              </w:rPr>
              <w:t>基金</w:t>
            </w:r>
          </w:p>
          <w:p>
            <w:pPr>
              <w:pStyle w:val="Normal"/>
              <w:spacing w:lineRule="exact" w:line="320"/>
              <w:rPr>
                <w:rFonts w:ascii="宋体" w:hAnsi="宋体" w:cs="宋体"/>
                <w:sz w:val="18"/>
                <w:szCs w:val="18"/>
                <w:lang w:eastAsia="zh-CN"/>
              </w:rPr>
            </w:pPr>
            <w:r>
              <w:rPr>
                <w:rFonts w:ascii="宋体" w:hAnsi="宋体" w:cs="宋体"/>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ascii="宋体" w:hAnsi="宋体" w:cs="宋体"/>
                <w:sz w:val="18"/>
                <w:szCs w:val="18"/>
                <w:lang w:eastAsia="zh-CN"/>
              </w:rPr>
              <w:t>自有</w:t>
            </w:r>
          </w:p>
          <w:p>
            <w:pPr>
              <w:pStyle w:val="Normal"/>
              <w:spacing w:lineRule="exact" w:line="320"/>
              <w:rPr>
                <w:rFonts w:ascii="宋体" w:hAnsi="宋体" w:cs="宋体"/>
                <w:sz w:val="18"/>
                <w:szCs w:val="18"/>
                <w:lang w:eastAsia="zh-CN"/>
              </w:rPr>
            </w:pPr>
            <w:r>
              <w:rPr>
                <w:rFonts w:ascii="宋体" w:hAnsi="宋体" w:cs="宋体"/>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 w:hAnsi="宋体" w:cs="宋体"/>
                <w:sz w:val="18"/>
                <w:szCs w:val="18"/>
                <w:lang w:eastAsia="zh-CN"/>
              </w:rPr>
            </w:pPr>
            <w:r>
              <w:rPr>
                <w:rFonts w:cs="宋体" w:ascii="宋体" w:hAnsi="宋体"/>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3" w:name="Item_149"/>
            <w:bookmarkEnd w:id="33"/>
            <w:r>
              <w:rPr>
                <w:sz w:val="18"/>
                <w:szCs w:val="18"/>
                <w:lang w:eastAsia="zh-CN"/>
              </w:rPr>
              <w:t>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4" w:name="Item_141"/>
            <w:bookmarkStart w:id="35" w:name="Item_141"/>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6" w:name="Item_148"/>
            <w:bookmarkStart w:id="37" w:name="Item_148"/>
            <w:bookmarkEnd w:id="37"/>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8" w:name="Item_142"/>
            <w:bookmarkEnd w:id="38"/>
            <w:r>
              <w:rPr>
                <w:rFonts w:eastAsia="楷体_GB2312;楷体" w:ascii="楷体_GB2312;楷体" w:hAnsi="楷体_GB2312;楷体"/>
                <w:sz w:val="18"/>
                <w:szCs w:val="18"/>
                <w:lang w:eastAsia="zh-CN"/>
              </w:rPr>
              <w:t>5</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9" w:name="Item_142_1"/>
            <w:bookmarkEnd w:id="39"/>
            <w:r>
              <w:rPr>
                <w:rFonts w:eastAsia="楷体_GB2312;楷体" w:ascii="楷体_GB2312;楷体" w:hAnsi="楷体_GB2312;楷体"/>
                <w:sz w:val="18"/>
                <w:szCs w:val="18"/>
                <w:lang w:eastAsia="zh-CN"/>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0" w:name="Item_142_2"/>
            <w:bookmarkStart w:id="41" w:name="Item_142_2"/>
            <w:bookmarkEnd w:id="41"/>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2" w:name="Item_142_3"/>
            <w:bookmarkStart w:id="43" w:name="Item_142_3"/>
            <w:bookmarkEnd w:id="43"/>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4" w:name="Item_143"/>
            <w:bookmarkStart w:id="45" w:name="Item_143"/>
            <w:bookmarkEnd w:id="4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6" w:name="Item_144"/>
            <w:bookmarkStart w:id="47" w:name="Item_144"/>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8" w:name="Item_243"/>
            <w:bookmarkStart w:id="49" w:name="Item_243"/>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0" w:name="Item_244"/>
            <w:bookmarkStart w:id="51" w:name="Item_244"/>
            <w:bookmarkEnd w:id="51"/>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2" w:name="Item_145"/>
            <w:bookmarkStart w:id="53" w:name="Item_145"/>
            <w:bookmarkEnd w:id="53"/>
          </w:p>
        </w:tc>
      </w:tr>
    </w:tbl>
    <w:p>
      <w:pPr>
        <w:pStyle w:val="Style14"/>
        <w:spacing w:lineRule="atLeast" w:line="240"/>
        <w:ind w:firstLine="372"/>
        <w:rPr>
          <w:b/>
          <w:b/>
          <w:sz w:val="18"/>
          <w:szCs w:val="18"/>
        </w:rPr>
      </w:pPr>
      <w:r>
        <w:rPr>
          <w:b/>
          <w:sz w:val="18"/>
          <w:szCs w:val="18"/>
        </w:rPr>
      </w:r>
    </w:p>
    <w:p>
      <w:pPr>
        <w:pStyle w:val="Style14"/>
        <w:spacing w:lineRule="atLeast" w:line="240"/>
        <w:ind w:firstLine="434"/>
        <w:rPr>
          <w:b/>
          <w:b/>
          <w:sz w:val="18"/>
          <w:szCs w:val="18"/>
        </w:rPr>
      </w:pPr>
      <w:r>
        <w:rPr>
          <w:b/>
          <w:sz w:val="18"/>
          <w:szCs w:val="18"/>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rPr>
          <w:b/>
          <w:b/>
          <w:lang w:eastAsia="zh-CN"/>
        </w:rPr>
      </w:pPr>
      <w:r>
        <w:rPr>
          <w:b/>
          <w:lang w:eastAsia="zh-CN"/>
        </w:rPr>
      </w:r>
    </w:p>
    <w:p>
      <w:pPr>
        <w:pStyle w:val="Style14"/>
        <w:spacing w:lineRule="atLeast" w:line="240"/>
        <w:ind w:firstLine="434"/>
        <w:rPr>
          <w:b/>
          <w:b/>
          <w:lang w:eastAsia="zh-CN"/>
        </w:rPr>
      </w:pPr>
      <w:r>
        <w:rPr>
          <w:b/>
          <w:lang w:eastAsia="zh-CN"/>
        </w:rPr>
      </w:r>
    </w:p>
    <w:p>
      <w:pPr>
        <w:pStyle w:val="Style14"/>
        <w:ind w:left="-142" w:firstLine="648"/>
        <w:rPr>
          <w:rFonts w:ascii="黑体" w:hAnsi="黑体" w:eastAsia="黑体"/>
          <w:kern w:val="0"/>
        </w:rPr>
      </w:pPr>
      <w:r>
        <w:rPr>
          <w:rFonts w:ascii="黑体" w:hAnsi="黑体" w:eastAsia="黑体"/>
          <w:kern w:val="0"/>
          <w:lang w:eastAsia="zh-CN"/>
        </w:rPr>
        <w:t>三</w:t>
      </w:r>
      <w:r>
        <w:rPr>
          <w:rFonts w:ascii="黑体" w:hAnsi="黑体" w:eastAsia="黑体"/>
          <w:kern w:val="0"/>
        </w:rPr>
        <w:t>、评价情况</w:t>
      </w:r>
    </w:p>
    <w:p>
      <w:pPr>
        <w:pStyle w:val="Style14"/>
        <w:ind w:left="-142" w:firstLine="648"/>
        <w:rPr>
          <w:rFonts w:cs="宋体"/>
          <w:szCs w:val="21"/>
          <w:lang w:eastAsia="zh-CN"/>
        </w:rPr>
      </w:pPr>
      <w:r>
        <w:rPr>
          <w:rFonts w:eastAsia="黑体" w:ascii="黑体" w:hAnsi="黑体"/>
          <w:kern w:val="0"/>
          <w:lang w:eastAsia="zh-CN"/>
        </w:rPr>
        <w:t>1.</w:t>
      </w:r>
      <w:r>
        <w:rPr>
          <w:rFonts w:ascii="黑体" w:hAnsi="黑体" w:eastAsia="黑体"/>
          <w:kern w:val="0"/>
          <w:lang w:eastAsia="zh-CN"/>
        </w:rPr>
        <w:t>评价方式：</w:t>
      </w:r>
      <w:r>
        <w:rPr>
          <w:rFonts w:cs="宋体"/>
          <w:szCs w:val="21"/>
          <w:lang w:eastAsia="zh-CN"/>
        </w:rPr>
        <w:t>指科技成果评价采用的形式，包括：验收、评审、结题和机构评价。</w:t>
      </w:r>
    </w:p>
    <w:p>
      <w:pPr>
        <w:pStyle w:val="Style14"/>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作出正式的评价结论。</w:t>
      </w:r>
    </w:p>
    <w:p>
      <w:pPr>
        <w:pStyle w:val="Style14"/>
        <w:ind w:firstLine="504"/>
        <w:rPr>
          <w:rFonts w:cs="宋体"/>
          <w:szCs w:val="21"/>
          <w:lang w:eastAsia="zh-CN"/>
        </w:rPr>
      </w:pPr>
      <w:r>
        <w:rPr>
          <w:rFonts w:cs="宋体"/>
          <w:bCs/>
          <w:iCs/>
          <w:szCs w:val="21"/>
          <w:lang w:eastAsia="zh-CN"/>
        </w:rPr>
        <w:t>评审：</w:t>
      </w:r>
      <w:r>
        <w:rPr>
          <w:rFonts w:cs="宋体"/>
          <w:szCs w:val="21"/>
          <w:lang w:eastAsia="zh-CN"/>
        </w:rPr>
        <w:t>指各级科技管理机构组织或者委托有关单位组织科技、经济、管理等方面的专家，按照规定的程序、办法和标准，对成果项目进行咨询和评判。</w:t>
      </w:r>
    </w:p>
    <w:p>
      <w:pPr>
        <w:pStyle w:val="Style14"/>
        <w:ind w:firstLine="504"/>
        <w:rPr>
          <w:rFonts w:cs="宋体"/>
          <w:szCs w:val="21"/>
          <w:lang w:eastAsia="zh-CN"/>
        </w:rPr>
      </w:pPr>
      <w:r>
        <w:rPr>
          <w:rFonts w:cs="宋体"/>
          <w:bCs/>
          <w:iCs/>
          <w:szCs w:val="21"/>
          <w:lang w:eastAsia="zh-CN"/>
        </w:rPr>
        <w:t>结题：</w:t>
      </w:r>
      <w:r>
        <w:rPr>
          <w:rFonts w:cs="宋体"/>
          <w:szCs w:val="21"/>
          <w:lang w:eastAsia="zh-CN"/>
        </w:rPr>
        <w:t>指成果完成单位的科研管理机构或学术委员会对基础理论成果和软科学成果的学术价值、指导作用进行的评议和审定。</w:t>
      </w:r>
    </w:p>
    <w:p>
      <w:pPr>
        <w:pStyle w:val="Style14"/>
        <w:ind w:firstLine="504"/>
        <w:rPr>
          <w:rFonts w:cs="宋体"/>
          <w:dstrike/>
          <w:szCs w:val="21"/>
          <w:lang w:eastAsia="zh-CN"/>
        </w:rPr>
      </w:pPr>
      <w:r>
        <w:rPr>
          <w:rFonts w:cs="宋体"/>
          <w:szCs w:val="21"/>
          <w:lang w:eastAsia="zh-CN"/>
        </w:rPr>
        <w:t>机构评价：指通过第三方评价机构对基础理论成果和软科学成果的学术价值、指导作用进行的评议和审定。</w:t>
      </w:r>
    </w:p>
    <w:p>
      <w:pPr>
        <w:pStyle w:val="Style14"/>
        <w:ind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评价单位：</w:t>
      </w:r>
      <w:r>
        <w:rPr>
          <w:rFonts w:cs="宋体"/>
          <w:szCs w:val="21"/>
          <w:lang w:eastAsia="zh-CN"/>
        </w:rPr>
        <w:t>指对成果做出评价结论的单位，包括：验收单位、评审单位、评价机构等。</w:t>
      </w:r>
    </w:p>
    <w:p>
      <w:pPr>
        <w:pStyle w:val="Style14"/>
        <w:ind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评价日期</w:t>
      </w:r>
      <w:r>
        <w:rPr>
          <w:rFonts w:cs="宋体"/>
          <w:szCs w:val="21"/>
          <w:lang w:eastAsia="zh-CN"/>
        </w:rPr>
        <w:t>：组织评价单位签署评价意见的日期。</w:t>
      </w:r>
    </w:p>
    <w:p>
      <w:pPr>
        <w:pStyle w:val="Style14"/>
        <w:ind w:firstLine="504"/>
        <w:rPr>
          <w:rFonts w:cs="宋体"/>
          <w:szCs w:val="21"/>
          <w:lang w:eastAsia="zh-CN"/>
        </w:rPr>
      </w:pPr>
      <w:r>
        <w:rPr>
          <w:rFonts w:eastAsia="黑体" w:ascii="黑体" w:hAnsi="黑体"/>
          <w:kern w:val="0"/>
          <w:lang w:eastAsia="zh-CN"/>
        </w:rPr>
        <w:t>4.</w:t>
      </w:r>
      <w:r>
        <w:rPr>
          <w:rFonts w:ascii="黑体" w:hAnsi="黑体" w:eastAsia="黑体"/>
          <w:kern w:val="0"/>
          <w:lang w:eastAsia="zh-CN"/>
        </w:rPr>
        <w:t>评价报告编号：</w:t>
      </w:r>
      <w:r>
        <w:rPr>
          <w:rFonts w:cs="宋体"/>
          <w:szCs w:val="21"/>
          <w:lang w:eastAsia="zh-CN"/>
        </w:rPr>
        <w:t>按评价报告上的编号填写。</w:t>
      </w:r>
    </w:p>
    <w:p>
      <w:pPr>
        <w:pStyle w:val="Style14"/>
        <w:ind w:firstLine="504"/>
        <w:rPr>
          <w:rFonts w:cs="宋体"/>
          <w:szCs w:val="21"/>
          <w:lang w:eastAsia="zh-CN"/>
        </w:rPr>
      </w:pPr>
      <w:r>
        <w:rPr>
          <w:rFonts w:cs="宋体"/>
          <w:szCs w:val="21"/>
          <w:lang w:eastAsia="zh-CN"/>
        </w:rPr>
      </w:r>
    </w:p>
    <w:p>
      <w:pPr>
        <w:pStyle w:val="Style14"/>
        <w:ind w:firstLine="504"/>
        <w:rPr>
          <w:rFonts w:ascii="黑体" w:hAnsi="黑体" w:eastAsia="黑体"/>
          <w:kern w:val="0"/>
          <w:lang w:eastAsia="zh-CN"/>
        </w:rPr>
      </w:pPr>
      <w:r>
        <w:rPr>
          <w:rFonts w:ascii="黑体" w:hAnsi="黑体" w:eastAsia="黑体"/>
          <w:kern w:val="0"/>
          <w:lang w:eastAsia="zh-CN"/>
        </w:rPr>
        <w:t>四、成果完成单位情况</w:t>
      </w:r>
    </w:p>
    <w:p>
      <w:pPr>
        <w:pStyle w:val="Normal"/>
        <w:ind w:firstLine="504"/>
        <w:rPr>
          <w:rFonts w:ascii="宋体" w:hAnsi="宋体" w:cs="宋体"/>
          <w:sz w:val="18"/>
          <w:szCs w:val="18"/>
          <w:lang w:eastAsia="zh-CN"/>
        </w:rPr>
      </w:pPr>
      <w:r>
        <w:rPr>
          <w:rFonts w:ascii="宋体" w:hAnsi="宋体" w:cs="宋体"/>
          <w:sz w:val="21"/>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单位法人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rPr>
          <w:rFonts w:ascii="宋体" w:hAnsi="宋体" w:cs="宋体"/>
          <w:sz w:val="21"/>
          <w:szCs w:val="21"/>
          <w:lang w:eastAsia="zh-CN"/>
        </w:rPr>
      </w:pPr>
      <w:r>
        <w:rPr>
          <w:rFonts w:ascii="宋体" w:hAnsi="宋体" w:cs="宋体"/>
          <w:sz w:val="21"/>
          <w:szCs w:val="21"/>
          <w:lang w:eastAsia="zh-CN"/>
        </w:rPr>
        <w:t>电话：指单位联系人电话（含区号）</w:t>
      </w:r>
      <w:r>
        <w:rPr>
          <w:rFonts w:ascii="宋体" w:hAnsi="宋体" w:cs="宋体"/>
          <w:sz w:val="18"/>
          <w:szCs w:val="18"/>
          <w:lang w:eastAsia="zh-CN"/>
        </w:rPr>
        <w:t>。</w:t>
      </w:r>
    </w:p>
    <w:p>
      <w:pPr>
        <w:pStyle w:val="Style14"/>
        <w:ind w:firstLine="504"/>
        <w:rPr>
          <w:rFonts w:cs="宋体"/>
          <w:szCs w:val="21"/>
          <w:lang w:eastAsia="zh-CN"/>
        </w:rPr>
      </w:pPr>
      <w:r>
        <w:rPr>
          <w:rFonts w:cs="宋体"/>
          <w:szCs w:val="21"/>
          <w:lang w:eastAsia="zh-CN"/>
        </w:rPr>
        <w:t>电子邮箱：指单位联系人注册的</w:t>
      </w:r>
      <w:r>
        <w:rPr>
          <w:rFonts w:cs="宋体"/>
          <w:szCs w:val="21"/>
          <w:lang w:eastAsia="zh-CN"/>
        </w:rPr>
        <w:t>E</w:t>
      </w:r>
      <w:r>
        <w:rPr>
          <w:rFonts w:cs="宋体"/>
          <w:szCs w:val="21"/>
          <w:lang w:eastAsia="zh-CN"/>
        </w:rPr>
        <w:t>-mail</w:t>
      </w:r>
      <w:r>
        <w:rPr>
          <w:rFonts w:cs="宋体"/>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从以下分类中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以及由大专院校或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均列入其他，并请写明具体单位属性。</w:t>
      </w:r>
    </w:p>
    <w:p>
      <w:pPr>
        <w:pStyle w:val="Style14"/>
        <w:ind w:firstLine="504"/>
        <w:rPr>
          <w:rFonts w:cs="宋体"/>
          <w:szCs w:val="21"/>
          <w:lang w:eastAsia="zh-CN"/>
        </w:rPr>
      </w:pPr>
      <w:r>
        <w:rPr>
          <w:rFonts w:cs="宋体"/>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Normal"/>
        <w:ind w:firstLine="504"/>
        <w:rPr>
          <w:rFonts w:ascii="宋体" w:hAnsi="宋体" w:cs="宋体"/>
          <w:kern w:val="2"/>
          <w:sz w:val="21"/>
          <w:szCs w:val="21"/>
          <w:lang w:eastAsia="zh-CN"/>
        </w:rPr>
      </w:pPr>
      <w:r>
        <w:rPr>
          <w:rFonts w:ascii="黑体" w:hAnsi="黑体" w:eastAsia="黑体"/>
          <w:sz w:val="21"/>
          <w:szCs w:val="21"/>
          <w:lang w:eastAsia="zh-CN"/>
        </w:rPr>
        <w:t>转让意向与范围：</w:t>
      </w:r>
      <w:r>
        <w:rPr>
          <w:rFonts w:ascii="宋体" w:hAnsi="宋体" w:cs="宋体"/>
          <w:kern w:val="2"/>
          <w:sz w:val="21"/>
          <w:szCs w:val="21"/>
          <w:lang w:eastAsia="zh-CN"/>
        </w:rPr>
        <w:t>有转让意向的填写具体转让范围，按“可国（境）内外转让、仅限国内转让、仅限国（境）外转让”择一填写，无转让意向的选择“不转让”。</w:t>
      </w:r>
    </w:p>
    <w:p>
      <w:pPr>
        <w:pStyle w:val="Style14"/>
        <w:ind w:firstLine="504"/>
        <w:rPr>
          <w:rFonts w:cs="宋体"/>
          <w:szCs w:val="21"/>
          <w:lang w:eastAsia="zh-CN"/>
        </w:rPr>
      </w:pPr>
      <w:r>
        <w:rPr>
          <w:rFonts w:cs="宋体"/>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 w:hAnsi="黑体" w:eastAsia="黑体" w:cs="宋体"/>
          <w:sz w:val="21"/>
          <w:szCs w:val="21"/>
          <w:lang w:eastAsia="zh-CN"/>
        </w:rPr>
      </w:pPr>
      <w:r>
        <w:rPr>
          <w:rFonts w:ascii="黑体" w:hAnsi="黑体" w:cs="宋体" w:eastAsia="黑体"/>
          <w:sz w:val="21"/>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4"/>
        <w:ind w:firstLine="504"/>
        <w:rPr>
          <w:rFonts w:cs="宋体"/>
          <w:szCs w:val="21"/>
          <w:lang w:eastAsia="zh-CN"/>
        </w:rPr>
      </w:pPr>
      <w:r>
        <w:rPr>
          <w:rFonts w:cs="宋体"/>
          <w:szCs w:val="21"/>
          <w:lang w:eastAsia="zh-CN"/>
        </w:rPr>
        <w:t>邮政编码：单位所在地区的邮政编码。</w:t>
      </w:r>
    </w:p>
    <w:p>
      <w:pPr>
        <w:pStyle w:val="Style14"/>
        <w:ind w:firstLine="504"/>
        <w:rPr>
          <w:rFonts w:cs="宋体"/>
          <w:szCs w:val="21"/>
          <w:lang w:eastAsia="zh-CN"/>
        </w:rPr>
      </w:pPr>
      <w:r>
        <w:rPr>
          <w:rFonts w:cs="宋体"/>
          <w:szCs w:val="21"/>
          <w:lang w:eastAsia="zh-CN"/>
        </w:rPr>
        <w:t>联系人：成果合作完成单位与本成果相关的项目负责人或联系人。</w:t>
      </w:r>
    </w:p>
    <w:p>
      <w:pPr>
        <w:pStyle w:val="Style14"/>
        <w:ind w:firstLine="504"/>
        <w:rPr>
          <w:rFonts w:cs="宋体"/>
          <w:szCs w:val="21"/>
          <w:lang w:eastAsia="zh-CN"/>
        </w:rPr>
      </w:pPr>
      <w:r>
        <w:rPr>
          <w:rFonts w:cs="宋体"/>
          <w:szCs w:val="21"/>
          <w:lang w:eastAsia="zh-CN"/>
        </w:rPr>
        <w:t>联系人电话：成果合作完成单位与本成果相关的项目负责人或联系人的电话。</w:t>
      </w:r>
    </w:p>
    <w:p>
      <w:pPr>
        <w:pStyle w:val="Normal"/>
        <w:ind w:firstLine="504"/>
        <w:rPr>
          <w:rFonts w:ascii="黑体" w:hAnsi="黑体" w:eastAsia="黑体" w:cs="宋体"/>
          <w:sz w:val="21"/>
          <w:szCs w:val="21"/>
          <w:lang w:eastAsia="zh-CN"/>
        </w:rPr>
      </w:pPr>
      <w:r>
        <w:rPr>
          <w:rFonts w:ascii="黑体" w:hAnsi="黑体" w:cs="宋体" w:eastAsia="黑体"/>
          <w:sz w:val="21"/>
          <w:szCs w:val="21"/>
          <w:lang w:eastAsia="zh-CN"/>
        </w:rPr>
        <w:t>批准登记单位意见：</w:t>
      </w:r>
    </w:p>
    <w:p>
      <w:pPr>
        <w:pStyle w:val="Style14"/>
        <w:ind w:firstLine="504"/>
        <w:rPr>
          <w:rFonts w:cs="宋体"/>
          <w:szCs w:val="21"/>
          <w:lang w:eastAsia="zh-CN"/>
        </w:rPr>
      </w:pPr>
      <w:r>
        <w:rPr>
          <w:rFonts w:cs="宋体"/>
          <w:szCs w:val="21"/>
          <w:lang w:eastAsia="zh-CN"/>
        </w:rPr>
        <w:t>由地方、部门科技成果管理机构盖章，表示同意登记。</w:t>
      </w:r>
    </w:p>
    <w:p>
      <w:pPr>
        <w:pStyle w:val="Style14"/>
        <w:ind w:firstLine="504"/>
        <w:rPr>
          <w:rFonts w:cs="宋体"/>
          <w:szCs w:val="21"/>
          <w:lang w:eastAsia="zh-CN"/>
        </w:rPr>
      </w:pPr>
      <w:r>
        <w:rPr>
          <w:rFonts w:cs="宋体"/>
          <w:szCs w:val="21"/>
          <w:lang w:eastAsia="zh-CN"/>
        </w:rPr>
        <w:t>批准登记单位：地方、部门科技成果管理机构。</w:t>
      </w:r>
    </w:p>
    <w:p>
      <w:pPr>
        <w:pStyle w:val="Style14"/>
        <w:ind w:firstLine="504"/>
        <w:rPr>
          <w:rFonts w:cs="宋体"/>
          <w:szCs w:val="21"/>
          <w:lang w:eastAsia="zh-CN"/>
        </w:rPr>
      </w:pPr>
      <w:r>
        <w:rPr>
          <w:rFonts w:cs="宋体"/>
          <w:szCs w:val="21"/>
          <w:lang w:eastAsia="zh-CN"/>
        </w:rPr>
        <w:t>负责人：指批准登记单位主管成果登记的负责人。</w:t>
      </w:r>
    </w:p>
    <w:p>
      <w:pPr>
        <w:pStyle w:val="Normal"/>
        <w:ind w:firstLine="525"/>
        <w:rPr>
          <w:lang w:eastAsia="zh-CN"/>
        </w:rPr>
      </w:pPr>
      <w:r>
        <w:rPr>
          <w:rFonts w:ascii="宋体" w:hAnsi="宋体" w:cs="宋体"/>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4" w:name="Item_21"/>
            <w:bookmarkStart w:id="55" w:name="Item_21_l"/>
            <w:bookmarkEnd w:id="54"/>
            <w:bookmarkEnd w:id="55"/>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6" w:name="Item_130"/>
            <w:bookmarkEnd w:id="56"/>
            <w:r>
              <w:rPr>
                <w:sz w:val="18"/>
                <w:szCs w:val="18"/>
                <w:lang w:eastAsia="zh-CN"/>
              </w:rPr>
              <w:t>山东省自然科学基金委员会</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7" w:name="Item_34"/>
            <w:bookmarkEnd w:id="57"/>
            <w:r>
              <w:rPr>
                <w:sz w:val="18"/>
                <w:szCs w:val="18"/>
                <w:lang w:eastAsia="zh-CN"/>
              </w:rPr>
              <w:t>2018.04.11</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8" w:name="Item_22"/>
            <w:bookmarkEnd w:id="58"/>
            <w:r>
              <w:rPr>
                <w:sz w:val="18"/>
                <w:szCs w:val="18"/>
                <w:lang w:eastAsia="zh-CN"/>
              </w:rPr>
              <w:t>ZR2015PB007</w:t>
            </w:r>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四、成果完成单位情况</w:t>
            </w:r>
          </w:p>
          <w:p>
            <w:pPr>
              <w:pStyle w:val="Normal"/>
              <w:spacing w:lineRule="atLeast" w:line="240"/>
              <w:jc w:val="center"/>
              <w:rPr>
                <w:rFonts w:ascii="宋体" w:hAnsi="宋体"/>
                <w:b/>
                <w:b/>
                <w:sz w:val="18"/>
                <w:szCs w:val="18"/>
                <w:lang w:eastAsia="zh-CN"/>
              </w:rPr>
            </w:pPr>
            <w:r>
              <w:rPr>
                <w:rFonts w:ascii="宋体" w:hAnsi="宋体"/>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59" w:name="Item_9"/>
            <w:bookmarkEnd w:id="59"/>
            <w:r>
              <w:rPr>
                <w:rFonts w:ascii="宋体" w:hAnsi="宋体"/>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rPr>
              <w:t>组织机构代码</w:t>
            </w:r>
            <w:r>
              <w:rPr>
                <w:rFonts w:ascii="宋体" w:hAnsi="宋体"/>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0" w:name="Item_420"/>
            <w:bookmarkEnd w:id="60"/>
            <w:r>
              <w:rPr>
                <w:rFonts w:ascii="宋体" w:hAnsi="宋体"/>
                <w:sz w:val="18"/>
                <w:szCs w:val="18"/>
                <w:lang w:eastAsia="zh-CN"/>
              </w:rPr>
              <w:t>10449</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cs="宋体"/>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4"/>
                <w:lang w:eastAsia="zh-CN"/>
              </w:rPr>
            </w:pPr>
            <w:bookmarkStart w:id="61" w:name="tyshxydm"/>
            <w:bookmarkEnd w:id="61"/>
            <w:r>
              <w:rPr>
                <w:rFonts w:cs="宋体" w:ascii="宋体" w:hAnsi="宋体"/>
                <w:szCs w:val="24"/>
                <w:lang w:eastAsia="zh-CN"/>
              </w:rPr>
              <w:t>12370000494581086F</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2" w:name="Item_37"/>
            <w:bookmarkEnd w:id="62"/>
            <w:r>
              <w:rPr>
                <w:rFonts w:ascii="宋体" w:hAnsi="宋体"/>
                <w:sz w:val="18"/>
                <w:szCs w:val="18"/>
                <w:lang w:eastAsia="zh-CN"/>
              </w:rPr>
              <w:t>山东省滨州市黄河五路</w:t>
            </w:r>
            <w:r>
              <w:rPr>
                <w:rFonts w:ascii="宋体" w:hAnsi="宋体"/>
                <w:sz w:val="18"/>
                <w:szCs w:val="18"/>
                <w:lang w:eastAsia="zh-CN"/>
              </w:rPr>
              <w:t>391</w:t>
            </w:r>
            <w:r>
              <w:rPr>
                <w:rFonts w:ascii="宋体" w:hAnsi="宋体"/>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3" w:name="Item_38"/>
            <w:bookmarkEnd w:id="63"/>
            <w:r>
              <w:rPr>
                <w:rFonts w:ascii="宋体" w:hAnsi="宋体"/>
                <w:sz w:val="18"/>
                <w:szCs w:val="18"/>
                <w:lang w:eastAsia="zh-CN"/>
              </w:rPr>
              <w:t>2566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4" w:name="Item_60"/>
            <w:bookmarkStart w:id="65" w:name="Item_39"/>
            <w:bookmarkEnd w:id="64"/>
            <w:bookmarkEnd w:id="65"/>
            <w:r>
              <w:rPr>
                <w:rFonts w:ascii="宋体" w:hAnsi="宋体"/>
                <w:sz w:val="18"/>
                <w:szCs w:val="18"/>
                <w:lang w:eastAsia="zh-CN"/>
              </w:rPr>
              <w:t>www.bzu.edu.cn</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66" w:name="Item_40"/>
            <w:bookmarkStart w:id="67" w:name="Item_40"/>
            <w:bookmarkEnd w:id="67"/>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olor w:val="000000"/>
                <w:sz w:val="18"/>
                <w:szCs w:val="18"/>
                <w:lang w:eastAsia="zh-CN"/>
              </w:rPr>
            </w:pPr>
            <w:r>
              <w:rPr>
                <w:rFonts w:ascii="宋体" w:hAnsi="宋体"/>
                <w:color w:val="000000"/>
                <w:sz w:val="18"/>
                <w:szCs w:val="18"/>
              </w:rPr>
              <w:t>单位联系人</w:t>
            </w:r>
            <w:r>
              <w:rPr>
                <w:rFonts w:ascii="宋体" w:hAnsi="宋体"/>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8" w:name="Item_41"/>
            <w:bookmarkEnd w:id="68"/>
            <w:r>
              <w:rPr>
                <w:rFonts w:ascii="宋体" w:hAnsi="宋体"/>
                <w:sz w:val="18"/>
                <w:szCs w:val="18"/>
                <w:lang w:eastAsia="zh-CN"/>
              </w:rPr>
              <w:t>贾菲</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olor w:val="000000"/>
                <w:sz w:val="18"/>
                <w:szCs w:val="18"/>
                <w:lang w:eastAsia="zh-CN"/>
              </w:rPr>
            </w:pPr>
            <w:r>
              <w:rPr>
                <w:rFonts w:ascii="宋体" w:hAnsi="宋体"/>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9" w:name="Item_41_2"/>
            <w:bookmarkEnd w:id="69"/>
            <w:r>
              <w:rPr>
                <w:rFonts w:ascii="宋体" w:hAnsi="宋体"/>
                <w:sz w:val="18"/>
                <w:szCs w:val="18"/>
                <w:lang w:eastAsia="zh-CN"/>
              </w:rPr>
              <w:t>0543-3190133</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0" w:name="Item_61"/>
            <w:bookmarkEnd w:id="70"/>
            <w:r>
              <w:rPr>
                <w:rFonts w:ascii="宋体" w:hAnsi="宋体"/>
                <w:sz w:val="18"/>
                <w:szCs w:val="18"/>
                <w:lang w:eastAsia="zh-CN"/>
              </w:rPr>
              <w:t>keyanchu319@163.com</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1" w:name="Item_163"/>
            <w:bookmarkStart w:id="72" w:name="Item_62"/>
            <w:bookmarkEnd w:id="71"/>
            <w:bookmarkEnd w:id="72"/>
            <w:r>
              <w:rPr>
                <w:rFonts w:ascii="宋体" w:hAnsi="宋体"/>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3" w:name="Item_64"/>
            <w:bookmarkEnd w:id="73"/>
            <w:r>
              <w:rPr>
                <w:rFonts w:ascii="宋体" w:hAnsi="宋体"/>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74" w:name="Item_63"/>
            <w:bookmarkStart w:id="75" w:name="Item_63"/>
            <w:bookmarkEnd w:id="75"/>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6" w:name="Item_33"/>
            <w:bookmarkEnd w:id="76"/>
            <w:r>
              <w:rPr>
                <w:rFonts w:ascii="宋体" w:hAnsi="宋体"/>
                <w:sz w:val="18"/>
                <w:szCs w:val="18"/>
                <w:lang w:eastAsia="zh-CN"/>
              </w:rPr>
              <w:t>可国（境）内外转让</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7" w:name="TLinkMan"/>
            <w:bookmarkEnd w:id="77"/>
            <w:r>
              <w:rPr>
                <w:rFonts w:ascii="宋体" w:hAnsi="宋体"/>
                <w:sz w:val="18"/>
                <w:szCs w:val="18"/>
                <w:lang w:eastAsia="zh-CN"/>
              </w:rPr>
              <w:t>贾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78" w:name="TLinkManTel"/>
            <w:bookmarkStart w:id="79" w:name="TLinkManTel"/>
            <w:bookmarkEnd w:id="79"/>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80" w:name="TLinkManEmail"/>
            <w:bookmarkEnd w:id="80"/>
            <w:r>
              <w:rPr>
                <w:rFonts w:ascii="宋体" w:hAnsi="宋体"/>
                <w:sz w:val="18"/>
                <w:szCs w:val="18"/>
                <w:lang w:eastAsia="zh-CN"/>
              </w:rPr>
              <w:t>keyanchu319@163.com</w:t>
            </w:r>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lang w:eastAsia="zh-CN"/>
              </w:rPr>
            </w:pPr>
            <w:r>
              <w:rPr>
                <w:rFonts w:ascii="宋体" w:hAnsi="宋体" w:cs="宋体"/>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81" w:name="Item_176_1"/>
            <w:bookmarkStart w:id="82" w:name="Item_176_1"/>
            <w:bookmarkEnd w:id="8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3" w:name="Item_170_1"/>
            <w:bookmarkStart w:id="84" w:name="Item_170_1"/>
            <w:bookmarkEnd w:id="8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5" w:name="Item_171_1"/>
            <w:bookmarkStart w:id="86" w:name="Item_171_1"/>
            <w:bookmarkEnd w:id="8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7" w:name="Item_172_1"/>
            <w:bookmarkStart w:id="88" w:name="Item_172_1"/>
            <w:bookmarkEnd w:id="8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9" w:name="Item_173_1"/>
            <w:bookmarkStart w:id="90" w:name="Item_173_1"/>
            <w:bookmarkEnd w:id="9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1" w:name="Item_174_1"/>
            <w:bookmarkStart w:id="92" w:name="Item_174_1"/>
            <w:bookmarkEnd w:id="9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93" w:name="Item_176_2"/>
            <w:bookmarkStart w:id="94" w:name="Item_176_2"/>
            <w:bookmarkEnd w:id="9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5" w:name="Item_170_2"/>
            <w:bookmarkStart w:id="96" w:name="Item_170_2"/>
            <w:bookmarkEnd w:id="9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7" w:name="Item_171_2"/>
            <w:bookmarkStart w:id="98" w:name="Item_171_2"/>
            <w:bookmarkEnd w:id="9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9" w:name="Item_172_2"/>
            <w:bookmarkStart w:id="100" w:name="Item_172_2"/>
            <w:bookmarkEnd w:id="10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1" w:name="Item_173_2"/>
            <w:bookmarkStart w:id="102" w:name="Item_173_2"/>
            <w:bookmarkEnd w:id="10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3" w:name="Item_174_2"/>
            <w:bookmarkStart w:id="104" w:name="Item_174_2"/>
            <w:bookmarkEnd w:id="104"/>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05" w:name="Item_176_3"/>
            <w:bookmarkStart w:id="106" w:name="Item_176_3"/>
            <w:bookmarkEnd w:id="10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7" w:name="Item_170_3"/>
            <w:bookmarkStart w:id="108" w:name="Item_170_3"/>
            <w:bookmarkEnd w:id="10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9" w:name="Item_171_3"/>
            <w:bookmarkStart w:id="110" w:name="Item_171_3"/>
            <w:bookmarkEnd w:id="11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1" w:name="Item_172_3"/>
            <w:bookmarkStart w:id="112" w:name="Item_172_3"/>
            <w:bookmarkEnd w:id="11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3" w:name="Item_173_3"/>
            <w:bookmarkStart w:id="114" w:name="Item_173_3"/>
            <w:bookmarkEnd w:id="11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5" w:name="Item_174_3"/>
            <w:bookmarkStart w:id="116" w:name="Item_174_3"/>
            <w:bookmarkEnd w:id="11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17" w:name="Item_176_4"/>
            <w:bookmarkStart w:id="118" w:name="Item_176_4"/>
            <w:bookmarkEnd w:id="11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9" w:name="Item_170_4"/>
            <w:bookmarkStart w:id="120" w:name="Item_170_4"/>
            <w:bookmarkEnd w:id="12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1" w:name="Item_171_4"/>
            <w:bookmarkStart w:id="122" w:name="Item_171_4"/>
            <w:bookmarkEnd w:id="12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3" w:name="Item_172_4"/>
            <w:bookmarkStart w:id="124" w:name="Item_172_4"/>
            <w:bookmarkEnd w:id="12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5" w:name="Item_173_4"/>
            <w:bookmarkStart w:id="126" w:name="Item_173_4"/>
            <w:bookmarkEnd w:id="12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7" w:name="Item_174_4"/>
            <w:bookmarkStart w:id="128" w:name="Item_174_4"/>
            <w:bookmarkEnd w:id="12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29" w:name="Item_176_5"/>
            <w:bookmarkStart w:id="130" w:name="Item_176_5"/>
            <w:bookmarkEnd w:id="13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1" w:name="Item_170_5"/>
            <w:bookmarkStart w:id="132" w:name="Item_170_5"/>
            <w:bookmarkEnd w:id="13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3" w:name="Item_171_5"/>
            <w:bookmarkStart w:id="134" w:name="Item_171_5"/>
            <w:bookmarkEnd w:id="13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5" w:name="Item_172_5"/>
            <w:bookmarkStart w:id="136" w:name="Item_172_5"/>
            <w:bookmarkEnd w:id="13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7" w:name="Item_173_5"/>
            <w:bookmarkStart w:id="138" w:name="Item_173_5"/>
            <w:bookmarkEnd w:id="13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9" w:name="Item_174_5"/>
            <w:bookmarkStart w:id="140" w:name="Item_174_5"/>
            <w:bookmarkEnd w:id="140"/>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41" w:name="Item_176_6"/>
            <w:bookmarkEnd w:id="14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2" w:name="Item_170_6"/>
            <w:bookmarkStart w:id="143" w:name="Item_170_6"/>
            <w:bookmarkEnd w:id="14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4" w:name="Item_171_6"/>
            <w:bookmarkStart w:id="145" w:name="Item_171_6"/>
            <w:bookmarkEnd w:id="14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6" w:name="Item_172_6"/>
            <w:bookmarkStart w:id="147" w:name="Item_172_6"/>
            <w:bookmarkEnd w:id="14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8" w:name="Item_173_6"/>
            <w:bookmarkStart w:id="149" w:name="Item_173_6"/>
            <w:bookmarkEnd w:id="14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0" w:name="Item_174_6"/>
            <w:bookmarkStart w:id="151" w:name="Item_174_6"/>
            <w:bookmarkEnd w:id="151"/>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52" w:name="Item_176_7"/>
            <w:bookmarkEnd w:id="15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3" w:name="Item_170_7"/>
            <w:bookmarkStart w:id="154" w:name="Item_170_7"/>
            <w:bookmarkEnd w:id="15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5" w:name="Item_171_7"/>
            <w:bookmarkStart w:id="156" w:name="Item_171_7"/>
            <w:bookmarkEnd w:id="15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7" w:name="Item_172_7"/>
            <w:bookmarkStart w:id="158" w:name="Item_172_7"/>
            <w:bookmarkEnd w:id="15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9" w:name="Item_173_7"/>
            <w:bookmarkStart w:id="160" w:name="Item_173_7"/>
            <w:bookmarkEnd w:id="16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1" w:name="Item_174_7"/>
            <w:bookmarkStart w:id="162" w:name="Item_174_7"/>
            <w:bookmarkEnd w:id="16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63" w:name="Item_176_8"/>
            <w:bookmarkEnd w:id="16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4" w:name="Item_170_8"/>
            <w:bookmarkStart w:id="165" w:name="Item_170_8"/>
            <w:bookmarkEnd w:id="16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6" w:name="Item_171_8"/>
            <w:bookmarkStart w:id="167" w:name="Item_171_8"/>
            <w:bookmarkEnd w:id="16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8" w:name="Item_172_8"/>
            <w:bookmarkStart w:id="169" w:name="Item_172_8"/>
            <w:bookmarkEnd w:id="16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0" w:name="Item_173_8"/>
            <w:bookmarkStart w:id="171" w:name="Item_173_8"/>
            <w:bookmarkEnd w:id="17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2" w:name="Item_174_8"/>
            <w:bookmarkStart w:id="173" w:name="Item_174_8"/>
            <w:bookmarkEnd w:id="173"/>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z w:val="18"/>
                <w:szCs w:val="18"/>
                <w:lang w:eastAsia="zh-CN"/>
              </w:rPr>
            </w:pPr>
            <w:r>
              <w:rPr>
                <w:rFonts w:ascii="宋体" w:hAnsi="宋体"/>
                <w:sz w:val="18"/>
                <w:szCs w:val="18"/>
                <w:lang w:eastAsia="zh-CN"/>
              </w:rPr>
            </w:r>
            <w:bookmarkStart w:id="174" w:name="Item_176_9"/>
            <w:bookmarkStart w:id="175" w:name="Item_176_9"/>
            <w:bookmarkEnd w:id="17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6" w:name="Item_170_9"/>
            <w:bookmarkStart w:id="177" w:name="Item_170_9"/>
            <w:bookmarkEnd w:id="17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8" w:name="Item_171_9"/>
            <w:bookmarkStart w:id="179" w:name="Item_171_9"/>
            <w:bookmarkEnd w:id="17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0" w:name="Item_172_9"/>
            <w:bookmarkStart w:id="181" w:name="Item_172_9"/>
            <w:bookmarkEnd w:id="18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2" w:name="Item_173_9"/>
            <w:bookmarkStart w:id="183" w:name="Item_173_9"/>
            <w:bookmarkEnd w:id="18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4" w:name="Item_174_9"/>
            <w:bookmarkStart w:id="185" w:name="Item_174_9"/>
            <w:bookmarkEnd w:id="18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z w:val="18"/>
                <w:szCs w:val="18"/>
                <w:lang w:eastAsia="zh-CN"/>
              </w:rPr>
            </w:pPr>
            <w:r>
              <w:rPr>
                <w:rFonts w:ascii="宋体" w:hAnsi="宋体"/>
                <w:sz w:val="18"/>
                <w:szCs w:val="18"/>
                <w:lang w:eastAsia="zh-CN"/>
              </w:rPr>
            </w:r>
            <w:bookmarkStart w:id="186" w:name="Item_176_10"/>
            <w:bookmarkStart w:id="187" w:name="Item_176_10"/>
            <w:bookmarkEnd w:id="18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8" w:name="Item_170_10"/>
            <w:bookmarkStart w:id="189" w:name="Item_170_10"/>
            <w:bookmarkEnd w:id="18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0" w:name="Item_171_10"/>
            <w:bookmarkStart w:id="191" w:name="Item_171_10"/>
            <w:bookmarkEnd w:id="19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2" w:name="Item_172_10"/>
            <w:bookmarkStart w:id="193" w:name="Item_172_10"/>
            <w:bookmarkEnd w:id="19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4" w:name="Item_173_10"/>
            <w:bookmarkStart w:id="195" w:name="Item_173_10"/>
            <w:bookmarkEnd w:id="19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6" w:name="Item_174_10"/>
            <w:bookmarkStart w:id="197" w:name="Item_174_10"/>
            <w:bookmarkEnd w:id="197"/>
          </w:p>
        </w:tc>
      </w:tr>
    </w:tbl>
    <w:p>
      <w:pPr>
        <w:pStyle w:val="Normal"/>
        <w:rPr>
          <w:rFonts w:ascii="宋体" w:hAnsi="宋体"/>
          <w:sz w:val="18"/>
          <w:lang w:eastAsia="zh-CN"/>
        </w:rPr>
      </w:pPr>
      <w:r>
        <w:rPr>
          <w:rFonts w:ascii="宋体" w:hAnsi="宋体"/>
          <w:sz w:val="18"/>
          <w:lang w:eastAsia="zh-CN"/>
        </w:rPr>
      </w:r>
    </w:p>
    <w:p>
      <w:pPr>
        <w:pStyle w:val="Normal"/>
        <w:snapToGrid w:val="false"/>
        <w:spacing w:lineRule="atLeast" w:line="280"/>
        <w:ind w:firstLine="45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rPr>
          <w:b/>
          <w:b/>
          <w:sz w:val="22"/>
          <w:lang w:eastAsia="zh-CN"/>
        </w:rPr>
      </w:pPr>
      <w:r>
        <w:rPr>
          <w:b/>
          <w:sz w:val="22"/>
          <w:lang w:eastAsia="zh-CN"/>
        </w:rPr>
      </w:r>
    </w:p>
    <w:p>
      <w:pPr>
        <w:pStyle w:val="Normal"/>
        <w:spacing w:before="0" w:after="360"/>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 w:ascii="宋体" w:hAnsi="宋体"/>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 w:ascii="宋体" w:hAnsi="宋体"/>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 w:hAnsi="宋体" w:cs="宋体"/>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4"/>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1"/>
                <w:lang w:eastAsia="zh-CN"/>
              </w:rPr>
            </w:pPr>
            <w:r>
              <w:rPr>
                <w:rFonts w:ascii="宋体" w:hAnsi="宋体" w:cs="宋体"/>
                <w:b/>
                <w:sz w:val="24"/>
                <w:lang w:eastAsia="zh-CN"/>
              </w:rPr>
              <w:t>成果简介（不少于</w:t>
            </w:r>
            <w:r>
              <w:rPr>
                <w:rFonts w:cs="宋体" w:ascii="宋体" w:hAnsi="宋体"/>
                <w:b/>
                <w:sz w:val="24"/>
                <w:lang w:eastAsia="zh-CN"/>
              </w:rPr>
              <w:t>500</w:t>
            </w:r>
            <w:r>
              <w:rPr>
                <w:rFonts w:ascii="宋体" w:hAnsi="宋体" w:cs="宋体"/>
                <w:b/>
                <w:sz w:val="24"/>
                <w:lang w:eastAsia="zh-CN"/>
              </w:rPr>
              <w:t>字，不超过</w:t>
            </w:r>
            <w:r>
              <w:rPr>
                <w:rFonts w:cs="宋体" w:ascii="宋体" w:hAnsi="宋体"/>
                <w:b/>
                <w:sz w:val="24"/>
                <w:lang w:eastAsia="zh-CN"/>
              </w:rPr>
              <w:t>2000</w:t>
            </w:r>
            <w:r>
              <w:rPr>
                <w:rFonts w:ascii="宋体" w:hAnsi="宋体" w:cs="宋体"/>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ind w:firstLine="426"/>
              <w:rPr>
                <w:rFonts w:ascii="宋体" w:hAnsi="宋体" w:cs="宋体"/>
                <w:sz w:val="18"/>
                <w:lang w:val="en-US" w:eastAsia="zh-CN"/>
              </w:rPr>
            </w:pPr>
            <w:r>
              <w:rPr>
                <w:rFonts w:cs="宋体"/>
                <w:sz w:val="18"/>
                <w:lang w:val="en-US" w:eastAsia="zh-CN"/>
              </w:rPr>
            </w:r>
          </w:p>
          <w:p>
            <w:pPr>
              <w:pStyle w:val="Normal"/>
              <w:spacing w:lineRule="atLeast" w:line="240"/>
              <w:rPr>
                <w:b/>
                <w:b/>
                <w:sz w:val="21"/>
                <w:szCs w:val="21"/>
                <w:lang w:eastAsia="zh-CN"/>
              </w:rPr>
            </w:pPr>
            <w:bookmarkStart w:id="198" w:name="Item_13_1"/>
            <w:bookmarkEnd w:id="198"/>
            <w:r>
              <w:rPr>
                <w:b/>
                <w:sz w:val="21"/>
                <w:szCs w:val="21"/>
                <w:lang w:eastAsia="zh-CN"/>
              </w:rPr>
              <w:t>（</w:t>
            </w:r>
            <w:r>
              <w:rPr>
                <w:b/>
                <w:sz w:val="21"/>
                <w:szCs w:val="21"/>
                <w:lang w:eastAsia="zh-CN"/>
              </w:rPr>
              <w:t>1</w:t>
            </w:r>
            <w:r>
              <w:rPr>
                <w:b/>
                <w:sz w:val="21"/>
                <w:szCs w:val="21"/>
                <w:lang w:eastAsia="zh-CN"/>
              </w:rPr>
              <w:t>）课题来源与背景</w:t>
            </w:r>
          </w:p>
          <w:p>
            <w:pPr>
              <w:pStyle w:val="Normal"/>
              <w:spacing w:lineRule="atLeast" w:line="240"/>
              <w:rPr>
                <w:b/>
                <w:b/>
                <w:sz w:val="21"/>
                <w:szCs w:val="21"/>
                <w:lang w:eastAsia="zh-CN"/>
              </w:rPr>
            </w:pPr>
            <w:r>
              <w:rPr>
                <w:b/>
                <w:sz w:val="21"/>
                <w:szCs w:val="21"/>
                <w:lang w:eastAsia="zh-CN"/>
              </w:rPr>
              <w:t>本成果为山东省自然科学基金项目资助项目（</w:t>
            </w:r>
            <w:r>
              <w:rPr>
                <w:b/>
                <w:sz w:val="21"/>
                <w:szCs w:val="21"/>
                <w:lang w:eastAsia="zh-CN"/>
              </w:rPr>
              <w:t>ZR2015PB007</w:t>
            </w:r>
            <w:r>
              <w:rPr>
                <w:b/>
                <w:sz w:val="21"/>
                <w:szCs w:val="21"/>
                <w:lang w:eastAsia="zh-CN"/>
              </w:rPr>
              <w:t>）。超分子技术在油田化学领域得到了越来越广泛的应用和关注，本研究旨在将超分子技术引入到传统的油田化学领域，提升原有油田化学品的功能，拓展其应用范围。</w:t>
            </w:r>
          </w:p>
          <w:p>
            <w:pPr>
              <w:pStyle w:val="Normal"/>
              <w:spacing w:lineRule="atLeast" w:line="240"/>
              <w:rPr>
                <w:b/>
                <w:b/>
                <w:sz w:val="21"/>
                <w:szCs w:val="21"/>
                <w:lang w:eastAsia="zh-CN"/>
              </w:rPr>
            </w:pPr>
            <w:r>
              <w:rPr>
                <w:b/>
                <w:sz w:val="21"/>
                <w:szCs w:val="21"/>
                <w:lang w:eastAsia="zh-CN"/>
              </w:rPr>
              <w:t>（</w:t>
            </w:r>
            <w:r>
              <w:rPr>
                <w:b/>
                <w:sz w:val="21"/>
                <w:szCs w:val="21"/>
                <w:lang w:eastAsia="zh-CN"/>
              </w:rPr>
              <w:t>2</w:t>
            </w:r>
            <w:r>
              <w:rPr>
                <w:b/>
                <w:sz w:val="21"/>
                <w:szCs w:val="21"/>
                <w:lang w:eastAsia="zh-CN"/>
              </w:rPr>
              <w:t>）研究目的意义</w:t>
            </w:r>
          </w:p>
          <w:p>
            <w:pPr>
              <w:pStyle w:val="Normal"/>
              <w:spacing w:lineRule="atLeast" w:line="240"/>
              <w:rPr>
                <w:b/>
                <w:b/>
                <w:sz w:val="21"/>
                <w:szCs w:val="21"/>
                <w:lang w:eastAsia="zh-CN"/>
              </w:rPr>
            </w:pPr>
            <w:r>
              <w:rPr>
                <w:b/>
                <w:sz w:val="21"/>
                <w:szCs w:val="21"/>
                <w:lang w:eastAsia="zh-CN"/>
              </w:rPr>
              <w:t>目前我国东部多数油田普遍进入进入高含水期，需要进行深部调堵以提高原油采收率；同时，由于三次采油技术的应用，采出液处理越发困难。本研究将超分子技术引入到传统的油田化学领域如调剖堵水、采出液处理等领域，旨在建立成胶时间和强度可调控的延缓交联凝胶体系，建立化学驱采出液破乳协同作用机理和快速高效破乳新方法。</w:t>
            </w:r>
          </w:p>
          <w:p>
            <w:pPr>
              <w:pStyle w:val="Normal"/>
              <w:spacing w:lineRule="atLeast" w:line="240"/>
              <w:rPr>
                <w:b/>
                <w:b/>
                <w:sz w:val="21"/>
                <w:szCs w:val="21"/>
                <w:lang w:eastAsia="zh-CN"/>
              </w:rPr>
            </w:pPr>
            <w:r>
              <w:rPr>
                <w:b/>
                <w:sz w:val="21"/>
                <w:szCs w:val="21"/>
                <w:lang w:eastAsia="zh-CN"/>
              </w:rPr>
              <w:t>（</w:t>
            </w:r>
            <w:r>
              <w:rPr>
                <w:b/>
                <w:sz w:val="21"/>
                <w:szCs w:val="21"/>
                <w:lang w:eastAsia="zh-CN"/>
              </w:rPr>
              <w:t>3</w:t>
            </w:r>
            <w:r>
              <w:rPr>
                <w:b/>
                <w:sz w:val="21"/>
                <w:szCs w:val="21"/>
                <w:lang w:eastAsia="zh-CN"/>
              </w:rPr>
              <w:t>）研究内容和主要论点</w:t>
            </w:r>
          </w:p>
          <w:p>
            <w:pPr>
              <w:pStyle w:val="Normal"/>
              <w:spacing w:lineRule="atLeast" w:line="240"/>
              <w:rPr>
                <w:b/>
                <w:b/>
                <w:sz w:val="21"/>
                <w:szCs w:val="21"/>
                <w:lang w:eastAsia="zh-CN"/>
              </w:rPr>
            </w:pPr>
            <w:r>
              <w:rPr>
                <w:rFonts w:cs="宋体" w:ascii="宋体" w:hAnsi="宋体"/>
                <w:b/>
                <w:sz w:val="21"/>
                <w:szCs w:val="21"/>
                <w:lang w:eastAsia="zh-CN"/>
              </w:rPr>
              <w:t>①</w:t>
            </w:r>
            <w:r>
              <w:rPr>
                <w:b/>
                <w:sz w:val="21"/>
                <w:szCs w:val="21"/>
                <w:lang w:eastAsia="zh-CN"/>
              </w:rPr>
              <w:t>基于超分子作用的两亲聚合物延缓交联凝胶体系研究。针对部分水解聚丙烯酰胺耐温耐盐性能差的问题，设计合成具有不同疏水基团的两亲聚合物，采用宏观及微观手段等研究其超分子聚集行为；通过环糊精的超分子作用包合并控释交联剂从而调控两亲聚合物延缓交联凝胶体系的成胶时间。本研究有助于提高地下成胶体系的耐温耐盐性能并建立成胶时间的调控方法，为低渗透裂缝型油藏深部调剖技术提供理论指导。</w:t>
            </w:r>
          </w:p>
          <w:p>
            <w:pPr>
              <w:pStyle w:val="Normal"/>
              <w:spacing w:lineRule="atLeast" w:line="240"/>
              <w:rPr>
                <w:b/>
                <w:b/>
                <w:sz w:val="21"/>
                <w:szCs w:val="21"/>
                <w:lang w:eastAsia="zh-CN"/>
              </w:rPr>
            </w:pPr>
            <w:r>
              <w:rPr>
                <w:rFonts w:cs="宋体" w:ascii="宋体" w:hAnsi="宋体"/>
                <w:b/>
                <w:sz w:val="21"/>
                <w:szCs w:val="21"/>
                <w:lang w:eastAsia="zh-CN"/>
              </w:rPr>
              <w:t>②</w:t>
            </w:r>
            <w:r>
              <w:rPr>
                <w:b/>
                <w:sz w:val="21"/>
                <w:szCs w:val="21"/>
                <w:lang w:eastAsia="zh-CN"/>
              </w:rPr>
              <w:t>采出液处理理论及其药剂作用机理研究。对于三次采油污水因乳化导致难以处理的困难，设计合成不同结构的破乳剂，并利用破乳剂之间的超分子协同作用机理提高了原油脱水率并降低污水含油率，采用化学破乳</w:t>
            </w:r>
            <w:r>
              <w:rPr>
                <w:b/>
                <w:sz w:val="21"/>
                <w:szCs w:val="21"/>
                <w:lang w:eastAsia="zh-CN"/>
              </w:rPr>
              <w:t>/</w:t>
            </w:r>
            <w:r>
              <w:rPr>
                <w:b/>
                <w:sz w:val="21"/>
                <w:szCs w:val="21"/>
                <w:lang w:eastAsia="zh-CN"/>
              </w:rPr>
              <w:t>脉冲电场耦合工艺实现了原油的快速高效脱水。本研究为三次采油采出液处理奠定了理论指导。</w:t>
            </w:r>
            <w:r>
              <w:rPr>
                <w:rFonts w:eastAsia="Times New Roman"/>
                <w:b/>
                <w:sz w:val="21"/>
                <w:szCs w:val="21"/>
                <w:lang w:eastAsia="zh-CN"/>
              </w:rPr>
              <w:t xml:space="preserve"> </w:t>
            </w:r>
          </w:p>
          <w:p>
            <w:pPr>
              <w:pStyle w:val="Normal"/>
              <w:spacing w:lineRule="atLeast" w:line="240"/>
              <w:rPr>
                <w:b/>
                <w:b/>
                <w:sz w:val="21"/>
                <w:szCs w:val="21"/>
                <w:lang w:eastAsia="zh-CN"/>
              </w:rPr>
            </w:pPr>
            <w:r>
              <w:rPr>
                <w:b/>
                <w:sz w:val="21"/>
                <w:szCs w:val="21"/>
                <w:lang w:eastAsia="zh-CN"/>
              </w:rPr>
              <w:t>（</w:t>
            </w:r>
            <w:r>
              <w:rPr>
                <w:b/>
                <w:sz w:val="21"/>
                <w:szCs w:val="21"/>
                <w:lang w:eastAsia="zh-CN"/>
              </w:rPr>
              <w:t>4</w:t>
            </w:r>
            <w:r>
              <w:rPr>
                <w:b/>
                <w:sz w:val="21"/>
                <w:szCs w:val="21"/>
                <w:lang w:eastAsia="zh-CN"/>
              </w:rPr>
              <w:t>）创新点</w:t>
            </w:r>
          </w:p>
          <w:p>
            <w:pPr>
              <w:pStyle w:val="Normal"/>
              <w:spacing w:lineRule="atLeast" w:line="240"/>
              <w:rPr>
                <w:b/>
                <w:b/>
                <w:sz w:val="21"/>
                <w:szCs w:val="21"/>
                <w:lang w:eastAsia="zh-CN"/>
              </w:rPr>
            </w:pPr>
            <w:r>
              <w:rPr>
                <w:rFonts w:cs="宋体" w:ascii="宋体" w:hAnsi="宋体"/>
                <w:b/>
                <w:sz w:val="21"/>
                <w:szCs w:val="21"/>
                <w:lang w:eastAsia="zh-CN"/>
              </w:rPr>
              <w:t>①</w:t>
            </w:r>
            <w:r>
              <w:rPr>
                <w:b/>
                <w:sz w:val="21"/>
                <w:szCs w:val="21"/>
                <w:lang w:eastAsia="zh-CN"/>
              </w:rPr>
              <w:t>建立了基于超分子作用的两亲聚合物延缓交联凝胶体系，建立了成交时间和成胶强度的有效调控方法，为低渗透裂缝型油藏深部调剖技术提供理论指导。</w:t>
            </w:r>
          </w:p>
          <w:p>
            <w:pPr>
              <w:pStyle w:val="Normal"/>
              <w:spacing w:lineRule="atLeast" w:line="240"/>
              <w:rPr>
                <w:b/>
                <w:b/>
                <w:sz w:val="21"/>
                <w:szCs w:val="21"/>
                <w:lang w:eastAsia="zh-CN"/>
              </w:rPr>
            </w:pPr>
            <w:r>
              <w:rPr>
                <w:rFonts w:cs="宋体" w:ascii="宋体" w:hAnsi="宋体"/>
                <w:b/>
                <w:sz w:val="21"/>
                <w:szCs w:val="21"/>
                <w:lang w:eastAsia="zh-CN"/>
              </w:rPr>
              <w:t>②</w:t>
            </w:r>
            <w:r>
              <w:rPr>
                <w:b/>
                <w:sz w:val="21"/>
                <w:szCs w:val="21"/>
                <w:lang w:eastAsia="zh-CN"/>
              </w:rPr>
              <w:t>阐明了不同结构破乳剂分子间的超分子协同作用机理，建立了化学破乳</w:t>
            </w:r>
            <w:r>
              <w:rPr>
                <w:b/>
                <w:sz w:val="21"/>
                <w:szCs w:val="21"/>
                <w:lang w:eastAsia="zh-CN"/>
              </w:rPr>
              <w:t>/</w:t>
            </w:r>
            <w:r>
              <w:rPr>
                <w:b/>
                <w:sz w:val="21"/>
                <w:szCs w:val="21"/>
                <w:lang w:eastAsia="zh-CN"/>
              </w:rPr>
              <w:t>脉冲电场耦合工艺，可以实现原油的快速高效脱水，为三次采油采出液处理奠定了理论指导</w:t>
            </w:r>
          </w:p>
          <w:p>
            <w:pPr>
              <w:pStyle w:val="Normal"/>
              <w:spacing w:lineRule="atLeast" w:line="240"/>
              <w:rPr>
                <w:b/>
                <w:b/>
                <w:sz w:val="21"/>
                <w:szCs w:val="21"/>
                <w:lang w:eastAsia="zh-CN"/>
              </w:rPr>
            </w:pPr>
            <w:r>
              <w:rPr>
                <w:b/>
                <w:sz w:val="21"/>
                <w:szCs w:val="21"/>
                <w:lang w:eastAsia="zh-CN"/>
              </w:rPr>
              <w:t>（</w:t>
            </w:r>
            <w:r>
              <w:rPr>
                <w:b/>
                <w:sz w:val="21"/>
                <w:szCs w:val="21"/>
                <w:lang w:eastAsia="zh-CN"/>
              </w:rPr>
              <w:t>5</w:t>
            </w:r>
            <w:r>
              <w:rPr>
                <w:b/>
                <w:sz w:val="21"/>
                <w:szCs w:val="21"/>
                <w:lang w:eastAsia="zh-CN"/>
              </w:rPr>
              <w:t>）社会经济效益</w:t>
            </w:r>
          </w:p>
          <w:p>
            <w:pPr>
              <w:pStyle w:val="Normal"/>
              <w:spacing w:lineRule="atLeast" w:line="240"/>
              <w:rPr>
                <w:b/>
                <w:b/>
                <w:sz w:val="21"/>
                <w:szCs w:val="21"/>
                <w:lang w:eastAsia="zh-CN"/>
              </w:rPr>
            </w:pPr>
            <w:r>
              <w:rPr>
                <w:b/>
                <w:sz w:val="21"/>
                <w:szCs w:val="21"/>
                <w:lang w:eastAsia="zh-CN"/>
              </w:rPr>
              <w:t>本成果将超分子技术应用于油田化学品的若干领域，如调剖堵水、采出液处理等领域，拓宽了超分子技术在油田化学品的应用范围，对于提高原油采收率和三采采出液处理有重要的现实意义和理论价值，研究成果推广不仅可以用于油水井调剖和油田水处理，还可以用于煤岩裂隙的封堵以及其他工业废水如印染废水、医药废水、重金属废水等废水处理，具有广阔的应用前景。</w:t>
            </w:r>
          </w:p>
          <w:p>
            <w:pPr>
              <w:pStyle w:val="Normal"/>
              <w:spacing w:lineRule="atLeast" w:line="240"/>
              <w:rPr>
                <w:b/>
                <w:b/>
                <w:sz w:val="21"/>
                <w:szCs w:val="21"/>
                <w:lang w:eastAsia="zh-CN"/>
              </w:rPr>
            </w:pPr>
            <w:r>
              <w:rPr>
                <w:b/>
                <w:sz w:val="21"/>
                <w:szCs w:val="21"/>
                <w:lang w:eastAsia="zh-CN"/>
              </w:rPr>
              <w:t>（</w:t>
            </w:r>
            <w:r>
              <w:rPr>
                <w:b/>
                <w:sz w:val="21"/>
                <w:szCs w:val="21"/>
                <w:lang w:eastAsia="zh-CN"/>
              </w:rPr>
              <w:t>6</w:t>
            </w:r>
            <w:r>
              <w:rPr>
                <w:b/>
                <w:sz w:val="21"/>
                <w:szCs w:val="21"/>
                <w:lang w:eastAsia="zh-CN"/>
              </w:rPr>
              <w:t>）历年获奖情况</w:t>
            </w:r>
          </w:p>
          <w:p>
            <w:pPr>
              <w:pStyle w:val="Normal"/>
              <w:spacing w:lineRule="atLeast" w:line="240"/>
              <w:rPr>
                <w:b/>
                <w:b/>
                <w:sz w:val="21"/>
                <w:szCs w:val="21"/>
                <w:lang w:eastAsia="zh-CN"/>
              </w:rPr>
            </w:pPr>
            <w:r>
              <w:rPr>
                <w:b/>
                <w:sz w:val="21"/>
                <w:szCs w:val="21"/>
                <w:lang w:eastAsia="zh-CN"/>
              </w:rPr>
              <w:t>无</w:t>
            </w:r>
          </w:p>
          <w:p>
            <w:pPr>
              <w:pStyle w:val="Normal"/>
              <w:spacing w:lineRule="atLeast" w:line="240"/>
              <w:rPr>
                <w:b/>
                <w:b/>
                <w:sz w:val="21"/>
                <w:szCs w:val="21"/>
                <w:lang w:eastAsia="zh-CN"/>
              </w:rPr>
            </w:pPr>
            <w:r>
              <w:rPr>
                <w:rFonts w:eastAsia="Times New Roman"/>
                <w:b/>
                <w:sz w:val="21"/>
                <w:szCs w:val="21"/>
                <w:lang w:eastAsia="zh-CN"/>
              </w:rPr>
              <w:t xml:space="preserve">    </w:t>
            </w:r>
          </w:p>
        </w:tc>
      </w:tr>
    </w:tbl>
    <w:p>
      <w:pPr>
        <w:pStyle w:val="Normal"/>
        <w:spacing w:lineRule="atLeast" w:line="240"/>
        <w:ind w:left="420" w:hanging="0"/>
        <w:rPr>
          <w:rFonts w:ascii="黑体" w:hAnsi="黑体" w:eastAsia="黑体"/>
          <w:sz w:val="21"/>
          <w:szCs w:val="21"/>
          <w:lang w:eastAsia="zh-CN"/>
        </w:rPr>
      </w:pPr>
      <w:r>
        <w:rPr>
          <w:rFonts w:ascii="黑体" w:hAnsi="黑体" w:eastAsia="黑体"/>
          <w:b/>
          <w:sz w:val="18"/>
          <w:szCs w:val="18"/>
          <w:lang w:eastAsia="zh-CN"/>
        </w:rPr>
        <w:t>填写内容要求：</w:t>
      </w:r>
      <w:r>
        <w:rPr>
          <w:rFonts w:ascii="宋体" w:hAnsi="宋体" w:cs="宋体"/>
          <w:sz w:val="18"/>
          <w:szCs w:val="18"/>
          <w:lang w:eastAsia="zh-CN"/>
        </w:rPr>
        <w:t>①课题来源与背景；②研究目的与意义；③主要论点与论据；④创见与创新； ⑤社会经济效益，存在的问题； ⑥历年获奖情况；</w:t>
      </w:r>
      <w:r>
        <w:rPr>
          <w:rFonts w:ascii="宋体" w:hAnsi="宋体" w:cs="宋体"/>
          <w:color w:val="000000"/>
          <w:sz w:val="18"/>
          <w:szCs w:val="18"/>
          <w:lang w:eastAsia="zh-CN"/>
        </w:rPr>
        <w:t>⑦成果简介要向社会公开，请不要填写商业秘密内容。</w:t>
      </w:r>
    </w:p>
    <w:p>
      <w:pPr>
        <w:pStyle w:val="Normal"/>
        <w:spacing w:lineRule="atLeast" w:line="240"/>
        <w:rPr>
          <w:rFonts w:ascii="黑体" w:hAnsi="黑体" w:eastAsia="黑体"/>
          <w:sz w:val="21"/>
          <w:szCs w:val="21"/>
          <w:lang w:eastAsia="zh-CN"/>
        </w:rPr>
      </w:pPr>
      <w:r>
        <w:rPr>
          <w:rFonts w:eastAsia="黑体" w:ascii="黑体" w:hAnsi="黑体"/>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7_1"/>
            <w:bookmarkEnd w:id="199"/>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0_1"/>
            <w:bookmarkEnd w:id="200"/>
            <w:r>
              <w:rPr>
                <w:sz w:val="21"/>
                <w:lang w:eastAsia="zh-CN"/>
              </w:rPr>
              <w:t>徐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1_1"/>
            <w:bookmarkEnd w:id="20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2_1"/>
            <w:bookmarkEnd w:id="202"/>
            <w:r>
              <w:rPr>
                <w:sz w:val="21"/>
                <w:lang w:eastAsia="zh-CN"/>
              </w:rPr>
              <w:t>1983.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3_1"/>
            <w:bookmarkEnd w:id="20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4_1"/>
            <w:bookmarkEnd w:id="20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8_1"/>
            <w:bookmarkEnd w:id="20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5_1"/>
            <w:bookmarkEnd w:id="20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6_1"/>
            <w:bookmarkEnd w:id="207"/>
            <w:r>
              <w:rPr>
                <w:sz w:val="21"/>
                <w:lang w:eastAsia="zh-CN"/>
              </w:rPr>
              <w:t>主要完成人</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7_2"/>
            <w:bookmarkEnd w:id="208"/>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0_2"/>
            <w:bookmarkEnd w:id="209"/>
            <w:r>
              <w:rPr>
                <w:sz w:val="21"/>
                <w:lang w:eastAsia="zh-CN"/>
              </w:rPr>
              <w:t>张会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1_2"/>
            <w:bookmarkEnd w:id="21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2_2"/>
            <w:bookmarkEnd w:id="211"/>
            <w:r>
              <w:rPr>
                <w:sz w:val="21"/>
                <w:lang w:eastAsia="zh-CN"/>
              </w:rPr>
              <w:t>1982.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3_2"/>
            <w:bookmarkEnd w:id="212"/>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4_2"/>
            <w:bookmarkEnd w:id="213"/>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8_2"/>
            <w:bookmarkEnd w:id="21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5_2"/>
            <w:bookmarkEnd w:id="215"/>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6_2"/>
            <w:bookmarkEnd w:id="216"/>
            <w:r>
              <w:rPr>
                <w:sz w:val="21"/>
                <w:lang w:eastAsia="zh-CN"/>
              </w:rPr>
              <w:t>超分子延缓交联凝胶设计及其应用</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7_3"/>
            <w:bookmarkEnd w:id="217"/>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0_3"/>
            <w:bookmarkEnd w:id="218"/>
            <w:r>
              <w:rPr>
                <w:sz w:val="21"/>
                <w:lang w:eastAsia="zh-CN"/>
              </w:rPr>
              <w:t>卞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1_3"/>
            <w:bookmarkEnd w:id="21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2_3"/>
            <w:bookmarkEnd w:id="220"/>
            <w:r>
              <w:rPr>
                <w:sz w:val="21"/>
                <w:lang w:eastAsia="zh-CN"/>
              </w:rPr>
              <w:t>1984.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3_3"/>
            <w:bookmarkEnd w:id="221"/>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4_3"/>
            <w:bookmarkEnd w:id="22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8_3"/>
            <w:bookmarkEnd w:id="22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5_3"/>
            <w:bookmarkEnd w:id="224"/>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6_3"/>
            <w:bookmarkEnd w:id="225"/>
            <w:r>
              <w:rPr>
                <w:sz w:val="21"/>
                <w:lang w:eastAsia="zh-CN"/>
              </w:rPr>
              <w:t>破乳剂超分子协同作用机制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6" w:name="item_187_4"/>
            <w:bookmarkStart w:id="227" w:name="item_187_4"/>
            <w:bookmarkEnd w:id="2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8" w:name="item_180_4"/>
            <w:bookmarkStart w:id="229" w:name="item_180_4"/>
            <w:bookmarkEnd w:id="2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0" w:name="item_181_4"/>
            <w:bookmarkStart w:id="231" w:name="item_181_4"/>
            <w:bookmarkEnd w:id="2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2" w:name="item_182_4"/>
            <w:bookmarkStart w:id="233" w:name="item_182_4"/>
            <w:bookmarkEnd w:id="2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3_4"/>
            <w:bookmarkStart w:id="235" w:name="item_183_4"/>
            <w:bookmarkEnd w:id="2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4_4"/>
            <w:bookmarkStart w:id="237" w:name="item_184_4"/>
            <w:bookmarkEnd w:id="2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8_4"/>
            <w:bookmarkStart w:id="239" w:name="item_188_4"/>
            <w:bookmarkEnd w:id="2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5_4"/>
            <w:bookmarkStart w:id="241" w:name="item_185_4"/>
            <w:bookmarkEnd w:id="2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6_4"/>
            <w:bookmarkStart w:id="243" w:name="item_186_4"/>
            <w:bookmarkEnd w:id="2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4" w:name="item_187_5"/>
            <w:bookmarkStart w:id="245" w:name="item_187_5"/>
            <w:bookmarkEnd w:id="2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6" w:name="item_180_5"/>
            <w:bookmarkStart w:id="247" w:name="item_180_5"/>
            <w:bookmarkEnd w:id="2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8" w:name="item_181_5"/>
            <w:bookmarkStart w:id="249" w:name="item_181_5"/>
            <w:bookmarkEnd w:id="2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0" w:name="item_182_5"/>
            <w:bookmarkStart w:id="251" w:name="item_182_5"/>
            <w:bookmarkEnd w:id="2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2" w:name="item_183_5"/>
            <w:bookmarkStart w:id="253" w:name="item_183_5"/>
            <w:bookmarkEnd w:id="2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4" w:name="item_184_5"/>
            <w:bookmarkStart w:id="255" w:name="item_184_5"/>
            <w:bookmarkEnd w:id="2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8_5"/>
            <w:bookmarkStart w:id="257" w:name="item_188_5"/>
            <w:bookmarkEnd w:id="2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5_5"/>
            <w:bookmarkStart w:id="259" w:name="item_185_5"/>
            <w:bookmarkEnd w:id="2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6_5"/>
            <w:bookmarkStart w:id="261" w:name="item_186_5"/>
            <w:bookmarkEnd w:id="2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2" w:name="item_187_6"/>
            <w:bookmarkStart w:id="263" w:name="item_187_6"/>
            <w:bookmarkEnd w:id="2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4" w:name="item_180_6"/>
            <w:bookmarkStart w:id="265" w:name="item_180_6"/>
            <w:bookmarkEnd w:id="2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6" w:name="item_181_6"/>
            <w:bookmarkStart w:id="267" w:name="item_181_6"/>
            <w:bookmarkEnd w:id="2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8" w:name="item_182_6"/>
            <w:bookmarkStart w:id="269" w:name="item_182_6"/>
            <w:bookmarkEnd w:id="2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0" w:name="item_183_6"/>
            <w:bookmarkStart w:id="271" w:name="item_183_6"/>
            <w:bookmarkEnd w:id="2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2" w:name="item_184_6"/>
            <w:bookmarkStart w:id="273" w:name="item_184_6"/>
            <w:bookmarkEnd w:id="2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4" w:name="item_188_6"/>
            <w:bookmarkStart w:id="275" w:name="item_188_6"/>
            <w:bookmarkEnd w:id="2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6" w:name="item_185_6"/>
            <w:bookmarkStart w:id="277" w:name="item_185_6"/>
            <w:bookmarkEnd w:id="2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6_6"/>
            <w:bookmarkStart w:id="279" w:name="item_186_6"/>
            <w:bookmarkEnd w:id="2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7_7"/>
            <w:bookmarkStart w:id="281" w:name="item_187_7"/>
            <w:bookmarkEnd w:id="2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0_7"/>
            <w:bookmarkStart w:id="283" w:name="item_180_7"/>
            <w:bookmarkEnd w:id="2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4" w:name="item_181_7"/>
            <w:bookmarkStart w:id="285" w:name="item_181_7"/>
            <w:bookmarkEnd w:id="2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6" w:name="item_182_7"/>
            <w:bookmarkStart w:id="287" w:name="item_182_7"/>
            <w:bookmarkEnd w:id="2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8" w:name="item_183_7"/>
            <w:bookmarkStart w:id="289" w:name="item_183_7"/>
            <w:bookmarkEnd w:id="2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0" w:name="item_184_7"/>
            <w:bookmarkStart w:id="291" w:name="item_184_7"/>
            <w:bookmarkEnd w:id="2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2" w:name="item_188_7"/>
            <w:bookmarkStart w:id="293" w:name="item_188_7"/>
            <w:bookmarkEnd w:id="2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4" w:name="item_185_7"/>
            <w:bookmarkStart w:id="295" w:name="item_185_7"/>
            <w:bookmarkEnd w:id="2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6" w:name="item_186_7"/>
            <w:bookmarkStart w:id="297" w:name="item_186_7"/>
            <w:bookmarkEnd w:id="2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8" w:name="item_187_8"/>
            <w:bookmarkStart w:id="299" w:name="item_187_8"/>
            <w:bookmarkEnd w:id="2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0_8"/>
            <w:bookmarkStart w:id="301" w:name="item_180_8"/>
            <w:bookmarkEnd w:id="3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1_8"/>
            <w:bookmarkStart w:id="303" w:name="item_181_8"/>
            <w:bookmarkEnd w:id="3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2_8"/>
            <w:bookmarkStart w:id="305" w:name="item_182_8"/>
            <w:bookmarkEnd w:id="3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3_8"/>
            <w:bookmarkStart w:id="307" w:name="item_183_8"/>
            <w:bookmarkEnd w:id="3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4_8"/>
            <w:bookmarkStart w:id="309" w:name="item_184_8"/>
            <w:bookmarkEnd w:id="3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8_8"/>
            <w:bookmarkStart w:id="311" w:name="item_188_8"/>
            <w:bookmarkEnd w:id="3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5_8"/>
            <w:bookmarkStart w:id="313" w:name="item_185_8"/>
            <w:bookmarkEnd w:id="3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6_8"/>
            <w:bookmarkStart w:id="315" w:name="item_186_8"/>
            <w:bookmarkEnd w:id="3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7_9"/>
            <w:bookmarkStart w:id="317" w:name="item_187_9"/>
            <w:bookmarkEnd w:id="3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0_9"/>
            <w:bookmarkStart w:id="319" w:name="item_180_9"/>
            <w:bookmarkEnd w:id="3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1_9"/>
            <w:bookmarkStart w:id="321" w:name="item_181_9"/>
            <w:bookmarkEnd w:id="3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2_9"/>
            <w:bookmarkStart w:id="323" w:name="item_182_9"/>
            <w:bookmarkEnd w:id="3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3_9"/>
            <w:bookmarkStart w:id="325" w:name="item_183_9"/>
            <w:bookmarkEnd w:id="3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4_9"/>
            <w:bookmarkStart w:id="327" w:name="item_184_9"/>
            <w:bookmarkEnd w:id="3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8_9"/>
            <w:bookmarkStart w:id="329" w:name="item_188_9"/>
            <w:bookmarkEnd w:id="3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5_9"/>
            <w:bookmarkStart w:id="331" w:name="item_185_9"/>
            <w:bookmarkEnd w:id="3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6_9"/>
            <w:bookmarkStart w:id="333" w:name="item_186_9"/>
            <w:bookmarkEnd w:id="3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7_10"/>
            <w:bookmarkStart w:id="335" w:name="item_187_10"/>
            <w:bookmarkEnd w:id="3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0_10"/>
            <w:bookmarkStart w:id="337" w:name="item_180_10"/>
            <w:bookmarkEnd w:id="3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1_10"/>
            <w:bookmarkStart w:id="339" w:name="item_181_10"/>
            <w:bookmarkEnd w:id="3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2_10"/>
            <w:bookmarkStart w:id="341" w:name="item_182_10"/>
            <w:bookmarkEnd w:id="3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3_10"/>
            <w:bookmarkStart w:id="343" w:name="item_183_10"/>
            <w:bookmarkEnd w:id="3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4_10"/>
            <w:bookmarkStart w:id="345" w:name="item_184_10"/>
            <w:bookmarkEnd w:id="3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8_10"/>
            <w:bookmarkStart w:id="347" w:name="item_188_10"/>
            <w:bookmarkEnd w:id="3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5_10"/>
            <w:bookmarkStart w:id="349" w:name="item_185_10"/>
            <w:bookmarkEnd w:id="3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6_10"/>
            <w:bookmarkStart w:id="351" w:name="item_186_10"/>
            <w:bookmarkEnd w:id="3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7_11"/>
            <w:bookmarkStart w:id="353" w:name="item_187_11"/>
            <w:bookmarkEnd w:id="35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0_11"/>
            <w:bookmarkStart w:id="355" w:name="item_180_11"/>
            <w:bookmarkEnd w:id="3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1_11"/>
            <w:bookmarkStart w:id="357" w:name="item_181_11"/>
            <w:bookmarkEnd w:id="3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2_11"/>
            <w:bookmarkStart w:id="359" w:name="item_182_11"/>
            <w:bookmarkEnd w:id="3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3_11"/>
            <w:bookmarkStart w:id="361" w:name="item_183_11"/>
            <w:bookmarkEnd w:id="3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4_11"/>
            <w:bookmarkStart w:id="363" w:name="item_184_11"/>
            <w:bookmarkEnd w:id="3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8_11"/>
            <w:bookmarkStart w:id="365" w:name="item_188_11"/>
            <w:bookmarkEnd w:id="3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5_11"/>
            <w:bookmarkStart w:id="367" w:name="item_185_11"/>
            <w:bookmarkEnd w:id="3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6_11"/>
            <w:bookmarkStart w:id="369" w:name="item_186_11"/>
            <w:bookmarkEnd w:id="3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7_12"/>
            <w:bookmarkStart w:id="371" w:name="item_187_12"/>
            <w:bookmarkEnd w:id="37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0_12"/>
            <w:bookmarkStart w:id="373" w:name="item_180_12"/>
            <w:bookmarkEnd w:id="37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1_12"/>
            <w:bookmarkStart w:id="375" w:name="item_181_12"/>
            <w:bookmarkEnd w:id="37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2_12"/>
            <w:bookmarkStart w:id="377" w:name="item_182_12"/>
            <w:bookmarkEnd w:id="37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3_12"/>
            <w:bookmarkStart w:id="379" w:name="item_183_12"/>
            <w:bookmarkEnd w:id="37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4_12"/>
            <w:bookmarkStart w:id="381" w:name="item_184_12"/>
            <w:bookmarkEnd w:id="38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8_12"/>
            <w:bookmarkStart w:id="383" w:name="item_188_12"/>
            <w:bookmarkEnd w:id="38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5_12"/>
            <w:bookmarkStart w:id="385" w:name="item_185_12"/>
            <w:bookmarkEnd w:id="38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6_12"/>
            <w:bookmarkStart w:id="387" w:name="item_186_12"/>
            <w:bookmarkEnd w:id="38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7_13"/>
            <w:bookmarkStart w:id="389" w:name="item_187_13"/>
            <w:bookmarkEnd w:id="38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0_13"/>
            <w:bookmarkStart w:id="391" w:name="item_180_13"/>
            <w:bookmarkEnd w:id="39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1_13"/>
            <w:bookmarkStart w:id="393" w:name="item_181_13"/>
            <w:bookmarkEnd w:id="39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2_13"/>
            <w:bookmarkStart w:id="395" w:name="item_182_13"/>
            <w:bookmarkEnd w:id="39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3_13"/>
            <w:bookmarkStart w:id="397" w:name="item_183_13"/>
            <w:bookmarkEnd w:id="3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4_13"/>
            <w:bookmarkStart w:id="399" w:name="item_184_13"/>
            <w:bookmarkEnd w:id="39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8_13"/>
            <w:bookmarkStart w:id="401" w:name="item_188_13"/>
            <w:bookmarkEnd w:id="40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5_13"/>
            <w:bookmarkStart w:id="403" w:name="item_185_13"/>
            <w:bookmarkEnd w:id="40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6_13"/>
            <w:bookmarkStart w:id="405" w:name="item_186_13"/>
            <w:bookmarkEnd w:id="40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7_14"/>
            <w:bookmarkStart w:id="407" w:name="item_187_14"/>
            <w:bookmarkEnd w:id="40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0_14"/>
            <w:bookmarkStart w:id="409" w:name="item_180_14"/>
            <w:bookmarkEnd w:id="40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1_14"/>
            <w:bookmarkStart w:id="411" w:name="item_181_14"/>
            <w:bookmarkEnd w:id="41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2_14"/>
            <w:bookmarkStart w:id="413" w:name="item_182_14"/>
            <w:bookmarkEnd w:id="41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3_14"/>
            <w:bookmarkStart w:id="415" w:name="item_183_14"/>
            <w:bookmarkEnd w:id="41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4_14"/>
            <w:bookmarkStart w:id="417" w:name="item_184_14"/>
            <w:bookmarkEnd w:id="41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8_14"/>
            <w:bookmarkStart w:id="419" w:name="item_188_14"/>
            <w:bookmarkEnd w:id="41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5_14"/>
            <w:bookmarkStart w:id="421" w:name="item_185_14"/>
            <w:bookmarkEnd w:id="4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6_14"/>
            <w:bookmarkStart w:id="423" w:name="item_186_14"/>
            <w:bookmarkEnd w:id="4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7_15"/>
            <w:bookmarkStart w:id="425" w:name="item_187_15"/>
            <w:bookmarkEnd w:id="42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0_15"/>
            <w:bookmarkStart w:id="427" w:name="item_180_15"/>
            <w:bookmarkEnd w:id="42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1_15"/>
            <w:bookmarkStart w:id="429" w:name="item_181_15"/>
            <w:bookmarkEnd w:id="42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2_15"/>
            <w:bookmarkStart w:id="431" w:name="item_182_15"/>
            <w:bookmarkEnd w:id="43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3_15"/>
            <w:bookmarkStart w:id="433" w:name="item_183_15"/>
            <w:bookmarkEnd w:id="43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4_15"/>
            <w:bookmarkStart w:id="435" w:name="item_184_15"/>
            <w:bookmarkEnd w:id="43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8_15"/>
            <w:bookmarkStart w:id="437" w:name="item_188_15"/>
            <w:bookmarkEnd w:id="43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5_15"/>
            <w:bookmarkStart w:id="439" w:name="item_185_15"/>
            <w:bookmarkEnd w:id="4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6_15"/>
            <w:bookmarkStart w:id="441" w:name="item_186_15"/>
            <w:bookmarkEnd w:id="44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7_16"/>
            <w:bookmarkStart w:id="443" w:name="item_187_16"/>
            <w:bookmarkEnd w:id="44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0_16"/>
            <w:bookmarkStart w:id="445" w:name="item_180_16"/>
            <w:bookmarkEnd w:id="44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1_16"/>
            <w:bookmarkStart w:id="447" w:name="item_181_16"/>
            <w:bookmarkEnd w:id="44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2_16"/>
            <w:bookmarkStart w:id="449" w:name="item_182_16"/>
            <w:bookmarkEnd w:id="44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3_16"/>
            <w:bookmarkStart w:id="451" w:name="item_183_16"/>
            <w:bookmarkEnd w:id="45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4_16"/>
            <w:bookmarkStart w:id="453" w:name="item_184_16"/>
            <w:bookmarkEnd w:id="45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8_16"/>
            <w:bookmarkStart w:id="455" w:name="item_188_16"/>
            <w:bookmarkEnd w:id="45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5_16"/>
            <w:bookmarkStart w:id="457" w:name="item_185_16"/>
            <w:bookmarkEnd w:id="4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6_16"/>
            <w:bookmarkStart w:id="459" w:name="item_186_16"/>
            <w:bookmarkEnd w:id="4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7_17"/>
            <w:bookmarkStart w:id="461" w:name="item_187_17"/>
            <w:bookmarkEnd w:id="4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0_17"/>
            <w:bookmarkStart w:id="463" w:name="item_180_17"/>
            <w:bookmarkEnd w:id="4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1_17"/>
            <w:bookmarkStart w:id="465" w:name="item_181_17"/>
            <w:bookmarkEnd w:id="4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2_17"/>
            <w:bookmarkStart w:id="467" w:name="item_182_17"/>
            <w:bookmarkEnd w:id="4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3_17"/>
            <w:bookmarkStart w:id="469" w:name="item_183_17"/>
            <w:bookmarkEnd w:id="4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4_17"/>
            <w:bookmarkStart w:id="471" w:name="item_184_17"/>
            <w:bookmarkEnd w:id="4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8_17"/>
            <w:bookmarkStart w:id="473" w:name="item_188_17"/>
            <w:bookmarkEnd w:id="4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5_17"/>
            <w:bookmarkStart w:id="475" w:name="item_185_17"/>
            <w:bookmarkEnd w:id="4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6_17"/>
            <w:bookmarkStart w:id="477" w:name="item_186_17"/>
            <w:bookmarkEnd w:id="4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7_18"/>
            <w:bookmarkStart w:id="479" w:name="item_187_18"/>
            <w:bookmarkEnd w:id="4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0_18"/>
            <w:bookmarkStart w:id="481" w:name="item_180_18"/>
            <w:bookmarkEnd w:id="4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1_18"/>
            <w:bookmarkStart w:id="483" w:name="item_181_18"/>
            <w:bookmarkEnd w:id="4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2_18"/>
            <w:bookmarkStart w:id="485" w:name="item_182_18"/>
            <w:bookmarkEnd w:id="4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3_18"/>
            <w:bookmarkStart w:id="487" w:name="item_183_18"/>
            <w:bookmarkEnd w:id="4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4_18"/>
            <w:bookmarkStart w:id="489" w:name="item_184_18"/>
            <w:bookmarkEnd w:id="4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8_18"/>
            <w:bookmarkStart w:id="491" w:name="item_188_18"/>
            <w:bookmarkEnd w:id="4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5_18"/>
            <w:bookmarkStart w:id="493" w:name="item_185_18"/>
            <w:bookmarkEnd w:id="4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6_18"/>
            <w:bookmarkStart w:id="495" w:name="item_186_18"/>
            <w:bookmarkEnd w:id="4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7_19"/>
            <w:bookmarkStart w:id="497" w:name="item_187_19"/>
            <w:bookmarkEnd w:id="4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0_19"/>
            <w:bookmarkStart w:id="499" w:name="item_180_19"/>
            <w:bookmarkEnd w:id="4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1_19"/>
            <w:bookmarkStart w:id="501" w:name="item_181_19"/>
            <w:bookmarkEnd w:id="5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2_19"/>
            <w:bookmarkStart w:id="503" w:name="item_182_19"/>
            <w:bookmarkEnd w:id="5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3_19"/>
            <w:bookmarkStart w:id="505" w:name="item_183_19"/>
            <w:bookmarkEnd w:id="5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4_19"/>
            <w:bookmarkStart w:id="507" w:name="item_184_19"/>
            <w:bookmarkEnd w:id="5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8_19"/>
            <w:bookmarkStart w:id="509" w:name="item_188_19"/>
            <w:bookmarkEnd w:id="5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5_19"/>
            <w:bookmarkStart w:id="511" w:name="item_185_19"/>
            <w:bookmarkEnd w:id="5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6_19"/>
            <w:bookmarkStart w:id="513" w:name="item_186_19"/>
            <w:bookmarkEnd w:id="5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7_20"/>
            <w:bookmarkStart w:id="515" w:name="item_187_20"/>
            <w:bookmarkEnd w:id="5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0_20"/>
            <w:bookmarkStart w:id="517" w:name="item_180_20"/>
            <w:bookmarkEnd w:id="5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1_20"/>
            <w:bookmarkStart w:id="519" w:name="item_181_20"/>
            <w:bookmarkEnd w:id="5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2_20"/>
            <w:bookmarkStart w:id="521" w:name="item_182_20"/>
            <w:bookmarkEnd w:id="5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3_20"/>
            <w:bookmarkStart w:id="523" w:name="item_183_20"/>
            <w:bookmarkEnd w:id="5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4_20"/>
            <w:bookmarkStart w:id="525" w:name="item_184_20"/>
            <w:bookmarkEnd w:id="5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8_20"/>
            <w:bookmarkStart w:id="527" w:name="item_188_20"/>
            <w:bookmarkEnd w:id="5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5_20"/>
            <w:bookmarkStart w:id="529" w:name="item_185_20"/>
            <w:bookmarkEnd w:id="5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6_20"/>
            <w:bookmarkStart w:id="531" w:name="item_186_20"/>
            <w:bookmarkEnd w:id="5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7_21"/>
            <w:bookmarkStart w:id="533" w:name="item_187_21"/>
            <w:bookmarkEnd w:id="5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0_21"/>
            <w:bookmarkStart w:id="535" w:name="item_180_21"/>
            <w:bookmarkEnd w:id="5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1_21"/>
            <w:bookmarkStart w:id="537" w:name="item_181_21"/>
            <w:bookmarkEnd w:id="5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2_21"/>
            <w:bookmarkStart w:id="539" w:name="item_182_21"/>
            <w:bookmarkEnd w:id="5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3_21"/>
            <w:bookmarkStart w:id="541" w:name="item_183_21"/>
            <w:bookmarkEnd w:id="5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4_21"/>
            <w:bookmarkStart w:id="543" w:name="item_184_21"/>
            <w:bookmarkEnd w:id="5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8_21"/>
            <w:bookmarkStart w:id="545" w:name="item_188_21"/>
            <w:bookmarkEnd w:id="5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5_21"/>
            <w:bookmarkStart w:id="547" w:name="item_185_21"/>
            <w:bookmarkEnd w:id="5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6_21"/>
            <w:bookmarkStart w:id="549" w:name="item_186_21"/>
            <w:bookmarkEnd w:id="5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7_22"/>
            <w:bookmarkStart w:id="551" w:name="item_187_22"/>
            <w:bookmarkEnd w:id="5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0_22"/>
            <w:bookmarkStart w:id="553" w:name="item_180_22"/>
            <w:bookmarkEnd w:id="5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1_22"/>
            <w:bookmarkStart w:id="555" w:name="item_181_22"/>
            <w:bookmarkEnd w:id="5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2_22"/>
            <w:bookmarkStart w:id="557" w:name="item_182_22"/>
            <w:bookmarkEnd w:id="5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3_22"/>
            <w:bookmarkStart w:id="559" w:name="item_183_22"/>
            <w:bookmarkEnd w:id="5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4_22"/>
            <w:bookmarkStart w:id="561" w:name="item_184_22"/>
            <w:bookmarkEnd w:id="5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8_22"/>
            <w:bookmarkStart w:id="563" w:name="item_188_22"/>
            <w:bookmarkEnd w:id="5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5_22"/>
            <w:bookmarkStart w:id="565" w:name="item_185_22"/>
            <w:bookmarkEnd w:id="5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6_22"/>
            <w:bookmarkStart w:id="567" w:name="item_186_22"/>
            <w:bookmarkEnd w:id="5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7_23"/>
            <w:bookmarkStart w:id="569" w:name="item_187_23"/>
            <w:bookmarkEnd w:id="5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0_23"/>
            <w:bookmarkStart w:id="571" w:name="item_180_23"/>
            <w:bookmarkEnd w:id="5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1_23"/>
            <w:bookmarkStart w:id="573" w:name="item_181_23"/>
            <w:bookmarkEnd w:id="5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2_23"/>
            <w:bookmarkStart w:id="575" w:name="item_182_23"/>
            <w:bookmarkEnd w:id="5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3_23"/>
            <w:bookmarkStart w:id="577" w:name="item_183_23"/>
            <w:bookmarkEnd w:id="5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4_23"/>
            <w:bookmarkStart w:id="579" w:name="item_184_23"/>
            <w:bookmarkEnd w:id="5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8_23"/>
            <w:bookmarkStart w:id="581" w:name="item_188_23"/>
            <w:bookmarkEnd w:id="5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5_23"/>
            <w:bookmarkStart w:id="583" w:name="item_185_23"/>
            <w:bookmarkEnd w:id="5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6_23"/>
            <w:bookmarkStart w:id="585" w:name="item_186_23"/>
            <w:bookmarkEnd w:id="5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7_24"/>
            <w:bookmarkStart w:id="587" w:name="item_187_24"/>
            <w:bookmarkEnd w:id="5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0_24"/>
            <w:bookmarkStart w:id="589" w:name="item_180_24"/>
            <w:bookmarkEnd w:id="5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1_24"/>
            <w:bookmarkStart w:id="591" w:name="item_181_24"/>
            <w:bookmarkEnd w:id="5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2_24"/>
            <w:bookmarkStart w:id="593" w:name="item_182_24"/>
            <w:bookmarkEnd w:id="5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3_24"/>
            <w:bookmarkStart w:id="595" w:name="item_183_24"/>
            <w:bookmarkEnd w:id="5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4_24"/>
            <w:bookmarkStart w:id="597" w:name="item_184_24"/>
            <w:bookmarkEnd w:id="5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8_24"/>
            <w:bookmarkStart w:id="599" w:name="item_188_24"/>
            <w:bookmarkEnd w:id="5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5_24"/>
            <w:bookmarkStart w:id="601" w:name="item_185_24"/>
            <w:bookmarkEnd w:id="6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6_24"/>
            <w:bookmarkStart w:id="603" w:name="item_186_24"/>
            <w:bookmarkEnd w:id="6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7_25"/>
            <w:bookmarkStart w:id="605" w:name="item_187_25"/>
            <w:bookmarkEnd w:id="6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0_25"/>
            <w:bookmarkStart w:id="607" w:name="item_180_25"/>
            <w:bookmarkEnd w:id="6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1_25"/>
            <w:bookmarkStart w:id="609" w:name="item_181_25"/>
            <w:bookmarkEnd w:id="6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2_25"/>
            <w:bookmarkStart w:id="611" w:name="item_182_25"/>
            <w:bookmarkEnd w:id="6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3_25"/>
            <w:bookmarkStart w:id="613" w:name="item_183_25"/>
            <w:bookmarkEnd w:id="6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4_25"/>
            <w:bookmarkStart w:id="615" w:name="item_184_25"/>
            <w:bookmarkEnd w:id="6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8_25"/>
            <w:bookmarkStart w:id="617" w:name="item_188_25"/>
            <w:bookmarkEnd w:id="6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5_25"/>
            <w:bookmarkStart w:id="619" w:name="item_185_25"/>
            <w:bookmarkEnd w:id="6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6_25"/>
            <w:bookmarkStart w:id="621" w:name="item_186_25"/>
            <w:bookmarkEnd w:id="6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7_26"/>
            <w:bookmarkStart w:id="623" w:name="item_187_26"/>
            <w:bookmarkEnd w:id="6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0_26"/>
            <w:bookmarkStart w:id="625" w:name="item_180_26"/>
            <w:bookmarkEnd w:id="6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1_26"/>
            <w:bookmarkStart w:id="627" w:name="item_181_26"/>
            <w:bookmarkEnd w:id="6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2_26"/>
            <w:bookmarkStart w:id="629" w:name="item_182_26"/>
            <w:bookmarkEnd w:id="6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3_26"/>
            <w:bookmarkStart w:id="631" w:name="item_183_26"/>
            <w:bookmarkEnd w:id="6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4_26"/>
            <w:bookmarkStart w:id="633" w:name="item_184_26"/>
            <w:bookmarkEnd w:id="6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8_26"/>
            <w:bookmarkStart w:id="635" w:name="item_188_26"/>
            <w:bookmarkEnd w:id="6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5_26"/>
            <w:bookmarkStart w:id="637" w:name="item_185_26"/>
            <w:bookmarkEnd w:id="6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6_26"/>
            <w:bookmarkStart w:id="639" w:name="item_186_26"/>
            <w:bookmarkEnd w:id="6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7_27"/>
            <w:bookmarkStart w:id="641" w:name="item_187_27"/>
            <w:bookmarkEnd w:id="6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0_27"/>
            <w:bookmarkStart w:id="643" w:name="item_180_27"/>
            <w:bookmarkEnd w:id="6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1_27"/>
            <w:bookmarkStart w:id="645" w:name="item_181_27"/>
            <w:bookmarkEnd w:id="6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2_27"/>
            <w:bookmarkStart w:id="647" w:name="item_182_27"/>
            <w:bookmarkEnd w:id="6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3_27"/>
            <w:bookmarkStart w:id="649" w:name="item_183_27"/>
            <w:bookmarkEnd w:id="6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4_27"/>
            <w:bookmarkStart w:id="651" w:name="item_184_27"/>
            <w:bookmarkEnd w:id="6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8_27"/>
            <w:bookmarkStart w:id="653" w:name="item_188_27"/>
            <w:bookmarkEnd w:id="6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5_27"/>
            <w:bookmarkStart w:id="655" w:name="item_185_27"/>
            <w:bookmarkEnd w:id="6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6_27"/>
            <w:bookmarkStart w:id="657" w:name="item_186_27"/>
            <w:bookmarkEnd w:id="6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7_28"/>
            <w:bookmarkStart w:id="659" w:name="item_187_28"/>
            <w:bookmarkEnd w:id="65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0_28"/>
            <w:bookmarkStart w:id="661" w:name="item_180_28"/>
            <w:bookmarkEnd w:id="6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1_28"/>
            <w:bookmarkStart w:id="663" w:name="item_181_28"/>
            <w:bookmarkEnd w:id="6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2_28"/>
            <w:bookmarkStart w:id="665" w:name="item_182_28"/>
            <w:bookmarkEnd w:id="6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3_28"/>
            <w:bookmarkStart w:id="667" w:name="item_183_28"/>
            <w:bookmarkEnd w:id="6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4_28"/>
            <w:bookmarkStart w:id="669" w:name="item_184_28"/>
            <w:bookmarkEnd w:id="6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8_28"/>
            <w:bookmarkStart w:id="671" w:name="item_188_28"/>
            <w:bookmarkEnd w:id="6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5_28"/>
            <w:bookmarkStart w:id="673" w:name="item_185_28"/>
            <w:bookmarkEnd w:id="6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6_28"/>
            <w:bookmarkStart w:id="675" w:name="item_186_28"/>
            <w:bookmarkEnd w:id="67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7_29"/>
            <w:bookmarkStart w:id="677" w:name="item_187_29"/>
            <w:bookmarkEnd w:id="67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0_29"/>
            <w:bookmarkStart w:id="679" w:name="item_180_29"/>
            <w:bookmarkEnd w:id="67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1_29"/>
            <w:bookmarkStart w:id="681" w:name="item_181_29"/>
            <w:bookmarkEnd w:id="68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2_29"/>
            <w:bookmarkStart w:id="683" w:name="item_182_29"/>
            <w:bookmarkEnd w:id="68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3_29"/>
            <w:bookmarkStart w:id="685" w:name="item_183_29"/>
            <w:bookmarkEnd w:id="68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4_29"/>
            <w:bookmarkStart w:id="687" w:name="item_184_29"/>
            <w:bookmarkEnd w:id="68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8_29"/>
            <w:bookmarkStart w:id="689" w:name="item_188_29"/>
            <w:bookmarkEnd w:id="68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5_29"/>
            <w:bookmarkStart w:id="691" w:name="item_185_29"/>
            <w:bookmarkEnd w:id="69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6_29"/>
            <w:bookmarkStart w:id="693" w:name="item_186_29"/>
            <w:bookmarkEnd w:id="69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7_30"/>
            <w:bookmarkStart w:id="695" w:name="item_187_30"/>
            <w:bookmarkEnd w:id="69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0_30"/>
            <w:bookmarkStart w:id="697" w:name="item_180_30"/>
            <w:bookmarkEnd w:id="69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1_30"/>
            <w:bookmarkStart w:id="699" w:name="item_181_30"/>
            <w:bookmarkEnd w:id="69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2_30"/>
            <w:bookmarkStart w:id="701" w:name="item_182_30"/>
            <w:bookmarkEnd w:id="70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3_30"/>
            <w:bookmarkStart w:id="703" w:name="item_183_30"/>
            <w:bookmarkEnd w:id="70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4_30"/>
            <w:bookmarkStart w:id="705" w:name="item_184_30"/>
            <w:bookmarkEnd w:id="70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8_30"/>
            <w:bookmarkStart w:id="707" w:name="item_188_30"/>
            <w:bookmarkEnd w:id="70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5_30"/>
            <w:bookmarkStart w:id="709" w:name="item_185_30"/>
            <w:bookmarkEnd w:id="70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6_30"/>
            <w:bookmarkStart w:id="711" w:name="item_186_30"/>
            <w:bookmarkEnd w:id="71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7_31"/>
            <w:bookmarkStart w:id="713" w:name="item_187_31"/>
            <w:bookmarkEnd w:id="71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0_31"/>
            <w:bookmarkStart w:id="715" w:name="item_180_31"/>
            <w:bookmarkEnd w:id="71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1_31"/>
            <w:bookmarkStart w:id="717" w:name="item_181_31"/>
            <w:bookmarkEnd w:id="71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2_31"/>
            <w:bookmarkStart w:id="719" w:name="item_182_31"/>
            <w:bookmarkEnd w:id="71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3_31"/>
            <w:bookmarkStart w:id="721" w:name="item_183_31"/>
            <w:bookmarkEnd w:id="72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4_31"/>
            <w:bookmarkStart w:id="723" w:name="item_184_31"/>
            <w:bookmarkEnd w:id="72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8_31"/>
            <w:bookmarkStart w:id="725" w:name="item_188_31"/>
            <w:bookmarkEnd w:id="72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5_31"/>
            <w:bookmarkStart w:id="727" w:name="item_185_31"/>
            <w:bookmarkEnd w:id="72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6_31"/>
            <w:bookmarkStart w:id="729" w:name="item_186_31"/>
            <w:bookmarkEnd w:id="72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7_32"/>
            <w:bookmarkStart w:id="731" w:name="item_187_32"/>
            <w:bookmarkEnd w:id="7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0_32"/>
            <w:bookmarkStart w:id="733" w:name="item_180_32"/>
            <w:bookmarkEnd w:id="7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1_32"/>
            <w:bookmarkStart w:id="735" w:name="item_181_32"/>
            <w:bookmarkEnd w:id="7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2_32"/>
            <w:bookmarkStart w:id="737" w:name="item_182_32"/>
            <w:bookmarkEnd w:id="7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3_32"/>
            <w:bookmarkStart w:id="739" w:name="item_183_32"/>
            <w:bookmarkEnd w:id="7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4_32"/>
            <w:bookmarkStart w:id="741" w:name="item_184_32"/>
            <w:bookmarkEnd w:id="7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8_32"/>
            <w:bookmarkStart w:id="743" w:name="item_188_32"/>
            <w:bookmarkEnd w:id="7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5_32"/>
            <w:bookmarkStart w:id="745" w:name="item_185_32"/>
            <w:bookmarkEnd w:id="7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6_32"/>
            <w:bookmarkStart w:id="747" w:name="item_186_32"/>
            <w:bookmarkEnd w:id="7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7_33"/>
            <w:bookmarkStart w:id="749" w:name="item_187_33"/>
            <w:bookmarkEnd w:id="7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0_33"/>
            <w:bookmarkStart w:id="751" w:name="item_180_33"/>
            <w:bookmarkEnd w:id="7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1_33"/>
            <w:bookmarkStart w:id="753" w:name="item_181_33"/>
            <w:bookmarkEnd w:id="7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2_33"/>
            <w:bookmarkStart w:id="755" w:name="item_182_33"/>
            <w:bookmarkEnd w:id="7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3_33"/>
            <w:bookmarkStart w:id="757" w:name="item_183_33"/>
            <w:bookmarkEnd w:id="7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4_33"/>
            <w:bookmarkStart w:id="759" w:name="item_184_33"/>
            <w:bookmarkEnd w:id="7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8_33"/>
            <w:bookmarkStart w:id="761" w:name="item_188_33"/>
            <w:bookmarkEnd w:id="7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5_33"/>
            <w:bookmarkStart w:id="763" w:name="item_185_33"/>
            <w:bookmarkEnd w:id="7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6_33"/>
            <w:bookmarkStart w:id="765" w:name="item_186_33"/>
            <w:bookmarkEnd w:id="7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7_34"/>
            <w:bookmarkStart w:id="767" w:name="item_187_34"/>
            <w:bookmarkEnd w:id="7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0_34"/>
            <w:bookmarkStart w:id="769" w:name="item_180_34"/>
            <w:bookmarkEnd w:id="7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1_34"/>
            <w:bookmarkStart w:id="771" w:name="item_181_34"/>
            <w:bookmarkEnd w:id="7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2_34"/>
            <w:bookmarkStart w:id="773" w:name="item_182_34"/>
            <w:bookmarkEnd w:id="7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3_34"/>
            <w:bookmarkStart w:id="775" w:name="item_183_34"/>
            <w:bookmarkEnd w:id="7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4_34"/>
            <w:bookmarkStart w:id="777" w:name="item_184_34"/>
            <w:bookmarkEnd w:id="7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8_34"/>
            <w:bookmarkStart w:id="779" w:name="item_188_34"/>
            <w:bookmarkEnd w:id="7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5_34"/>
            <w:bookmarkStart w:id="781" w:name="item_185_34"/>
            <w:bookmarkEnd w:id="7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6_34"/>
            <w:bookmarkStart w:id="783" w:name="item_186_34"/>
            <w:bookmarkEnd w:id="7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7_35"/>
            <w:bookmarkStart w:id="785" w:name="item_187_35"/>
            <w:bookmarkEnd w:id="7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0_35"/>
            <w:bookmarkStart w:id="787" w:name="item_180_35"/>
            <w:bookmarkEnd w:id="7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1_35"/>
            <w:bookmarkStart w:id="789" w:name="item_181_35"/>
            <w:bookmarkEnd w:id="7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2_35"/>
            <w:bookmarkStart w:id="791" w:name="item_182_35"/>
            <w:bookmarkEnd w:id="7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3_35"/>
            <w:bookmarkStart w:id="793" w:name="item_183_35"/>
            <w:bookmarkEnd w:id="7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4_35"/>
            <w:bookmarkStart w:id="795" w:name="item_184_35"/>
            <w:bookmarkEnd w:id="7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8_35"/>
            <w:bookmarkStart w:id="797" w:name="item_188_35"/>
            <w:bookmarkEnd w:id="7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5_35"/>
            <w:bookmarkStart w:id="799" w:name="item_185_35"/>
            <w:bookmarkEnd w:id="7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6_35"/>
            <w:bookmarkStart w:id="801" w:name="item_186_35"/>
            <w:bookmarkEnd w:id="8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7_36"/>
            <w:bookmarkStart w:id="803" w:name="item_187_36"/>
            <w:bookmarkEnd w:id="8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0_36"/>
            <w:bookmarkStart w:id="805" w:name="item_180_36"/>
            <w:bookmarkEnd w:id="8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1_36"/>
            <w:bookmarkStart w:id="807" w:name="item_181_36"/>
            <w:bookmarkEnd w:id="8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2_36"/>
            <w:bookmarkStart w:id="809" w:name="item_182_36"/>
            <w:bookmarkEnd w:id="8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3_36"/>
            <w:bookmarkStart w:id="811" w:name="item_183_36"/>
            <w:bookmarkEnd w:id="8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4_36"/>
            <w:bookmarkStart w:id="813" w:name="item_184_36"/>
            <w:bookmarkEnd w:id="8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8_36"/>
            <w:bookmarkStart w:id="815" w:name="item_188_36"/>
            <w:bookmarkEnd w:id="8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5_36"/>
            <w:bookmarkStart w:id="817" w:name="item_185_36"/>
            <w:bookmarkEnd w:id="8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6_36"/>
            <w:bookmarkStart w:id="819" w:name="item_186_36"/>
            <w:bookmarkEnd w:id="8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7_37"/>
            <w:bookmarkStart w:id="821" w:name="item_187_37"/>
            <w:bookmarkEnd w:id="8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0_37"/>
            <w:bookmarkStart w:id="823" w:name="item_180_37"/>
            <w:bookmarkEnd w:id="8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1_37"/>
            <w:bookmarkStart w:id="825" w:name="item_181_37"/>
            <w:bookmarkEnd w:id="8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2_37"/>
            <w:bookmarkStart w:id="827" w:name="item_182_37"/>
            <w:bookmarkEnd w:id="8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3_37"/>
            <w:bookmarkStart w:id="829" w:name="item_183_37"/>
            <w:bookmarkEnd w:id="8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4_37"/>
            <w:bookmarkStart w:id="831" w:name="item_184_37"/>
            <w:bookmarkEnd w:id="8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8_37"/>
            <w:bookmarkStart w:id="833" w:name="item_188_37"/>
            <w:bookmarkEnd w:id="8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5_37"/>
            <w:bookmarkStart w:id="835" w:name="item_185_37"/>
            <w:bookmarkEnd w:id="8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6_37"/>
            <w:bookmarkStart w:id="837" w:name="item_186_37"/>
            <w:bookmarkEnd w:id="8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7_38"/>
            <w:bookmarkStart w:id="839" w:name="item_187_38"/>
            <w:bookmarkEnd w:id="8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0_38"/>
            <w:bookmarkStart w:id="841" w:name="item_180_38"/>
            <w:bookmarkEnd w:id="8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1_38"/>
            <w:bookmarkStart w:id="843" w:name="item_181_38"/>
            <w:bookmarkEnd w:id="8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2_38"/>
            <w:bookmarkStart w:id="845" w:name="item_182_38"/>
            <w:bookmarkEnd w:id="8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3_38"/>
            <w:bookmarkStart w:id="847" w:name="item_183_38"/>
            <w:bookmarkEnd w:id="8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4_38"/>
            <w:bookmarkStart w:id="849" w:name="item_184_38"/>
            <w:bookmarkEnd w:id="8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8_38"/>
            <w:bookmarkStart w:id="851" w:name="item_188_38"/>
            <w:bookmarkEnd w:id="8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5_38"/>
            <w:bookmarkStart w:id="853" w:name="item_185_38"/>
            <w:bookmarkEnd w:id="8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6_38"/>
            <w:bookmarkStart w:id="855" w:name="item_186_38"/>
            <w:bookmarkEnd w:id="8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7_39"/>
            <w:bookmarkStart w:id="857" w:name="item_187_39"/>
            <w:bookmarkEnd w:id="8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0_39"/>
            <w:bookmarkStart w:id="859" w:name="item_180_39"/>
            <w:bookmarkEnd w:id="8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1_39"/>
            <w:bookmarkStart w:id="861" w:name="item_181_39"/>
            <w:bookmarkEnd w:id="8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2_39"/>
            <w:bookmarkStart w:id="863" w:name="item_182_39"/>
            <w:bookmarkEnd w:id="8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3_39"/>
            <w:bookmarkStart w:id="865" w:name="item_183_39"/>
            <w:bookmarkEnd w:id="8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4_39"/>
            <w:bookmarkStart w:id="867" w:name="item_184_39"/>
            <w:bookmarkEnd w:id="8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8_39"/>
            <w:bookmarkStart w:id="869" w:name="item_188_39"/>
            <w:bookmarkEnd w:id="8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5_39"/>
            <w:bookmarkStart w:id="871" w:name="item_185_39"/>
            <w:bookmarkEnd w:id="8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6_39"/>
            <w:bookmarkStart w:id="873" w:name="item_186_39"/>
            <w:bookmarkEnd w:id="8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7_40"/>
            <w:bookmarkStart w:id="875" w:name="item_187_40"/>
            <w:bookmarkEnd w:id="8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0_40"/>
            <w:bookmarkStart w:id="877" w:name="item_180_40"/>
            <w:bookmarkEnd w:id="8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1_40"/>
            <w:bookmarkStart w:id="879" w:name="item_181_40"/>
            <w:bookmarkEnd w:id="8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2_40"/>
            <w:bookmarkStart w:id="881" w:name="item_182_40"/>
            <w:bookmarkEnd w:id="8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3_40"/>
            <w:bookmarkStart w:id="883" w:name="item_183_40"/>
            <w:bookmarkEnd w:id="8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4_40"/>
            <w:bookmarkStart w:id="885" w:name="item_184_40"/>
            <w:bookmarkEnd w:id="8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8_40"/>
            <w:bookmarkStart w:id="887" w:name="item_188_40"/>
            <w:bookmarkEnd w:id="8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5_40"/>
            <w:bookmarkStart w:id="889" w:name="item_185_40"/>
            <w:bookmarkEnd w:id="8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6_40"/>
            <w:bookmarkStart w:id="891" w:name="item_186_40"/>
            <w:bookmarkEnd w:id="8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7_41"/>
            <w:bookmarkStart w:id="893" w:name="item_187_41"/>
            <w:bookmarkEnd w:id="8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0_41"/>
            <w:bookmarkStart w:id="895" w:name="item_180_41"/>
            <w:bookmarkEnd w:id="8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1_41"/>
            <w:bookmarkStart w:id="897" w:name="item_181_41"/>
            <w:bookmarkEnd w:id="8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2_41"/>
            <w:bookmarkStart w:id="899" w:name="item_182_41"/>
            <w:bookmarkEnd w:id="8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3_41"/>
            <w:bookmarkStart w:id="901" w:name="item_183_41"/>
            <w:bookmarkEnd w:id="9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4_41"/>
            <w:bookmarkStart w:id="903" w:name="item_184_41"/>
            <w:bookmarkEnd w:id="9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8_41"/>
            <w:bookmarkStart w:id="905" w:name="item_188_41"/>
            <w:bookmarkEnd w:id="9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5_41"/>
            <w:bookmarkStart w:id="907" w:name="item_185_41"/>
            <w:bookmarkEnd w:id="9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6_41"/>
            <w:bookmarkStart w:id="909" w:name="item_186_41"/>
            <w:bookmarkEnd w:id="9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7_42"/>
            <w:bookmarkStart w:id="911" w:name="item_187_42"/>
            <w:bookmarkEnd w:id="9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0_42"/>
            <w:bookmarkStart w:id="913" w:name="item_180_42"/>
            <w:bookmarkEnd w:id="9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1_42"/>
            <w:bookmarkStart w:id="915" w:name="item_181_42"/>
            <w:bookmarkEnd w:id="9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2_42"/>
            <w:bookmarkStart w:id="917" w:name="item_182_42"/>
            <w:bookmarkEnd w:id="9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3_42"/>
            <w:bookmarkStart w:id="919" w:name="item_183_42"/>
            <w:bookmarkEnd w:id="9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4_42"/>
            <w:bookmarkStart w:id="921" w:name="item_184_42"/>
            <w:bookmarkEnd w:id="9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8_42"/>
            <w:bookmarkStart w:id="923" w:name="item_188_42"/>
            <w:bookmarkEnd w:id="9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5_42"/>
            <w:bookmarkStart w:id="925" w:name="item_185_42"/>
            <w:bookmarkEnd w:id="9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6_42"/>
            <w:bookmarkStart w:id="927" w:name="item_186_42"/>
            <w:bookmarkEnd w:id="9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7_43"/>
            <w:bookmarkStart w:id="929" w:name="item_187_43"/>
            <w:bookmarkEnd w:id="9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0_43"/>
            <w:bookmarkStart w:id="931" w:name="item_180_43"/>
            <w:bookmarkEnd w:id="9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1_43"/>
            <w:bookmarkStart w:id="933" w:name="item_181_43"/>
            <w:bookmarkEnd w:id="9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2_43"/>
            <w:bookmarkStart w:id="935" w:name="item_182_43"/>
            <w:bookmarkEnd w:id="9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3_43"/>
            <w:bookmarkStart w:id="937" w:name="item_183_43"/>
            <w:bookmarkEnd w:id="9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4_43"/>
            <w:bookmarkStart w:id="939" w:name="item_184_43"/>
            <w:bookmarkEnd w:id="9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8_43"/>
            <w:bookmarkStart w:id="941" w:name="item_188_43"/>
            <w:bookmarkEnd w:id="9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5_43"/>
            <w:bookmarkStart w:id="943" w:name="item_185_43"/>
            <w:bookmarkEnd w:id="9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6_43"/>
            <w:bookmarkStart w:id="945" w:name="item_186_43"/>
            <w:bookmarkEnd w:id="9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7_44"/>
            <w:bookmarkStart w:id="947" w:name="item_187_44"/>
            <w:bookmarkEnd w:id="9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0_44"/>
            <w:bookmarkStart w:id="949" w:name="item_180_44"/>
            <w:bookmarkEnd w:id="9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1_44"/>
            <w:bookmarkStart w:id="951" w:name="item_181_44"/>
            <w:bookmarkEnd w:id="9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2_44"/>
            <w:bookmarkStart w:id="953" w:name="item_182_44"/>
            <w:bookmarkEnd w:id="9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3_44"/>
            <w:bookmarkStart w:id="955" w:name="item_183_44"/>
            <w:bookmarkEnd w:id="9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4_44"/>
            <w:bookmarkStart w:id="957" w:name="item_184_44"/>
            <w:bookmarkEnd w:id="9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8_44"/>
            <w:bookmarkStart w:id="959" w:name="item_188_44"/>
            <w:bookmarkEnd w:id="9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5_44"/>
            <w:bookmarkStart w:id="961" w:name="item_185_44"/>
            <w:bookmarkEnd w:id="9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6_44"/>
            <w:bookmarkStart w:id="963" w:name="item_186_44"/>
            <w:bookmarkEnd w:id="9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7_45"/>
            <w:bookmarkStart w:id="965" w:name="item_187_45"/>
            <w:bookmarkEnd w:id="9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0_45"/>
            <w:bookmarkStart w:id="967" w:name="item_180_45"/>
            <w:bookmarkEnd w:id="9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1_45"/>
            <w:bookmarkStart w:id="969" w:name="item_181_45"/>
            <w:bookmarkEnd w:id="9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2_45"/>
            <w:bookmarkStart w:id="971" w:name="item_182_45"/>
            <w:bookmarkEnd w:id="9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3_45"/>
            <w:bookmarkStart w:id="973" w:name="item_183_45"/>
            <w:bookmarkEnd w:id="9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4_45"/>
            <w:bookmarkStart w:id="975" w:name="item_184_45"/>
            <w:bookmarkEnd w:id="9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8_45"/>
            <w:bookmarkStart w:id="977" w:name="item_188_45"/>
            <w:bookmarkEnd w:id="9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5_45"/>
            <w:bookmarkStart w:id="979" w:name="item_185_45"/>
            <w:bookmarkEnd w:id="9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6_45"/>
            <w:bookmarkStart w:id="981" w:name="item_186_45"/>
            <w:bookmarkEnd w:id="9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7_46"/>
            <w:bookmarkStart w:id="983" w:name="item_187_46"/>
            <w:bookmarkEnd w:id="9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0_46"/>
            <w:bookmarkStart w:id="985" w:name="item_180_46"/>
            <w:bookmarkEnd w:id="9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1_46"/>
            <w:bookmarkStart w:id="987" w:name="item_181_46"/>
            <w:bookmarkEnd w:id="9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2_46"/>
            <w:bookmarkStart w:id="989" w:name="item_182_46"/>
            <w:bookmarkEnd w:id="9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3_46"/>
            <w:bookmarkStart w:id="991" w:name="item_183_46"/>
            <w:bookmarkEnd w:id="9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4_46"/>
            <w:bookmarkStart w:id="993" w:name="item_184_46"/>
            <w:bookmarkEnd w:id="9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8_46"/>
            <w:bookmarkStart w:id="995" w:name="item_188_46"/>
            <w:bookmarkEnd w:id="9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5_46"/>
            <w:bookmarkStart w:id="997" w:name="item_185_46"/>
            <w:bookmarkEnd w:id="9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6_46"/>
            <w:bookmarkStart w:id="999" w:name="item_186_46"/>
            <w:bookmarkEnd w:id="9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7_47"/>
            <w:bookmarkStart w:id="1001" w:name="item_187_47"/>
            <w:bookmarkEnd w:id="10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0_47"/>
            <w:bookmarkStart w:id="1003" w:name="item_180_47"/>
            <w:bookmarkEnd w:id="10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1_47"/>
            <w:bookmarkStart w:id="1005" w:name="item_181_47"/>
            <w:bookmarkEnd w:id="10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2_47"/>
            <w:bookmarkStart w:id="1007" w:name="item_182_47"/>
            <w:bookmarkEnd w:id="10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3_47"/>
            <w:bookmarkStart w:id="1009" w:name="item_183_47"/>
            <w:bookmarkEnd w:id="10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4_47"/>
            <w:bookmarkStart w:id="1011" w:name="item_184_47"/>
            <w:bookmarkEnd w:id="10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8_47"/>
            <w:bookmarkStart w:id="1013" w:name="item_188_47"/>
            <w:bookmarkEnd w:id="10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5_47"/>
            <w:bookmarkStart w:id="1015" w:name="item_185_47"/>
            <w:bookmarkEnd w:id="10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6_47"/>
            <w:bookmarkStart w:id="1017" w:name="item_186_47"/>
            <w:bookmarkEnd w:id="10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7_48"/>
            <w:bookmarkStart w:id="1019" w:name="item_187_48"/>
            <w:bookmarkEnd w:id="10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0_48"/>
            <w:bookmarkStart w:id="1021" w:name="item_180_48"/>
            <w:bookmarkEnd w:id="10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1_48"/>
            <w:bookmarkStart w:id="1023" w:name="item_181_48"/>
            <w:bookmarkEnd w:id="10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2_48"/>
            <w:bookmarkStart w:id="1025" w:name="item_182_48"/>
            <w:bookmarkEnd w:id="10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3_48"/>
            <w:bookmarkStart w:id="1027" w:name="item_183_48"/>
            <w:bookmarkEnd w:id="10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4_48"/>
            <w:bookmarkStart w:id="1029" w:name="item_184_48"/>
            <w:bookmarkEnd w:id="10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8_48"/>
            <w:bookmarkStart w:id="1031" w:name="item_188_48"/>
            <w:bookmarkEnd w:id="10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5_48"/>
            <w:bookmarkStart w:id="1033" w:name="item_185_48"/>
            <w:bookmarkEnd w:id="10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6_48"/>
            <w:bookmarkStart w:id="1035" w:name="item_186_48"/>
            <w:bookmarkEnd w:id="10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7_49"/>
            <w:bookmarkStart w:id="1037" w:name="item_187_49"/>
            <w:bookmarkEnd w:id="10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0_49"/>
            <w:bookmarkStart w:id="1039" w:name="item_180_49"/>
            <w:bookmarkEnd w:id="10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1_49"/>
            <w:bookmarkStart w:id="1041" w:name="item_181_49"/>
            <w:bookmarkEnd w:id="10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2" w:name="item_182_49"/>
            <w:bookmarkStart w:id="1043" w:name="item_182_49"/>
            <w:bookmarkEnd w:id="10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4" w:name="item_183_49"/>
            <w:bookmarkStart w:id="1045" w:name="item_183_49"/>
            <w:bookmarkEnd w:id="10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6" w:name="item_184_49"/>
            <w:bookmarkStart w:id="1047" w:name="item_184_49"/>
            <w:bookmarkEnd w:id="10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8" w:name="item_188_49"/>
            <w:bookmarkStart w:id="1049" w:name="item_188_49"/>
            <w:bookmarkEnd w:id="10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0" w:name="item_185_49"/>
            <w:bookmarkStart w:id="1051" w:name="item_185_49"/>
            <w:bookmarkEnd w:id="10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2" w:name="item_186_49"/>
            <w:bookmarkStart w:id="1053" w:name="item_186_49"/>
            <w:bookmarkEnd w:id="10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54" w:name="item_187_50"/>
            <w:bookmarkStart w:id="1055" w:name="item_187_50"/>
            <w:bookmarkEnd w:id="1055"/>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6" w:name="item_180_50"/>
            <w:bookmarkStart w:id="1057" w:name="item_180_50"/>
            <w:bookmarkEnd w:id="10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8" w:name="item_181_50"/>
            <w:bookmarkStart w:id="1059" w:name="item_181_50"/>
            <w:bookmarkEnd w:id="10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0" w:name="item_182_50"/>
            <w:bookmarkStart w:id="1061" w:name="item_182_50"/>
            <w:bookmarkEnd w:id="10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2" w:name="item_183_50"/>
            <w:bookmarkStart w:id="1063" w:name="item_183_50"/>
            <w:bookmarkEnd w:id="10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4" w:name="item_184_50"/>
            <w:bookmarkStart w:id="1065" w:name="item_184_50"/>
            <w:bookmarkEnd w:id="10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6" w:name="item_188_50"/>
            <w:bookmarkStart w:id="1067" w:name="item_188_50"/>
            <w:bookmarkEnd w:id="10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8" w:name="item_185_50"/>
            <w:bookmarkStart w:id="1069" w:name="item_185_50"/>
            <w:bookmarkEnd w:id="10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0" w:name="item_186_50"/>
            <w:bookmarkStart w:id="1071" w:name="item_186_50"/>
            <w:bookmarkEnd w:id="1071"/>
          </w:p>
        </w:tc>
      </w:tr>
    </w:tbl>
    <w:p>
      <w:pPr>
        <w:pStyle w:val="Normal"/>
        <w:spacing w:lineRule="atLeast" w:line="240"/>
        <w:ind w:left="426" w:hanging="0"/>
        <w:jc w:val="both"/>
        <w:rPr>
          <w:lang w:eastAsia="zh-CN"/>
        </w:rPr>
      </w:pPr>
      <w:r>
        <w:rPr>
          <w:lang w:eastAsia="zh-CN"/>
        </w:rPr>
      </w:r>
    </w:p>
    <w:p>
      <w:pPr>
        <w:pStyle w:val="Normal"/>
        <w:spacing w:lineRule="atLeast" w:line="240"/>
        <w:rPr>
          <w:rFonts w:ascii="宋体" w:hAnsi="宋体"/>
          <w:b/>
          <w:b/>
          <w:sz w:val="21"/>
          <w:szCs w:val="21"/>
          <w:lang w:eastAsia="zh-CN"/>
        </w:rPr>
      </w:pPr>
      <w:r>
        <w:rPr>
          <w:rFonts w:ascii="宋体" w:hAnsi="宋体"/>
          <w:b/>
          <w:sz w:val="21"/>
          <w:szCs w:val="21"/>
          <w:lang w:eastAsia="zh-CN"/>
        </w:rPr>
        <w:t>填写说明：</w:t>
      </w:r>
    </w:p>
    <w:p>
      <w:pPr>
        <w:pStyle w:val="Footer"/>
        <w:widowControl/>
        <w:tabs>
          <w:tab w:val="clear" w:pos="4153"/>
          <w:tab w:val="clear" w:pos="8306"/>
        </w:tabs>
        <w:snapToGrid w:val="true"/>
        <w:spacing w:lineRule="atLeast" w:line="240"/>
        <w:ind w:firstLine="426"/>
        <w:rPr>
          <w:rFonts w:ascii="宋体" w:hAnsi="宋体"/>
          <w:kern w:val="0"/>
          <w:sz w:val="21"/>
          <w:szCs w:val="21"/>
        </w:rPr>
      </w:pPr>
      <w:r>
        <w:rPr>
          <w:rFonts w:ascii="宋体" w:hAnsi="宋体"/>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6"/>
        <w:rPr>
          <w:rFonts w:ascii="宋体" w:hAnsi="宋体"/>
          <w:sz w:val="21"/>
          <w:szCs w:val="21"/>
          <w:lang w:eastAsia="zh-CN"/>
        </w:rPr>
      </w:pPr>
      <w:r>
        <w:rPr>
          <w:rFonts w:ascii="宋体" w:hAnsi="宋体"/>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72" w:name="Item_191_1"/>
            <w:bookmarkStart w:id="1073" w:name="Item_191_1"/>
            <w:bookmarkEnd w:id="107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4" w:name="Item_192_1"/>
            <w:bookmarkStart w:id="1075" w:name="Item_192_1"/>
            <w:bookmarkEnd w:id="107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6" w:name="Item_193_1"/>
            <w:bookmarkStart w:id="1077" w:name="Item_193_1"/>
            <w:bookmarkEnd w:id="107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8" w:name="Item_195_1"/>
            <w:bookmarkStart w:id="1079" w:name="Item_195_1"/>
            <w:bookmarkEnd w:id="107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0" w:name="Item_196_1"/>
            <w:bookmarkStart w:id="1081" w:name="Item_196_1"/>
            <w:bookmarkEnd w:id="1081"/>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2" w:name="Item_197_1"/>
            <w:bookmarkStart w:id="1083" w:name="Item_197_1"/>
            <w:bookmarkEnd w:id="10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4" w:name="Item_198_1"/>
            <w:bookmarkStart w:id="1085" w:name="Item_198_1"/>
            <w:bookmarkEnd w:id="108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86" w:name="Item_191_2"/>
            <w:bookmarkStart w:id="1087" w:name="Item_191_2"/>
            <w:bookmarkEnd w:id="108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8" w:name="Item_192_2"/>
            <w:bookmarkStart w:id="1089" w:name="Item_192_2"/>
            <w:bookmarkEnd w:id="108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0" w:name="Item_193_2"/>
            <w:bookmarkStart w:id="1091" w:name="Item_193_2"/>
            <w:bookmarkEnd w:id="109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2" w:name="Item_195_2"/>
            <w:bookmarkStart w:id="1093" w:name="Item_195_2"/>
            <w:bookmarkEnd w:id="109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4" w:name="Item_196_2"/>
            <w:bookmarkStart w:id="1095" w:name="Item_196_2"/>
            <w:bookmarkEnd w:id="10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6" w:name="Item_197_2"/>
            <w:bookmarkStart w:id="1097" w:name="Item_197_2"/>
            <w:bookmarkEnd w:id="10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8" w:name="Item_198_2"/>
            <w:bookmarkStart w:id="1099" w:name="Item_198_2"/>
            <w:bookmarkEnd w:id="109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00" w:name="Item_191_3"/>
            <w:bookmarkStart w:id="1101" w:name="Item_191_3"/>
            <w:bookmarkEnd w:id="110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2" w:name="Item_192_3"/>
            <w:bookmarkStart w:id="1103" w:name="Item_192_3"/>
            <w:bookmarkEnd w:id="110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4" w:name="Item_193_3"/>
            <w:bookmarkStart w:id="1105" w:name="Item_193_3"/>
            <w:bookmarkEnd w:id="110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6" w:name="Item_195_3"/>
            <w:bookmarkStart w:id="1107" w:name="Item_195_3"/>
            <w:bookmarkEnd w:id="110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8" w:name="Item_196_3"/>
            <w:bookmarkStart w:id="1109" w:name="Item_196_3"/>
            <w:bookmarkEnd w:id="11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0" w:name="Item_197_3"/>
            <w:bookmarkStart w:id="1111" w:name="Item_197_3"/>
            <w:bookmarkEnd w:id="11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2" w:name="Item_198_3"/>
            <w:bookmarkStart w:id="1113" w:name="Item_198_3"/>
            <w:bookmarkEnd w:id="111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14" w:name="Item_191_4"/>
            <w:bookmarkStart w:id="1115" w:name="Item_191_4"/>
            <w:bookmarkEnd w:id="111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6" w:name="Item_192_4"/>
            <w:bookmarkStart w:id="1117" w:name="Item_192_4"/>
            <w:bookmarkEnd w:id="111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8" w:name="Item_193_4"/>
            <w:bookmarkStart w:id="1119" w:name="Item_193_4"/>
            <w:bookmarkEnd w:id="111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0" w:name="Item_195_4"/>
            <w:bookmarkStart w:id="1121" w:name="Item_195_4"/>
            <w:bookmarkEnd w:id="112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2" w:name="Item_196_4"/>
            <w:bookmarkStart w:id="1123" w:name="Item_196_4"/>
            <w:bookmarkEnd w:id="11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4" w:name="Item_197_4"/>
            <w:bookmarkStart w:id="1125" w:name="Item_197_4"/>
            <w:bookmarkEnd w:id="11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6" w:name="Item_198_4"/>
            <w:bookmarkStart w:id="1127" w:name="Item_198_4"/>
            <w:bookmarkEnd w:id="112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28" w:name="Item_191_5"/>
            <w:bookmarkStart w:id="1129" w:name="Item_191_5"/>
            <w:bookmarkEnd w:id="112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0" w:name="Item_192_5"/>
            <w:bookmarkStart w:id="1131" w:name="Item_192_5"/>
            <w:bookmarkEnd w:id="113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2" w:name="Item_193_5"/>
            <w:bookmarkStart w:id="1133" w:name="Item_193_5"/>
            <w:bookmarkEnd w:id="113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4" w:name="Item_195_5"/>
            <w:bookmarkStart w:id="1135" w:name="Item_195_5"/>
            <w:bookmarkEnd w:id="113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6" w:name="Item_196_5"/>
            <w:bookmarkStart w:id="1137" w:name="Item_196_5"/>
            <w:bookmarkEnd w:id="11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8" w:name="Item_197_5"/>
            <w:bookmarkStart w:id="1139" w:name="Item_197_5"/>
            <w:bookmarkEnd w:id="11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0" w:name="Item_198_5"/>
            <w:bookmarkStart w:id="1141" w:name="Item_198_5"/>
            <w:bookmarkEnd w:id="114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42" w:name="Item_191_6"/>
            <w:bookmarkStart w:id="1143" w:name="Item_191_6"/>
            <w:bookmarkEnd w:id="114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4" w:name="Item_192_6"/>
            <w:bookmarkStart w:id="1145" w:name="Item_192_6"/>
            <w:bookmarkEnd w:id="114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6" w:name="Item_193_6"/>
            <w:bookmarkStart w:id="1147" w:name="Item_193_6"/>
            <w:bookmarkEnd w:id="114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8" w:name="Item_195_6"/>
            <w:bookmarkStart w:id="1149" w:name="Item_195_6"/>
            <w:bookmarkEnd w:id="114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6_6"/>
            <w:bookmarkStart w:id="1151" w:name="Item_196_6"/>
            <w:bookmarkEnd w:id="11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2" w:name="Item_197_6"/>
            <w:bookmarkStart w:id="1153" w:name="Item_197_6"/>
            <w:bookmarkEnd w:id="11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4" w:name="Item_198_6"/>
            <w:bookmarkStart w:id="1155" w:name="Item_198_6"/>
            <w:bookmarkEnd w:id="115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56" w:name="Item_191_7"/>
            <w:bookmarkStart w:id="1157" w:name="Item_191_7"/>
            <w:bookmarkEnd w:id="115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2_7"/>
            <w:bookmarkStart w:id="1159" w:name="Item_192_7"/>
            <w:bookmarkEnd w:id="115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3_7"/>
            <w:bookmarkStart w:id="1161" w:name="Item_193_7"/>
            <w:bookmarkEnd w:id="116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2" w:name="Item_195_7"/>
            <w:bookmarkStart w:id="1163" w:name="Item_195_7"/>
            <w:bookmarkEnd w:id="116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6_7"/>
            <w:bookmarkStart w:id="1165" w:name="Item_196_7"/>
            <w:bookmarkEnd w:id="11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6" w:name="Item_197_7"/>
            <w:bookmarkStart w:id="1167" w:name="Item_197_7"/>
            <w:bookmarkEnd w:id="116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8" w:name="Item_198_7"/>
            <w:bookmarkStart w:id="1169" w:name="Item_198_7"/>
            <w:bookmarkEnd w:id="116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70" w:name="Item_191_8"/>
            <w:bookmarkStart w:id="1171" w:name="Item_191_8"/>
            <w:bookmarkEnd w:id="117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2_8"/>
            <w:bookmarkStart w:id="1173" w:name="Item_192_8"/>
            <w:bookmarkEnd w:id="117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3_8"/>
            <w:bookmarkStart w:id="1175" w:name="Item_193_8"/>
            <w:bookmarkEnd w:id="117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6" w:name="Item_195_8"/>
            <w:bookmarkStart w:id="1177" w:name="Item_195_8"/>
            <w:bookmarkEnd w:id="117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6_8"/>
            <w:bookmarkStart w:id="1179" w:name="Item_196_8"/>
            <w:bookmarkEnd w:id="11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0" w:name="Item_197_8"/>
            <w:bookmarkStart w:id="1181" w:name="Item_197_8"/>
            <w:bookmarkEnd w:id="118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2" w:name="Item_198_8"/>
            <w:bookmarkStart w:id="1183" w:name="Item_198_8"/>
            <w:bookmarkEnd w:id="118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84" w:name="Item_191_9"/>
            <w:bookmarkStart w:id="1185" w:name="Item_191_9"/>
            <w:bookmarkEnd w:id="118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2_9"/>
            <w:bookmarkStart w:id="1187" w:name="Item_192_9"/>
            <w:bookmarkEnd w:id="118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3_9"/>
            <w:bookmarkStart w:id="1189" w:name="Item_193_9"/>
            <w:bookmarkEnd w:id="118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0" w:name="Item_195_9"/>
            <w:bookmarkStart w:id="1191" w:name="Item_195_9"/>
            <w:bookmarkEnd w:id="119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6_9"/>
            <w:bookmarkStart w:id="1193" w:name="Item_196_9"/>
            <w:bookmarkEnd w:id="11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4" w:name="Item_197_9"/>
            <w:bookmarkStart w:id="1195" w:name="Item_197_9"/>
            <w:bookmarkEnd w:id="11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6" w:name="Item_198_9"/>
            <w:bookmarkStart w:id="1197" w:name="Item_198_9"/>
            <w:bookmarkEnd w:id="119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98" w:name="Item_191_10"/>
            <w:bookmarkStart w:id="1199" w:name="Item_191_10"/>
            <w:bookmarkEnd w:id="119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2_10"/>
            <w:bookmarkStart w:id="1201" w:name="Item_192_10"/>
            <w:bookmarkEnd w:id="120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3_10"/>
            <w:bookmarkStart w:id="1203" w:name="Item_193_10"/>
            <w:bookmarkEnd w:id="120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4" w:name="Item_195_10"/>
            <w:bookmarkStart w:id="1205" w:name="Item_195_10"/>
            <w:bookmarkEnd w:id="120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6_10"/>
            <w:bookmarkStart w:id="1207" w:name="Item_196_10"/>
            <w:bookmarkEnd w:id="12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8" w:name="Item_197_10"/>
            <w:bookmarkStart w:id="1209" w:name="Item_197_10"/>
            <w:bookmarkEnd w:id="12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0" w:name="Item_198_10"/>
            <w:bookmarkStart w:id="1211" w:name="Item_198_10"/>
            <w:bookmarkEnd w:id="121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12" w:name="Item_191_11"/>
            <w:bookmarkStart w:id="1213" w:name="Item_191_11"/>
            <w:bookmarkEnd w:id="121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2_11"/>
            <w:bookmarkStart w:id="1215" w:name="Item_192_11"/>
            <w:bookmarkEnd w:id="121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3_11"/>
            <w:bookmarkStart w:id="1217" w:name="Item_193_11"/>
            <w:bookmarkEnd w:id="121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8" w:name="Item_195_11"/>
            <w:bookmarkStart w:id="1219" w:name="Item_195_11"/>
            <w:bookmarkEnd w:id="121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6_11"/>
            <w:bookmarkStart w:id="1221" w:name="Item_196_11"/>
            <w:bookmarkEnd w:id="12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7_11"/>
            <w:bookmarkStart w:id="1223" w:name="Item_197_11"/>
            <w:bookmarkEnd w:id="12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4" w:name="Item_198_11"/>
            <w:bookmarkStart w:id="1225" w:name="Item_198_11"/>
            <w:bookmarkEnd w:id="122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26" w:name="Item_191_12"/>
            <w:bookmarkStart w:id="1227" w:name="Item_191_12"/>
            <w:bookmarkEnd w:id="122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2_12"/>
            <w:bookmarkStart w:id="1229" w:name="Item_192_12"/>
            <w:bookmarkEnd w:id="122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3_12"/>
            <w:bookmarkStart w:id="1231" w:name="Item_193_12"/>
            <w:bookmarkEnd w:id="123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5_12"/>
            <w:bookmarkStart w:id="1233" w:name="Item_195_12"/>
            <w:bookmarkEnd w:id="123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6_12"/>
            <w:bookmarkStart w:id="1235" w:name="Item_196_12"/>
            <w:bookmarkEnd w:id="12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7_12"/>
            <w:bookmarkStart w:id="1237" w:name="Item_197_12"/>
            <w:bookmarkEnd w:id="12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8" w:name="Item_198_12"/>
            <w:bookmarkStart w:id="1239" w:name="Item_198_12"/>
            <w:bookmarkEnd w:id="123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40" w:name="Item_191_13"/>
            <w:bookmarkStart w:id="1241" w:name="Item_191_13"/>
            <w:bookmarkEnd w:id="124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2_13"/>
            <w:bookmarkStart w:id="1243" w:name="Item_192_13"/>
            <w:bookmarkEnd w:id="124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3_13"/>
            <w:bookmarkStart w:id="1245" w:name="Item_193_13"/>
            <w:bookmarkEnd w:id="124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5_13"/>
            <w:bookmarkStart w:id="1247" w:name="Item_195_13"/>
            <w:bookmarkEnd w:id="124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6_13"/>
            <w:bookmarkStart w:id="1249" w:name="Item_196_13"/>
            <w:bookmarkEnd w:id="12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7_13"/>
            <w:bookmarkStart w:id="1251" w:name="Item_197_13"/>
            <w:bookmarkEnd w:id="12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2" w:name="Item_198_13"/>
            <w:bookmarkStart w:id="1253" w:name="Item_198_13"/>
            <w:bookmarkEnd w:id="125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54" w:name="Item_191_14"/>
            <w:bookmarkStart w:id="1255" w:name="Item_191_14"/>
            <w:bookmarkEnd w:id="125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56" w:name="Item_192_14"/>
            <w:bookmarkStart w:id="1257" w:name="Item_192_14"/>
            <w:bookmarkEnd w:id="125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3_14"/>
            <w:bookmarkStart w:id="1259" w:name="Item_193_14"/>
            <w:bookmarkEnd w:id="125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0" w:name="Item_195_14"/>
            <w:bookmarkStart w:id="1261" w:name="Item_195_14"/>
            <w:bookmarkEnd w:id="126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2" w:name="Item_196_14"/>
            <w:bookmarkStart w:id="1263" w:name="Item_196_14"/>
            <w:bookmarkEnd w:id="12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7_14"/>
            <w:bookmarkStart w:id="1265" w:name="Item_197_14"/>
            <w:bookmarkEnd w:id="12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6" w:name="Item_198_14"/>
            <w:bookmarkStart w:id="1267" w:name="Item_198_14"/>
            <w:bookmarkEnd w:id="126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68" w:name="Item_191_15"/>
            <w:bookmarkStart w:id="1269" w:name="Item_191_15"/>
            <w:bookmarkEnd w:id="126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70" w:name="Item_192_15"/>
            <w:bookmarkStart w:id="1271" w:name="Item_192_15"/>
            <w:bookmarkEnd w:id="127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3_15"/>
            <w:bookmarkStart w:id="1273" w:name="Item_193_15"/>
            <w:bookmarkEnd w:id="127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4" w:name="Item_195_15"/>
            <w:bookmarkStart w:id="1275" w:name="Item_195_15"/>
            <w:bookmarkEnd w:id="127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6" w:name="Item_196_15"/>
            <w:bookmarkStart w:id="1277" w:name="Item_196_15"/>
            <w:bookmarkEnd w:id="12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7_15"/>
            <w:bookmarkStart w:id="1279" w:name="Item_197_15"/>
            <w:bookmarkEnd w:id="12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0" w:name="Item_198_15"/>
            <w:bookmarkStart w:id="1281" w:name="Item_198_15"/>
            <w:bookmarkEnd w:id="128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82" w:name="Item_191_16"/>
            <w:bookmarkStart w:id="1283" w:name="Item_191_16"/>
            <w:bookmarkEnd w:id="128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84" w:name="Item_192_16"/>
            <w:bookmarkStart w:id="1285" w:name="Item_192_16"/>
            <w:bookmarkEnd w:id="128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3_16"/>
            <w:bookmarkStart w:id="1287" w:name="Item_193_16"/>
            <w:bookmarkEnd w:id="128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8" w:name="Item_195_16"/>
            <w:bookmarkStart w:id="1289" w:name="Item_195_16"/>
            <w:bookmarkEnd w:id="128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0" w:name="Item_196_16"/>
            <w:bookmarkStart w:id="1291" w:name="Item_196_16"/>
            <w:bookmarkEnd w:id="12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7_16"/>
            <w:bookmarkStart w:id="1293" w:name="Item_197_16"/>
            <w:bookmarkEnd w:id="12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4" w:name="Item_198_16"/>
            <w:bookmarkStart w:id="1295" w:name="Item_198_16"/>
            <w:bookmarkEnd w:id="129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96" w:name="Item_191_17"/>
            <w:bookmarkStart w:id="1297" w:name="Item_191_17"/>
            <w:bookmarkEnd w:id="1297"/>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98" w:name="Item_192_17"/>
            <w:bookmarkStart w:id="1299" w:name="Item_192_17"/>
            <w:bookmarkEnd w:id="129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3_17"/>
            <w:bookmarkStart w:id="1301" w:name="Item_193_17"/>
            <w:bookmarkEnd w:id="130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2" w:name="Item_195_17"/>
            <w:bookmarkStart w:id="1303" w:name="Item_195_17"/>
            <w:bookmarkEnd w:id="130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4" w:name="Item_196_17"/>
            <w:bookmarkStart w:id="1305" w:name="Item_196_17"/>
            <w:bookmarkEnd w:id="13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7_17"/>
            <w:bookmarkStart w:id="1307" w:name="Item_197_17"/>
            <w:bookmarkEnd w:id="13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8" w:name="Item_198_17"/>
            <w:bookmarkStart w:id="1309" w:name="Item_198_17"/>
            <w:bookmarkEnd w:id="130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10" w:name="Item_191_18"/>
            <w:bookmarkStart w:id="1311" w:name="Item_191_18"/>
            <w:bookmarkEnd w:id="131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12" w:name="Item_192_18"/>
            <w:bookmarkStart w:id="1313" w:name="Item_192_18"/>
            <w:bookmarkEnd w:id="131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3_18"/>
            <w:bookmarkStart w:id="1315" w:name="Item_193_18"/>
            <w:bookmarkEnd w:id="131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6" w:name="Item_195_18"/>
            <w:bookmarkStart w:id="1317" w:name="Item_195_18"/>
            <w:bookmarkEnd w:id="131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8" w:name="Item_196_18"/>
            <w:bookmarkStart w:id="1319" w:name="Item_196_18"/>
            <w:bookmarkEnd w:id="13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7_18"/>
            <w:bookmarkStart w:id="1321" w:name="Item_197_18"/>
            <w:bookmarkEnd w:id="13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2" w:name="Item_198_18"/>
            <w:bookmarkStart w:id="1323" w:name="Item_198_18"/>
            <w:bookmarkEnd w:id="132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24" w:name="Item_191_19"/>
            <w:bookmarkStart w:id="1325" w:name="Item_191_19"/>
            <w:bookmarkEnd w:id="132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26" w:name="Item_192_19"/>
            <w:bookmarkStart w:id="1327" w:name="Item_192_19"/>
            <w:bookmarkEnd w:id="132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8" w:name="Item_193_19"/>
            <w:bookmarkStart w:id="1329" w:name="Item_193_19"/>
            <w:bookmarkEnd w:id="132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0" w:name="Item_195_19"/>
            <w:bookmarkStart w:id="1331" w:name="Item_195_19"/>
            <w:bookmarkEnd w:id="133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2" w:name="Item_196_19"/>
            <w:bookmarkStart w:id="1333" w:name="Item_196_19"/>
            <w:bookmarkEnd w:id="13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4" w:name="Item_197_19"/>
            <w:bookmarkStart w:id="1335" w:name="Item_197_19"/>
            <w:bookmarkEnd w:id="13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6" w:name="Item_198_19"/>
            <w:bookmarkStart w:id="1337" w:name="Item_198_19"/>
            <w:bookmarkEnd w:id="133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38" w:name="Item_191_20"/>
            <w:bookmarkStart w:id="1339" w:name="Item_191_20"/>
            <w:bookmarkEnd w:id="133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40" w:name="Item_192_20"/>
            <w:bookmarkStart w:id="1341" w:name="Item_192_20"/>
            <w:bookmarkEnd w:id="134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2" w:name="Item_193_20"/>
            <w:bookmarkStart w:id="1343" w:name="Item_193_20"/>
            <w:bookmarkEnd w:id="134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4" w:name="Item_195_20"/>
            <w:bookmarkStart w:id="1345" w:name="Item_195_20"/>
            <w:bookmarkEnd w:id="134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6" w:name="Item_196_20"/>
            <w:bookmarkStart w:id="1347" w:name="Item_196_20"/>
            <w:bookmarkEnd w:id="13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8" w:name="Item_197_20"/>
            <w:bookmarkStart w:id="1349" w:name="Item_197_20"/>
            <w:bookmarkEnd w:id="13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0" w:name="Item_198_20"/>
            <w:bookmarkStart w:id="1351" w:name="Item_198_20"/>
            <w:bookmarkEnd w:id="1351"/>
          </w:p>
          <w:p>
            <w:pPr>
              <w:pStyle w:val="Normal"/>
              <w:rPr>
                <w:lang w:eastAsia="zh-CN"/>
              </w:rPr>
            </w:pPr>
            <w:r>
              <w:rPr>
                <w:lang w:eastAsia="zh-CN"/>
              </w:rPr>
            </w:r>
          </w:p>
        </w:tc>
      </w:tr>
    </w:tbl>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ind w:left="284" w:right="482" w:hanging="0"/>
        <w:rPr>
          <w:rFonts w:ascii="黑体" w:hAnsi="黑体" w:eastAsia="黑体"/>
          <w:sz w:val="21"/>
          <w:szCs w:val="21"/>
          <w:lang w:eastAsia="zh-CN"/>
        </w:rPr>
      </w:pPr>
      <w:r>
        <w:rPr>
          <w:rFonts w:ascii="黑体" w:hAnsi="黑体" w:eastAsia="黑体"/>
          <w:b/>
          <w:sz w:val="21"/>
          <w:szCs w:val="21"/>
          <w:lang w:eastAsia="zh-CN"/>
        </w:rPr>
        <w:t>填写说明：</w:t>
      </w:r>
    </w:p>
    <w:p>
      <w:pPr>
        <w:pStyle w:val="Normal"/>
        <w:spacing w:lineRule="atLeast" w:line="240"/>
        <w:ind w:left="284" w:right="482" w:hanging="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评价委员会职务：按在评价委员会中担任的职务</w:t>
      </w:r>
      <w:r>
        <w:rPr>
          <w:rFonts w:ascii="宋体" w:hAnsi="宋体"/>
          <w:spacing w:val="-20"/>
          <w:kern w:val="2"/>
          <w:sz w:val="21"/>
          <w:szCs w:val="21"/>
          <w:lang w:eastAsia="zh-CN"/>
        </w:rPr>
        <w:t>-</w:t>
      </w:r>
      <w:r>
        <w:rPr>
          <w:rFonts w:ascii="宋体" w:hAnsi="宋体"/>
          <w:spacing w:val="-20"/>
          <w:kern w:val="2"/>
          <w:sz w:val="21"/>
          <w:szCs w:val="21"/>
          <w:lang w:eastAsia="zh-CN"/>
        </w:rPr>
        <w:t>--</w:t>
      </w:r>
      <w:r>
        <w:rPr>
          <w:rFonts w:ascii="宋体" w:hAnsi="宋体"/>
          <w:sz w:val="21"/>
          <w:szCs w:val="21"/>
          <w:lang w:eastAsia="zh-CN"/>
        </w:rPr>
        <w:t>主任委员、副主任委员、委员择一填写。</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所学专业：指专家个人获得最高学历学习期间的专业。</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从事专业：指专家在现工作单位从事的专业。</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450"/>
      </w:pPr>
      <w:rPr/>
    </w:lvl>
    <w:lvl w:ilvl="1">
      <w:start w:val="1"/>
      <w:numFmt w:val="lowerLetter"/>
      <w:lvlText w:val="%2)"/>
      <w:lvlJc w:val="left"/>
      <w:pPr>
        <w:tabs>
          <w:tab w:val="num" w:pos="0"/>
        </w:tabs>
        <w:ind w:left="1218" w:hanging="420"/>
      </w:pPr>
    </w:lvl>
    <w:lvl w:ilvl="2">
      <w:start w:val="1"/>
      <w:numFmt w:val="lowerRoman"/>
      <w:lvlText w:val="%3."/>
      <w:lvlJc w:val="right"/>
      <w:pPr>
        <w:tabs>
          <w:tab w:val="num" w:pos="0"/>
        </w:tabs>
        <w:ind w:left="1638" w:hanging="420"/>
      </w:pPr>
    </w:lvl>
    <w:lvl w:ilvl="3">
      <w:start w:val="1"/>
      <w:numFmt w:val="decimal"/>
      <w:lvlText w:val="%4."/>
      <w:lvlJc w:val="left"/>
      <w:pPr>
        <w:tabs>
          <w:tab w:val="num" w:pos="0"/>
        </w:tabs>
        <w:ind w:left="2058" w:hanging="420"/>
      </w:pPr>
    </w:lvl>
    <w:lvl w:ilvl="4">
      <w:start w:val="1"/>
      <w:numFmt w:val="lowerLetter"/>
      <w:lvlText w:val="%5)"/>
      <w:lvlJc w:val="left"/>
      <w:pPr>
        <w:tabs>
          <w:tab w:val="num" w:pos="0"/>
        </w:tabs>
        <w:ind w:left="2478" w:hanging="420"/>
      </w:pPr>
    </w:lvl>
    <w:lvl w:ilvl="5">
      <w:start w:val="1"/>
      <w:numFmt w:val="lowerRoman"/>
      <w:lvlText w:val="%6."/>
      <w:lvlJc w:val="right"/>
      <w:pPr>
        <w:tabs>
          <w:tab w:val="num" w:pos="0"/>
        </w:tabs>
        <w:ind w:left="2898" w:hanging="420"/>
      </w:pPr>
    </w:lvl>
    <w:lvl w:ilvl="6">
      <w:start w:val="1"/>
      <w:numFmt w:val="decimal"/>
      <w:lvlText w:val="%7."/>
      <w:lvlJc w:val="left"/>
      <w:pPr>
        <w:tabs>
          <w:tab w:val="num" w:pos="0"/>
        </w:tabs>
        <w:ind w:left="3318" w:hanging="420"/>
      </w:pPr>
    </w:lvl>
    <w:lvl w:ilvl="7">
      <w:start w:val="1"/>
      <w:numFmt w:val="lowerLetter"/>
      <w:lvlText w:val="%8)"/>
      <w:lvlJc w:val="left"/>
      <w:pPr>
        <w:tabs>
          <w:tab w:val="num" w:pos="0"/>
        </w:tabs>
        <w:ind w:left="3738" w:hanging="420"/>
      </w:pPr>
    </w:lvl>
    <w:lvl w:ilvl="8">
      <w:start w:val="1"/>
      <w:numFmt w:val="lowerRoman"/>
      <w:lvlText w:val="%9."/>
      <w:lvlJc w:val="right"/>
      <w:pPr>
        <w:tabs>
          <w:tab w:val="num" w:pos="0"/>
        </w:tabs>
        <w:ind w:left="4158" w:hanging="420"/>
      </w:pPr>
    </w:lvl>
  </w:abstractNum>
  <w:abstractNum w:abstractNumId="3">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7"/>
    <w:qFormat/>
    <w:pPr>
      <w:keepNext w:val="true"/>
      <w:keepLines/>
      <w:numPr>
        <w:ilvl w:val="0"/>
        <w:numId w:val="3"/>
      </w:numPr>
      <w:spacing w:lineRule="auto" w:line="415" w:before="260" w:after="260"/>
      <w:jc w:val="center"/>
      <w:outlineLvl w:val="1"/>
    </w:pPr>
    <w:rPr>
      <w:rFonts w:ascii="Arial" w:hAnsi="Arial" w:eastAsia="黑体" w:cs="Arial"/>
      <w:sz w:val="30"/>
    </w:rPr>
  </w:style>
  <w:style w:type="character" w:styleId="WW8Num1z0">
    <w:name w:val="WW8Num1z0"/>
    <w:qFormat/>
    <w:rPr/>
  </w:style>
  <w:style w:type="character" w:styleId="WW8Num2z0">
    <w:name w:val="WW8Num2z0"/>
    <w:qFormat/>
    <w:rPr>
      <w:rFonts w:ascii="黑体" w:hAnsi="黑体" w:eastAsia="黑体"/>
      <w:sz w:val="28"/>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cs="Courier New"/>
      <w:kern w:val="2"/>
      <w:sz w:val="21"/>
    </w:rPr>
  </w:style>
  <w:style w:type="paragraph" w:styleId="3">
    <w:name w:val="正文文本缩进 3"/>
    <w:basedOn w:val="Normal"/>
    <w:qFormat/>
    <w:pPr>
      <w:widowControl w:val="false"/>
      <w:tabs>
        <w:tab w:val="clear" w:pos="720"/>
        <w:tab w:val="left" w:pos="1540" w:leader="none"/>
      </w:tabs>
      <w:spacing w:lineRule="atLeast" w:line="340"/>
      <w:ind w:firstLine="431"/>
      <w:jc w:val="both"/>
    </w:pPr>
    <w:rPr>
      <w:sz w:val="22"/>
      <w:lang w:eastAsia="zh-CN"/>
    </w:rPr>
  </w:style>
  <w:style w:type="paragraph" w:styleId="Style15">
    <w:name w:val="文本块"/>
    <w:basedOn w:val="Normal"/>
    <w:qFormat/>
    <w:pPr>
      <w:ind w:left="284" w:right="418" w:firstLine="284"/>
    </w:pPr>
    <w:rPr>
      <w:rFonts w:eastAsia="黑体"/>
    </w:rPr>
  </w:style>
  <w:style w:type="paragraph" w:styleId="2">
    <w:name w:val="正文文本 2"/>
    <w:basedOn w:val="Normal"/>
    <w:qFormat/>
    <w:pPr/>
    <w:rPr>
      <w:sz w:val="24"/>
      <w:lang w:eastAsia="zh-CN"/>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lang w:eastAsia="zh-CN"/>
    </w:rPr>
  </w:style>
  <w:style w:type="paragraph" w:styleId="31">
    <w:name w:val="正文文本 3"/>
    <w:basedOn w:val="Normal"/>
    <w:qFormat/>
    <w:pPr>
      <w:spacing w:lineRule="atLeast" w:line="240"/>
    </w:pPr>
    <w:rPr>
      <w:rFonts w:eastAsia="楷体_GB2312;楷体"/>
      <w:b/>
      <w:sz w:val="21"/>
      <w:lang w:eastAsia="zh-CN"/>
    </w:rPr>
  </w:style>
  <w:style w:type="paragraph" w:styleId="Style16">
    <w:name w:val="文档结构图"/>
    <w:basedOn w:val="Normal"/>
    <w:qFormat/>
    <w:pPr>
      <w:shd w:fill="000080" w:val="clear"/>
    </w:pPr>
    <w:rPr/>
  </w:style>
  <w:style w:type="paragraph" w:styleId="21">
    <w:name w:val="正文文本缩进 2"/>
    <w:basedOn w:val="Normal"/>
    <w:qFormat/>
    <w:pPr>
      <w:spacing w:lineRule="atLeast" w:line="240"/>
      <w:ind w:left="720" w:hanging="294"/>
    </w:pPr>
    <w:rPr>
      <w:rFonts w:ascii="宋体" w:hAnsi="宋体"/>
      <w:lang w:eastAsia="zh-CN"/>
    </w:rPr>
  </w:style>
  <w:style w:type="paragraph" w:styleId="Style17">
    <w:name w:val="正文缩进"/>
    <w:basedOn w:val="Normal"/>
    <w:qFormat/>
    <w:pPr>
      <w:spacing w:lineRule="auto" w:line="360"/>
      <w:ind w:firstLine="420"/>
    </w:pPr>
    <w:rPr>
      <w:rFonts w:eastAsia="楷体_GB2312;楷体"/>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Word">
    <w:name w:val="word"/>
    <w:basedOn w:val="Normal"/>
    <w:qFormat/>
    <w:pPr>
      <w:spacing w:lineRule="atLeast" w:line="300" w:before="280" w:after="280"/>
    </w:pPr>
    <w:rPr>
      <w:rFonts w:ascii="宋体" w:hAnsi="宋体" w:cs="宋体"/>
      <w:sz w:val="18"/>
      <w:szCs w:val="18"/>
      <w:lang w:eastAsia="zh-CN"/>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1">
    <w:name w:val="样式1"/>
    <w:basedOn w:val="Normal"/>
    <w:qFormat/>
    <w:pPr>
      <w:spacing w:lineRule="exact" w:line="480"/>
      <w:ind w:firstLine="425"/>
    </w:pPr>
    <w:rPr>
      <w:rFonts w:ascii="宋体" w:hAnsi="宋体"/>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35:00Z</dcterms:created>
  <dc:creator>cnxubin@126.com</dc:creator>
  <dc:description/>
  <dc:language>en-US</dc:language>
  <cp:lastModifiedBy>cnxubin@126.com</cp:lastModifiedBy>
  <dcterms:modified xsi:type="dcterms:W3CDTF">2020-09-04T08:35:40Z</dcterms:modified>
  <cp:revision>1</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