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 w:hAnsi="仿宋_GB2312" w:eastAsia="仿宋_GB2312"/>
          <w:sz w:val="28"/>
        </w:rPr>
      </w:pPr>
      <w:r>
        <w:rPr>
          <w:rFonts w:eastAsia="仿宋_GB2312" w:ascii="仿宋_GB2312" w:hAnsi="仿宋_GB2312"/>
          <w:sz w:val="28"/>
        </w:rPr>
      </w:r>
    </w:p>
    <w:p>
      <w:pPr>
        <w:pStyle w:val="Xl49"/>
        <w:spacing w:lineRule="atLeast" w:line="240" w:before="0" w:after="0"/>
        <w:jc w:val="left"/>
        <w:textAlignment w:val="auto"/>
        <w:rPr>
          <w:rFonts w:ascii="仿宋_GB2312" w:hAnsi="仿宋_GB2312" w:eastAsia="仿宋_GB2312"/>
          <w:sz w:val="28"/>
        </w:rPr>
      </w:pPr>
      <w:r>
        <w:rPr>
          <w:rFonts w:eastAsia="仿宋_GB2312" w:ascii="仿宋_GB2312" w:hAnsi="仿宋_GB2312"/>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1</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8]196</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21</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 w:hAnsi="楷体_GB2312" w:eastAsia="楷体_GB2312"/>
          <w:sz w:val="32"/>
          <w:lang w:eastAsia="zh-CN"/>
        </w:rPr>
      </w:pPr>
      <w:r>
        <w:rPr>
          <w:rFonts w:ascii="楷体_GB2312" w:hAnsi="楷体_GB2312" w:eastAsia="楷体_GB2312"/>
          <w:sz w:val="32"/>
          <w:lang w:eastAsia="zh-CN"/>
        </w:rPr>
        <w:t>（基础理论、软科学类科技成果）</w:t>
      </w:r>
    </w:p>
    <w:p>
      <w:pPr>
        <w:pStyle w:val="Normal"/>
        <w:rPr>
          <w:rFonts w:ascii="楷体_GB2312" w:hAnsi="楷体_GB2312" w:eastAsia="楷体_GB2312"/>
          <w:sz w:val="32"/>
          <w:lang w:eastAsia="zh-CN"/>
        </w:rPr>
      </w:pPr>
      <w:r>
        <w:rPr>
          <w:rFonts w:eastAsia="楷体_GB2312" w:ascii="楷体_GB2312" w:hAnsi="楷体_GB2312"/>
          <w:sz w:val="32"/>
          <w:lang w:eastAsia="zh-CN"/>
        </w:rPr>
      </w:r>
    </w:p>
    <w:p>
      <w:pPr>
        <w:pStyle w:val="Normal"/>
        <w:rPr>
          <w:rFonts w:ascii="楷体_GB2312" w:hAnsi="楷体_GB2312" w:eastAsia="楷体_GB2312"/>
          <w:sz w:val="32"/>
          <w:lang w:eastAsia="zh-CN"/>
        </w:rPr>
      </w:pPr>
      <w:r>
        <w:rPr>
          <w:rFonts w:eastAsia="楷体_GB2312" w:ascii="楷体_GB2312" w:hAnsi="楷体_GB2312"/>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 xml:space="preserve">不同电子态的苯衍生物团簇中红移和蓝移氢键的研究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滨州学院</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16.1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9.05</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滨州学院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号：</w:t>
      </w:r>
      <w:bookmarkStart w:id="7" w:name="item_120"/>
      <w:bookmarkEnd w:id="7"/>
    </w:p>
    <w:p>
      <w:pPr>
        <w:pStyle w:val="Normal"/>
        <w:spacing w:lineRule="exact" w:line="500"/>
        <w:ind w:firstLine="425"/>
        <w:rPr>
          <w:rFonts w:ascii="仿宋_GB2312" w:hAnsi="仿宋_GB2312" w:eastAsia="仿宋_GB2312"/>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20</w:t>
      </w:r>
      <w:r>
        <w:rPr>
          <w:rFonts w:ascii="宋体;SimSun" w:hAnsi="宋体;SimSun"/>
          <w:sz w:val="24"/>
          <w:szCs w:val="24"/>
          <w:lang w:eastAsia="zh-CN"/>
        </w:rPr>
        <w:t xml:space="preserve">    </w:t>
      </w:r>
      <w:r>
        <w:rPr>
          <w:rFonts w:ascii="宋体;SimSun" w:hAnsi="宋体;SimSun"/>
          <w:sz w:val="24"/>
          <w:lang w:eastAsia="zh-CN"/>
        </w:rPr>
        <w:t xml:space="preserve">年 </w:t>
      </w:r>
      <w:bookmarkStart w:id="9" w:name="Item_121mm"/>
      <w:bookmarkEnd w:id="9"/>
      <w:r>
        <w:rPr>
          <w:rFonts w:ascii="宋体;SimSun" w:hAnsi="宋体;SimSun"/>
          <w:sz w:val="24"/>
          <w:lang w:eastAsia="zh-CN"/>
        </w:rPr>
        <w:t>09</w:t>
      </w:r>
      <w:r>
        <w:rPr>
          <w:rFonts w:ascii="宋体;SimSun" w:hAnsi="宋体;SimSun"/>
          <w:sz w:val="24"/>
          <w:lang w:eastAsia="zh-CN"/>
        </w:rPr>
        <w:t xml:space="preserve">     </w:t>
      </w:r>
      <w:r>
        <w:rPr>
          <w:rFonts w:ascii="宋体;SimSun" w:hAnsi="宋体;SimSun"/>
          <w:sz w:val="24"/>
          <w:lang w:eastAsia="zh-CN"/>
        </w:rPr>
        <w:t xml:space="preserve">月 </w:t>
      </w:r>
      <w:bookmarkStart w:id="10" w:name="Item_121dd"/>
      <w:bookmarkEnd w:id="10"/>
      <w:r>
        <w:rPr>
          <w:rFonts w:ascii="宋体;SimSun" w:hAnsi="宋体;SimSun"/>
          <w:sz w:val="24"/>
          <w:lang w:eastAsia="zh-CN"/>
        </w:rPr>
        <w:t>03</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9</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报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lang w:eastAsia="zh-CN"/>
        </w:rPr>
      </w:pPr>
      <w:r>
        <w:rPr>
          <w:rFonts w:eastAsia="宋体;SimSun"/>
          <w:b/>
          <w:spacing w:val="-14"/>
          <w:sz w:val="28"/>
          <w:lang w:eastAsia="zh-CN"/>
        </w:rPr>
      </w:r>
    </w:p>
    <w:p>
      <w:pPr>
        <w:pStyle w:val="Style15"/>
        <w:spacing w:lineRule="auto" w:line="300"/>
        <w:jc w:val="center"/>
        <w:rPr>
          <w:b/>
          <w:b/>
          <w:sz w:val="28"/>
          <w:lang w:eastAsia="zh-CN"/>
        </w:rPr>
      </w:pPr>
      <w:r>
        <w:rPr>
          <w:b/>
          <w:sz w:val="28"/>
          <w:lang w:eastAsia="zh-CN"/>
        </w:rPr>
      </w:r>
      <w:r>
        <w:br w:type="page"/>
      </w:r>
    </w:p>
    <w:p>
      <w:pPr>
        <w:pStyle w:val="Style15"/>
        <w:spacing w:lineRule="auto" w:line="300"/>
        <w:jc w:val="center"/>
        <w:rPr>
          <w:rFonts w:ascii="黑体;SimHei" w:hAnsi="黑体;SimHei" w:eastAsia="黑体;SimHei"/>
          <w:b/>
          <w:b/>
          <w:sz w:val="32"/>
          <w:szCs w:val="32"/>
          <w:lang w:eastAsia="zh-CN"/>
        </w:rPr>
      </w:pPr>
      <w:r>
        <w:rPr>
          <w:rFonts w:eastAsia="黑体;SimHei" w:cs="黑体;SimHei" w:ascii="黑体;SimHei" w:hAnsi="黑体;SimHei"/>
          <w:b/>
          <w:sz w:val="32"/>
          <w:szCs w:val="32"/>
          <w:lang w:eastAsia="zh-CN"/>
        </w:rPr>
        <w:t xml:space="preserve"> </w:t>
      </w:r>
    </w:p>
    <w:p>
      <w:pPr>
        <w:pStyle w:val="Style15"/>
        <w:ind w:firstLine="504"/>
        <w:rPr>
          <w:rFonts w:ascii="黑体;SimHei" w:hAnsi="黑体;SimHei" w:eastAsia="黑体;SimHei" w:cs="宋体;SimSun"/>
          <w:kern w:val="0"/>
          <w:szCs w:val="21"/>
          <w:lang w:eastAsia="zh-CN"/>
        </w:rPr>
      </w:pPr>
      <w:r>
        <w:rPr>
          <w:rFonts w:ascii="黑体;SimHei" w:hAnsi="黑体;SimHei" w:cs="宋体;SimSun" w:eastAsia="黑体;SimHei"/>
          <w:kern w:val="0"/>
          <w:szCs w:val="21"/>
          <w:lang w:eastAsia="zh-CN"/>
        </w:rPr>
        <w:t>一、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rFonts w:cs="宋体;SimSun"/>
          <w:szCs w:val="21"/>
          <w:lang w:eastAsia="zh-CN"/>
        </w:rPr>
      </w:pPr>
      <w:r>
        <w:rPr>
          <w:rFonts w:eastAsia="黑体;SimHei" w:cs="宋体;SimSun" w:ascii="黑体;SimHei" w:hAnsi="黑体;SimHei"/>
          <w:kern w:val="0"/>
          <w:szCs w:val="21"/>
          <w:lang w:eastAsia="zh-CN"/>
        </w:rPr>
        <w:t>2.</w:t>
      </w:r>
      <w:r>
        <w:rPr>
          <w:rFonts w:ascii="黑体;SimHei" w:hAnsi="黑体;SimHei" w:cs="宋体;SimSun" w:eastAsia="黑体;SimHei"/>
          <w:kern w:val="0"/>
          <w:szCs w:val="21"/>
          <w:lang w:eastAsia="zh-CN"/>
        </w:rPr>
        <w:t>关键词：</w:t>
      </w:r>
      <w:r>
        <w:rPr>
          <w:rFonts w:cs="宋体;SimSun"/>
          <w:szCs w:val="21"/>
          <w:lang w:eastAsia="zh-CN"/>
        </w:rPr>
        <w:t>最多填写</w:t>
      </w:r>
      <w:r>
        <w:rPr>
          <w:rFonts w:cs="宋体;SimSun"/>
          <w:szCs w:val="21"/>
          <w:lang w:eastAsia="zh-CN"/>
        </w:rPr>
        <w:t>3</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3.</w:t>
      </w:r>
      <w:r>
        <w:rPr>
          <w:rFonts w:ascii="黑体;SimHei" w:hAnsi="黑体;SimHei" w:cs="宋体;SimSun" w:eastAsia="黑体;SimHei"/>
          <w:kern w:val="0"/>
          <w:szCs w:val="21"/>
          <w:lang w:eastAsia="zh-CN"/>
        </w:rPr>
        <w:t>成果体现形式</w:t>
      </w:r>
      <w:r>
        <w:rPr>
          <w:rFonts w:cs="宋体;SimSun"/>
          <w:szCs w:val="21"/>
          <w:lang w:eastAsia="zh-CN"/>
        </w:rPr>
        <w:t>：按论文、著作、研究报告、其他择一填写，选择“其他”时，请写明具体体现形式。</w:t>
      </w:r>
    </w:p>
    <w:p>
      <w:pPr>
        <w:pStyle w:val="Style15"/>
        <w:ind w:firstLine="504"/>
        <w:jc w:val="left"/>
        <w:rPr>
          <w:rFonts w:cs="宋体;SimSun"/>
          <w:szCs w:val="21"/>
          <w:lang w:eastAsia="zh-CN"/>
        </w:rPr>
      </w:pPr>
      <w:r>
        <w:rPr>
          <w:rFonts w:eastAsia="黑体;SimHei" w:cs="宋体;SimSun" w:ascii="黑体;SimHei" w:hAnsi="黑体;SimHei"/>
          <w:kern w:val="0"/>
          <w:szCs w:val="21"/>
          <w:lang w:eastAsia="zh-CN"/>
        </w:rPr>
        <w:t>4.</w:t>
      </w:r>
      <w:r>
        <w:rPr>
          <w:rFonts w:ascii="黑体;SimHei" w:hAnsi="黑体;SimHei" w:cs="宋体;SimSun" w:eastAsia="黑体;SimHei"/>
          <w:kern w:val="0"/>
          <w:szCs w:val="21"/>
          <w:lang w:eastAsia="zh-CN"/>
        </w:rPr>
        <w:t>成果水平：</w:t>
      </w:r>
      <w:r>
        <w:rPr>
          <w:rFonts w:cs="宋体;SimSun"/>
          <w:szCs w:val="21"/>
          <w:lang w:eastAsia="zh-CN"/>
        </w:rPr>
        <w:t>根据评价结论择一填写。对成果水平未做评价的填写“未评价”。</w:t>
      </w:r>
    </w:p>
    <w:p>
      <w:pPr>
        <w:pStyle w:val="Style15"/>
        <w:ind w:firstLine="504"/>
        <w:rPr>
          <w:rFonts w:cs="宋体;SimSun"/>
          <w:szCs w:val="21"/>
          <w:lang w:eastAsia="zh-CN"/>
        </w:rPr>
      </w:pPr>
      <w:r>
        <w:rPr>
          <w:rFonts w:eastAsia="黑体;SimHei" w:cs="宋体;SimSun" w:ascii="黑体;SimHei" w:hAnsi="黑体;SimHei"/>
          <w:kern w:val="0"/>
          <w:szCs w:val="21"/>
          <w:lang w:eastAsia="zh-CN"/>
        </w:rPr>
        <w:t>5.</w:t>
      </w:r>
      <w:r>
        <w:rPr>
          <w:rFonts w:ascii="黑体;SimHei" w:hAnsi="黑体;SimHei" w:cs="宋体;SimSun" w:eastAsia="黑体;SimHei"/>
          <w:kern w:val="0"/>
          <w:szCs w:val="21"/>
          <w:lang w:eastAsia="zh-CN"/>
        </w:rPr>
        <w:t>合作形式：</w:t>
      </w:r>
      <w:r>
        <w:rPr>
          <w:rFonts w:cs="宋体;SimSun"/>
          <w:szCs w:val="21"/>
          <w:lang w:eastAsia="zh-CN"/>
        </w:rPr>
        <w:t>只有一个完成单位的，填写“独立研究”；有两个或两个以上完成单位的，根据合作单位的性质按“与企业合作、与院校合作、与研究院所合作、与国（境）外合作、其他”择一填写，填写“其他”时，请写明具体合作形式。</w:t>
      </w:r>
    </w:p>
    <w:p>
      <w:pPr>
        <w:pStyle w:val="Style15"/>
        <w:ind w:firstLine="504"/>
        <w:rPr>
          <w:rFonts w:cs="宋体;SimSun"/>
          <w:dstrike/>
          <w:szCs w:val="21"/>
          <w:lang w:eastAsia="zh-CN"/>
        </w:rPr>
      </w:pPr>
      <w:r>
        <w:rPr>
          <w:rFonts w:eastAsia="黑体;SimHei" w:cs="宋体;SimSun" w:ascii="黑体;SimHei" w:hAnsi="黑体;SimHei"/>
          <w:kern w:val="0"/>
          <w:szCs w:val="21"/>
          <w:lang w:eastAsia="zh-CN"/>
        </w:rPr>
        <w:t>6.</w:t>
      </w:r>
      <w:r>
        <w:rPr>
          <w:rFonts w:ascii="黑体;SimHei" w:hAnsi="黑体;SimHei" w:cs="宋体;SimSun" w:eastAsia="黑体;SimHei"/>
          <w:kern w:val="0"/>
          <w:szCs w:val="21"/>
          <w:lang w:eastAsia="zh-CN"/>
        </w:rPr>
        <w:t>学科分类：</w:t>
      </w:r>
      <w:r>
        <w:rPr>
          <w:rFonts w:cs="宋体;SimSun"/>
          <w:szCs w:val="21"/>
          <w:lang w:eastAsia="zh-CN"/>
        </w:rPr>
        <w:t>按《学科分类与代码》（</w:t>
      </w:r>
      <w:r>
        <w:rPr>
          <w:rFonts w:cs="宋体;SimSun"/>
          <w:szCs w:val="21"/>
          <w:lang w:eastAsia="zh-CN"/>
        </w:rPr>
        <w:t>GB/T13745-</w:t>
      </w:r>
      <w:r>
        <w:rPr>
          <w:rFonts w:cs="宋体;SimSun"/>
          <w:szCs w:val="21"/>
          <w:lang w:eastAsia="zh-CN"/>
        </w:rPr>
        <w:t>2009</w:t>
      </w:r>
      <w:r>
        <w:rPr>
          <w:rFonts w:cs="宋体;SimSun"/>
          <w:szCs w:val="21"/>
          <w:lang w:eastAsia="zh-CN"/>
        </w:rPr>
        <w:t>）</w:t>
      </w:r>
      <w:r>
        <w:rPr>
          <w:rFonts w:cs="宋体;SimSun"/>
          <w:szCs w:val="21"/>
          <w:lang w:eastAsia="zh-CN"/>
        </w:rPr>
        <w:t>填写，最多填写</w:t>
      </w:r>
      <w:r>
        <w:rPr>
          <w:rFonts w:cs="宋体;SimSun"/>
          <w:szCs w:val="21"/>
          <w:lang w:eastAsia="zh-CN"/>
        </w:rPr>
        <w:t>2</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7.</w:t>
      </w:r>
      <w:r>
        <w:rPr>
          <w:rFonts w:ascii="黑体;SimHei" w:hAnsi="黑体;SimHei" w:cs="宋体;SimSun" w:eastAsia="黑体;SimHei"/>
          <w:kern w:val="0"/>
          <w:szCs w:val="21"/>
          <w:lang w:eastAsia="zh-CN"/>
        </w:rPr>
        <w:t>中图分类：</w:t>
      </w:r>
      <w:r>
        <w:rPr>
          <w:rFonts w:cs="宋体;SimSun"/>
          <w:szCs w:val="21"/>
          <w:lang w:eastAsia="zh-CN"/>
        </w:rPr>
        <w:t>按中国图书资料分类法（第四版）填写，最多填写</w:t>
      </w:r>
      <w:r>
        <w:rPr>
          <w:rFonts w:cs="宋体;SimSun"/>
          <w:szCs w:val="21"/>
          <w:lang w:eastAsia="zh-CN"/>
        </w:rPr>
        <w:t>2</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8.</w:t>
      </w:r>
      <w:r>
        <w:rPr>
          <w:rFonts w:ascii="黑体;SimHei" w:hAnsi="黑体;SimHei" w:cs="宋体;SimSun" w:eastAsia="黑体;SimHei"/>
          <w:kern w:val="0"/>
          <w:szCs w:val="21"/>
          <w:lang w:eastAsia="zh-CN"/>
        </w:rPr>
        <w:t>战略性新兴产业：</w:t>
      </w:r>
      <w:r>
        <w:rPr>
          <w:rFonts w:cs="宋体;SimSun"/>
          <w:szCs w:val="21"/>
          <w:lang w:eastAsia="zh-CN"/>
        </w:rPr>
        <w:t>此项指标</w:t>
      </w:r>
      <w:r>
        <w:rPr>
          <w:rFonts w:cs="宋体;SimSun"/>
          <w:bCs/>
          <w:szCs w:val="21"/>
          <w:lang w:eastAsia="zh-CN"/>
        </w:rPr>
        <w:t>为单选</w:t>
      </w:r>
      <w:r>
        <w:rPr>
          <w:rFonts w:cs="宋体;SimSun"/>
          <w:szCs w:val="21"/>
          <w:lang w:eastAsia="zh-CN"/>
        </w:rPr>
        <w:t>，不属于战略性新兴产业的成果不填此项。参见国家统计局《战略性新兴产业分类（</w:t>
      </w:r>
      <w:r>
        <w:rPr>
          <w:rFonts w:cs="宋体;SimSun"/>
          <w:szCs w:val="21"/>
          <w:lang w:eastAsia="zh-CN"/>
        </w:rPr>
        <w:t>2012</w:t>
      </w:r>
      <w:r>
        <w:rPr>
          <w:rFonts w:cs="宋体;SimSun"/>
          <w:szCs w:val="21"/>
          <w:lang w:eastAsia="zh-CN"/>
        </w:rPr>
        <w:t>）》。</w:t>
      </w:r>
    </w:p>
    <w:p>
      <w:pPr>
        <w:pStyle w:val="Style15"/>
        <w:ind w:firstLine="504"/>
        <w:rPr>
          <w:rFonts w:cs="宋体;SimSun"/>
          <w:szCs w:val="21"/>
          <w:lang w:eastAsia="zh-CN"/>
        </w:rPr>
      </w:pPr>
      <w:r>
        <w:rPr>
          <w:rFonts w:eastAsia="黑体;SimHei" w:cs="宋体;SimSun" w:ascii="黑体;SimHei" w:hAnsi="黑体;SimHei"/>
          <w:kern w:val="0"/>
          <w:szCs w:val="21"/>
          <w:lang w:eastAsia="zh-CN"/>
        </w:rPr>
        <w:t>9.</w:t>
      </w:r>
      <w:r>
        <w:rPr>
          <w:rFonts w:ascii="黑体;SimHei" w:hAnsi="黑体;SimHei" w:cs="宋体;SimSun" w:eastAsia="黑体;SimHei"/>
          <w:kern w:val="0"/>
          <w:szCs w:val="21"/>
          <w:lang w:eastAsia="zh-CN"/>
        </w:rPr>
        <w:t>社会经济目标：</w:t>
      </w:r>
      <w:r>
        <w:rPr>
          <w:rFonts w:cs="宋体;SimSun"/>
          <w:szCs w:val="21"/>
          <w:lang w:eastAsia="zh-CN"/>
        </w:rPr>
        <w:t>此项指标</w:t>
      </w:r>
      <w:r>
        <w:rPr>
          <w:rFonts w:cs="宋体;SimSun"/>
          <w:bCs/>
          <w:szCs w:val="21"/>
          <w:lang w:eastAsia="zh-CN"/>
        </w:rPr>
        <w:t>为单选</w:t>
      </w:r>
      <w:r>
        <w:rPr>
          <w:rFonts w:cs="宋体;SimSun"/>
          <w:szCs w:val="21"/>
          <w:lang w:eastAsia="zh-CN"/>
        </w:rPr>
        <w:t>。参见国家标准《社会经济目标分类与代码》</w:t>
      </w:r>
      <w:r>
        <w:rPr>
          <w:rFonts w:cs="宋体;SimSun"/>
          <w:szCs w:val="21"/>
          <w:lang w:eastAsia="zh-CN"/>
        </w:rPr>
        <w:t>GB/T 24450-2009</w:t>
      </w:r>
      <w:r>
        <w:rPr>
          <w:rFonts w:cs="宋体;SimSun"/>
          <w:szCs w:val="21"/>
          <w:lang w:eastAsia="zh-CN"/>
        </w:rPr>
        <w:t>。</w:t>
      </w:r>
    </w:p>
    <w:p>
      <w:pPr>
        <w:pStyle w:val="Style15"/>
        <w:ind w:firstLine="504"/>
        <w:rPr>
          <w:rFonts w:cs="宋体;SimSun"/>
          <w:szCs w:val="21"/>
          <w:lang w:eastAsia="zh-CN"/>
        </w:rPr>
      </w:pPr>
      <w:r>
        <w:rPr>
          <w:rFonts w:eastAsia="黑体;SimHei" w:cs="宋体;SimSun" w:ascii="黑体;SimHei" w:hAnsi="黑体;SimHei"/>
          <w:kern w:val="0"/>
          <w:szCs w:val="21"/>
          <w:lang w:eastAsia="zh-CN"/>
        </w:rPr>
        <w:t>10.</w:t>
      </w:r>
      <w:r>
        <w:rPr>
          <w:rFonts w:ascii="黑体;SimHei" w:hAnsi="黑体;SimHei" w:cs="宋体;SimSun" w:eastAsia="黑体;SimHei"/>
          <w:kern w:val="0"/>
          <w:szCs w:val="21"/>
          <w:lang w:eastAsia="zh-CN"/>
        </w:rPr>
        <w:t>成果应用行业：</w:t>
      </w:r>
      <w:r>
        <w:rPr>
          <w:rFonts w:cs="宋体;SimSun"/>
          <w:szCs w:val="21"/>
          <w:lang w:eastAsia="zh-CN"/>
        </w:rPr>
        <w:t>此项指标</w:t>
      </w:r>
      <w:r>
        <w:rPr>
          <w:rFonts w:cs="宋体;SimSun"/>
          <w:bCs/>
          <w:szCs w:val="21"/>
          <w:lang w:eastAsia="zh-CN"/>
        </w:rPr>
        <w:t>为单选</w:t>
      </w:r>
      <w:r>
        <w:rPr>
          <w:rFonts w:cs="宋体;SimSun"/>
          <w:szCs w:val="21"/>
          <w:lang w:eastAsia="zh-CN"/>
        </w:rPr>
        <w:t>。参见国家标准《国民经济行业分类》</w:t>
      </w:r>
      <w:r>
        <w:rPr>
          <w:rFonts w:cs="宋体;SimSun"/>
          <w:szCs w:val="21"/>
          <w:lang w:eastAsia="zh-CN"/>
        </w:rPr>
        <w:t>(</w:t>
      </w:r>
      <w:r>
        <w:rPr>
          <w:rFonts w:cs="宋体;SimSun"/>
          <w:szCs w:val="21"/>
          <w:lang w:eastAsia="zh-CN"/>
        </w:rPr>
        <w:t>GB/T4754—2017</w:t>
      </w:r>
      <w:r>
        <w:rPr>
          <w:rFonts w:cs="宋体;SimSun"/>
          <w:szCs w:val="21"/>
          <w:lang w:eastAsia="zh-CN"/>
        </w:rPr>
        <w:t>)</w:t>
      </w:r>
      <w:r>
        <w:rPr>
          <w:rFonts w:cs="宋体;SimSun"/>
          <w:szCs w:val="21"/>
          <w:lang w:eastAsia="zh-CN"/>
        </w:rPr>
        <w:t>。</w:t>
      </w:r>
    </w:p>
    <w:p>
      <w:pPr>
        <w:pStyle w:val="Style15"/>
        <w:ind w:firstLine="504"/>
        <w:rPr>
          <w:rFonts w:cs="宋体;SimSun"/>
          <w:szCs w:val="21"/>
          <w:lang w:eastAsia="zh-CN"/>
        </w:rPr>
      </w:pPr>
      <w:r>
        <w:rPr>
          <w:rFonts w:cs="宋体;SimSun"/>
          <w:szCs w:val="21"/>
          <w:lang w:eastAsia="zh-CN"/>
        </w:rPr>
      </w:r>
    </w:p>
    <w:p>
      <w:pPr>
        <w:pStyle w:val="Style15"/>
        <w:ind w:firstLine="504"/>
        <w:rPr>
          <w:rFonts w:ascii="黑体;SimHei" w:hAnsi="黑体;SimHei" w:eastAsia="黑体;SimHei" w:cs="宋体;SimSun"/>
          <w:kern w:val="0"/>
          <w:szCs w:val="21"/>
          <w:lang w:eastAsia="zh-CN"/>
        </w:rPr>
      </w:pPr>
      <w:r>
        <w:rPr>
          <w:rFonts w:ascii="黑体;SimHei" w:hAnsi="黑体;SimHei" w:cs="宋体;SimSun" w:eastAsia="黑体;SimHei"/>
          <w:kern w:val="0"/>
          <w:szCs w:val="21"/>
          <w:lang w:eastAsia="zh-CN"/>
        </w:rPr>
        <w:t>二、立项情况</w:t>
      </w:r>
    </w:p>
    <w:p>
      <w:pPr>
        <w:pStyle w:val="Style15"/>
        <w:ind w:firstLine="504"/>
        <w:rPr>
          <w:rFonts w:cs="宋体;SimSun"/>
          <w:szCs w:val="21"/>
          <w:lang w:eastAsia="zh-CN"/>
        </w:rPr>
      </w:pPr>
      <w:r>
        <w:rPr>
          <w:rFonts w:eastAsia="黑体;SimHei" w:cs="宋体;SimSun" w:ascii="黑体;SimHei" w:hAnsi="黑体;SimHei"/>
          <w:kern w:val="0"/>
          <w:szCs w:val="21"/>
          <w:lang w:eastAsia="zh-CN"/>
        </w:rPr>
        <w:t>1.</w:t>
      </w:r>
      <w:r>
        <w:rPr>
          <w:rFonts w:ascii="黑体;SimHei" w:hAnsi="黑体;SimHei" w:cs="宋体;SimSun" w:eastAsia="黑体;SimHei"/>
          <w:kern w:val="0"/>
          <w:szCs w:val="21"/>
          <w:lang w:eastAsia="zh-CN"/>
        </w:rPr>
        <w:t>课题来源：</w:t>
      </w:r>
      <w:r>
        <w:rPr>
          <w:rFonts w:cs="宋体;SimSun"/>
          <w:bCs/>
          <w:szCs w:val="21"/>
          <w:lang w:eastAsia="zh-CN"/>
        </w:rPr>
        <w:t>单选</w:t>
      </w:r>
      <w:r>
        <w:rPr>
          <w:rFonts w:cs="宋体;SimSun"/>
          <w:szCs w:val="21"/>
          <w:lang w:eastAsia="zh-CN"/>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国家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5"/>
        <w:ind w:right="-312" w:firstLine="504"/>
        <w:rPr>
          <w:rFonts w:cs="宋体;SimSun"/>
          <w:szCs w:val="21"/>
          <w:lang w:eastAsia="zh-CN"/>
        </w:rPr>
      </w:pPr>
      <w:r>
        <w:rPr>
          <w:rFonts w:cs="宋体;SimSun"/>
          <w:bCs/>
          <w:iCs/>
          <w:szCs w:val="21"/>
          <w:lang w:eastAsia="zh-CN"/>
        </w:rPr>
        <w:t>部门计划：</w:t>
      </w:r>
      <w:r>
        <w:rPr>
          <w:rFonts w:cs="宋体;SimSun"/>
          <w:szCs w:val="21"/>
          <w:lang w:eastAsia="zh-CN"/>
        </w:rPr>
        <w:t>指国家科技计划以外，列入国务院各有关部门的科技计划。</w:t>
      </w:r>
    </w:p>
    <w:p>
      <w:pPr>
        <w:pStyle w:val="Style15"/>
        <w:ind w:right="-312" w:firstLine="504"/>
        <w:rPr>
          <w:rFonts w:cs="宋体;SimSun"/>
          <w:szCs w:val="21"/>
          <w:lang w:eastAsia="zh-CN"/>
        </w:rPr>
      </w:pPr>
      <w:r>
        <w:rPr>
          <w:rFonts w:cs="宋体;SimSun"/>
          <w:bCs/>
          <w:iCs/>
          <w:szCs w:val="21"/>
          <w:lang w:eastAsia="zh-CN"/>
        </w:rPr>
        <w:t>地方计划：</w:t>
      </w:r>
      <w:r>
        <w:rPr>
          <w:rFonts w:cs="宋体;SimSun"/>
          <w:szCs w:val="21"/>
          <w:lang w:eastAsia="zh-CN"/>
        </w:rPr>
        <w:t>指国家科技计划以外，列入省、自治区、直辖市、计划单列市、副省级城市的科技计划。</w:t>
      </w:r>
    </w:p>
    <w:p>
      <w:pPr>
        <w:pStyle w:val="Style15"/>
        <w:ind w:right="-312" w:firstLine="504"/>
        <w:rPr>
          <w:rFonts w:cs="宋体;SimSun"/>
          <w:bCs/>
          <w:iCs/>
          <w:szCs w:val="21"/>
          <w:lang w:eastAsia="zh-CN"/>
        </w:rPr>
      </w:pPr>
      <w:r>
        <w:rPr>
          <w:rFonts w:cs="宋体;SimSun"/>
          <w:bCs/>
          <w:iCs/>
          <w:szCs w:val="21"/>
          <w:lang w:eastAsia="zh-CN"/>
        </w:rPr>
        <w:t>部门基金：指国务院各有关部门自然科学基金等的科技项目。</w:t>
      </w:r>
    </w:p>
    <w:p>
      <w:pPr>
        <w:pStyle w:val="Style15"/>
        <w:ind w:right="-312" w:firstLine="504"/>
        <w:rPr>
          <w:rFonts w:cs="宋体;SimSun"/>
          <w:bCs/>
          <w:iCs/>
          <w:szCs w:val="21"/>
          <w:lang w:eastAsia="zh-CN"/>
        </w:rPr>
      </w:pPr>
      <w:r>
        <w:rPr>
          <w:rFonts w:cs="宋体;SimSun"/>
          <w:bCs/>
          <w:iCs/>
          <w:szCs w:val="21"/>
          <w:lang w:eastAsia="zh-CN"/>
        </w:rPr>
        <w:t>地方基金：指地方自然科学基金、青年基金、风险基金、智力引进基金等的科技项目。</w:t>
      </w:r>
    </w:p>
    <w:p>
      <w:pPr>
        <w:pStyle w:val="Style15"/>
        <w:ind w:right="-312" w:firstLine="504"/>
        <w:rPr>
          <w:rFonts w:cs="宋体;SimSun"/>
          <w:szCs w:val="21"/>
          <w:lang w:eastAsia="zh-CN"/>
        </w:rPr>
      </w:pPr>
      <w:r>
        <w:rPr>
          <w:rFonts w:cs="宋体;SimSun"/>
          <w:bCs/>
          <w:iCs/>
          <w:szCs w:val="21"/>
          <w:lang w:eastAsia="zh-CN"/>
        </w:rPr>
        <w:t>民间基金：</w:t>
      </w:r>
      <w:r>
        <w:rPr>
          <w:rFonts w:cs="宋体;SimSun"/>
          <w:szCs w:val="21"/>
          <w:lang w:eastAsia="zh-CN"/>
        </w:rPr>
        <w:t>指利用非官方的组织或个人设立的基金研究开发的科技项目。</w:t>
      </w:r>
    </w:p>
    <w:p>
      <w:pPr>
        <w:pStyle w:val="Style15"/>
        <w:ind w:right="-312" w:firstLine="504"/>
        <w:rPr>
          <w:rFonts w:cs="宋体;SimSun"/>
          <w:szCs w:val="21"/>
          <w:lang w:eastAsia="zh-CN"/>
        </w:rPr>
      </w:pPr>
      <w:r>
        <w:rPr>
          <w:rFonts w:cs="宋体;SimSun"/>
          <w:bCs/>
          <w:iCs/>
          <w:szCs w:val="21"/>
          <w:lang w:eastAsia="zh-CN"/>
        </w:rPr>
        <w:t>国际合作：</w:t>
      </w:r>
      <w:r>
        <w:rPr>
          <w:rFonts w:cs="宋体;SimSun"/>
          <w:szCs w:val="21"/>
          <w:lang w:eastAsia="zh-CN"/>
        </w:rPr>
        <w:t>指除国家科技计划中国际科技合作计划外通过官方和民间以及多边的科技合作，共同研究、开发、培训的科技项目。</w:t>
      </w:r>
    </w:p>
    <w:p>
      <w:pPr>
        <w:pStyle w:val="Style15"/>
        <w:ind w:right="-312" w:firstLine="504"/>
        <w:rPr>
          <w:rFonts w:cs="宋体;SimSun"/>
          <w:szCs w:val="21"/>
          <w:lang w:eastAsia="zh-CN"/>
        </w:rPr>
      </w:pPr>
      <w:r>
        <w:rPr>
          <w:rFonts w:cs="宋体;SimSun"/>
          <w:bCs/>
          <w:iCs/>
          <w:szCs w:val="21"/>
          <w:lang w:eastAsia="zh-CN"/>
        </w:rPr>
        <w:t>横向委托：</w:t>
      </w:r>
      <w:r>
        <w:rPr>
          <w:rFonts w:cs="宋体;SimSun"/>
          <w:szCs w:val="21"/>
          <w:lang w:eastAsia="zh-CN"/>
        </w:rPr>
        <w:t>指机关、企事业单位及个人委托研究开发的计划外科技项目。</w:t>
      </w:r>
    </w:p>
    <w:p>
      <w:pPr>
        <w:pStyle w:val="Style15"/>
        <w:ind w:right="-312" w:firstLine="504"/>
        <w:rPr>
          <w:rFonts w:cs="宋体;SimSun"/>
          <w:szCs w:val="21"/>
          <w:lang w:eastAsia="zh-CN"/>
        </w:rPr>
      </w:pPr>
      <w:r>
        <w:rPr>
          <w:rFonts w:cs="宋体;SimSun"/>
          <w:bCs/>
          <w:iCs/>
          <w:szCs w:val="21"/>
          <w:lang w:eastAsia="zh-CN"/>
        </w:rPr>
        <w:t>自选：</w:t>
      </w:r>
      <w:r>
        <w:rPr>
          <w:rFonts w:cs="宋体;SimSun"/>
          <w:szCs w:val="21"/>
          <w:lang w:eastAsia="zh-CN"/>
        </w:rPr>
        <w:t>指自立课题并利用自有资金进行研究开发的科技项目。</w:t>
      </w:r>
    </w:p>
    <w:p>
      <w:pPr>
        <w:pStyle w:val="Style15"/>
        <w:ind w:firstLine="504"/>
        <w:rPr>
          <w:rFonts w:cs="宋体;SimSun"/>
          <w:szCs w:val="21"/>
          <w:lang w:eastAsia="zh-CN"/>
        </w:rPr>
      </w:pPr>
      <w:r>
        <w:rPr>
          <w:rFonts w:cs="宋体;SimSun"/>
          <w:bCs/>
          <w:iCs/>
          <w:szCs w:val="21"/>
          <w:lang w:eastAsia="zh-CN"/>
        </w:rPr>
        <w:t>其他：</w:t>
      </w:r>
      <w:r>
        <w:rPr>
          <w:rFonts w:cs="宋体;SimSun"/>
          <w:szCs w:val="21"/>
          <w:lang w:eastAsia="zh-CN"/>
        </w:rPr>
        <w:t>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rFonts w:ascii="宋体;SimSun" w:hAnsi="宋体;SimSun" w:cs="宋体;SimSun"/>
          <w:sz w:val="21"/>
          <w:szCs w:val="21"/>
          <w:lang w:eastAsia="zh-CN"/>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lang w:eastAsia="zh-CN"/>
        </w:rPr>
      </w:pPr>
      <w:r>
        <w:rPr>
          <w:rFonts w:eastAsia="黑体;SimHei" w:ascii="黑体;SimHei" w:hAnsi="黑体;SimHei"/>
          <w:kern w:val="0"/>
          <w:lang w:eastAsia="zh-CN"/>
        </w:rPr>
        <w:t>4.</w:t>
      </w:r>
      <w:r>
        <w:rPr>
          <w:rFonts w:ascii="黑体;SimHei" w:hAnsi="黑体;SimHei" w:eastAsia="黑体;SimHei"/>
          <w:kern w:val="0"/>
          <w:lang w:eastAsia="zh-CN"/>
        </w:rPr>
        <w:t>课题立项编号：</w:t>
      </w:r>
      <w:r>
        <w:rPr>
          <w:bCs/>
          <w:lang w:eastAsia="zh-CN"/>
        </w:rPr>
        <w:t>严格按照</w:t>
      </w:r>
      <w:r>
        <w:rPr>
          <w:lang w:eastAsia="zh-CN"/>
        </w:rPr>
        <w:t>课题立项计划任务书或合同（协议）书上的编号填写。</w:t>
      </w:r>
    </w:p>
    <w:p>
      <w:pPr>
        <w:pStyle w:val="Style15"/>
        <w:ind w:left="-142" w:firstLine="649"/>
        <w:rPr>
          <w:rFonts w:cs="宋体;SimSun"/>
          <w:szCs w:val="21"/>
          <w:lang w:eastAsia="zh-CN"/>
        </w:rPr>
      </w:pPr>
      <w:r>
        <w:rPr>
          <w:rFonts w:eastAsia="黑体;SimHei" w:ascii="黑体;SimHei" w:hAnsi="黑体;SimHei"/>
          <w:lang w:eastAsia="zh-CN"/>
        </w:rPr>
        <w:t>5.</w:t>
      </w:r>
      <w:r>
        <w:rPr>
          <w:rFonts w:ascii="黑体;SimHei" w:hAnsi="黑体;SimHei" w:eastAsia="黑体;SimHei"/>
          <w:lang w:eastAsia="zh-CN"/>
        </w:rPr>
        <w:t>经费实际投入额</w:t>
      </w:r>
      <w:r>
        <w:rPr>
          <w:rFonts w:ascii="黑体;SimHei" w:hAnsi="黑体;SimHei" w:eastAsia="黑体;SimHei"/>
          <w:kern w:val="0"/>
          <w:lang w:eastAsia="zh-CN"/>
        </w:rPr>
        <w:t>：</w:t>
      </w:r>
      <w:r>
        <w:rPr>
          <w:lang w:eastAsia="zh-CN"/>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 w:cs="宋体;SimSun"/>
          <w:sz w:val="21"/>
          <w:szCs w:val="21"/>
          <w:lang w:eastAsia="zh-CN"/>
        </w:rPr>
      </w:pPr>
      <w:r>
        <w:rPr>
          <w:rFonts w:eastAsia="仿宋_GB2312" w:cs="宋体;SimSun"/>
          <w:sz w:val="21"/>
          <w:szCs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Style15"/>
        <w:rPr>
          <w:rFonts w:ascii="Times New Roman" w:hAnsi="Times New Roman" w:eastAsia="仿宋_GB2312" w:cs="Times New Roman"/>
          <w:kern w:val="0"/>
          <w:sz w:val="21"/>
          <w:lang w:eastAsia="zh-CN"/>
        </w:rPr>
      </w:pPr>
      <w:r>
        <w:rPr>
          <w:rFonts w:eastAsia="仿宋_GB2312" w:cs="Times New Roman" w:ascii="Times New Roman" w:hAnsi="Times New Roman"/>
          <w:kern w:val="0"/>
          <w:sz w:val="21"/>
          <w:lang w:eastAsia="zh-CN"/>
        </w:rPr>
      </w:r>
    </w:p>
    <w:p>
      <w:pPr>
        <w:pStyle w:val="Style15"/>
        <w:jc w:val="center"/>
        <w:rPr>
          <w:rFonts w:ascii="Times New Roman" w:hAnsi="Times New Roman" w:eastAsia="仿宋_GB2312" w:cs="宋体;SimSun"/>
          <w:kern w:val="0"/>
          <w:sz w:val="32"/>
          <w:szCs w:val="32"/>
          <w:lang w:eastAsia="zh-CN"/>
        </w:rPr>
      </w:pPr>
      <w:r>
        <w:rPr>
          <w:rFonts w:eastAsia="仿宋_GB2312" w:cs="宋体;SimSun" w:ascii="Times New Roman" w:hAnsi="Times New Roman"/>
          <w:kern w:val="0"/>
          <w:sz w:val="32"/>
          <w:szCs w:val="32"/>
          <w:lang w:eastAsia="zh-CN"/>
        </w:rPr>
      </w:r>
    </w:p>
    <w:p>
      <w:pPr>
        <w:pStyle w:val="Style15"/>
        <w:jc w:val="center"/>
        <w:rPr>
          <w:rFonts w:cs="宋体;SimSun"/>
          <w:sz w:val="32"/>
          <w:szCs w:val="32"/>
          <w:lang w:eastAsia="zh-CN"/>
        </w:rPr>
      </w:pPr>
      <w:r>
        <w:rPr>
          <w:rFonts w:cs="宋体;SimSun"/>
          <w:sz w:val="32"/>
          <w:szCs w:val="32"/>
          <w:lang w:eastAsia="zh-CN"/>
        </w:rPr>
        <w:t>基础理论、软科学类科技成果</w:t>
      </w:r>
    </w:p>
    <w:p>
      <w:pPr>
        <w:pStyle w:val="Normal"/>
        <w:jc w:val="center"/>
        <w:rPr>
          <w:rFonts w:eastAsia="仿宋_GB2312" w:cs="宋体;SimSun"/>
          <w:sz w:val="21"/>
          <w:szCs w:val="32"/>
          <w:lang w:eastAsia="zh-CN"/>
        </w:rPr>
      </w:pPr>
      <w:r>
        <w:rPr>
          <w:rFonts w:eastAsia="仿宋_GB2312" w:cs="宋体;SimSun"/>
          <w:sz w:val="21"/>
          <w:szCs w:val="32"/>
          <w:lang w:eastAsia="zh-CN"/>
        </w:rPr>
      </w:r>
    </w:p>
    <w:p>
      <w:pPr>
        <w:pStyle w:val="Normal"/>
        <w:jc w:val="center"/>
        <w:rPr>
          <w:rFonts w:eastAsia="仿宋_GB2312"/>
          <w:sz w:val="21"/>
          <w:lang w:eastAsia="zh-CN"/>
        </w:rPr>
      </w:pPr>
      <w:r>
        <w:rPr>
          <w:rFonts w:eastAsia="仿宋_GB2312"/>
          <w:sz w:val="21"/>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lang w:eastAsia="zh-CN"/>
              </w:rPr>
            </w:pPr>
            <w:r>
              <w:rPr>
                <w:color w:val="000000"/>
                <w:sz w:val="18"/>
                <w:szCs w:val="18"/>
                <w:lang w:eastAsia="zh-CN"/>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10" w:type="dxa"/>
            <w:tcBorders/>
          </w:tcPr>
          <w:p>
            <w:pPr>
              <w:pStyle w:val="Normal"/>
              <w:snapToGrid w:val="false"/>
              <w:spacing w:lineRule="atLeast" w:line="280"/>
              <w:ind w:left="17" w:hanging="79"/>
              <w:jc w:val="both"/>
              <w:rPr>
                <w:rFonts w:ascii="宋体;SimSun" w:hAnsi="宋体;SimSun" w:cs="宋体;SimSun"/>
                <w:color w:val="000000"/>
                <w:sz w:val="18"/>
                <w:szCs w:val="18"/>
              </w:rPr>
            </w:pPr>
            <w:r>
              <w:rPr>
                <w:rFonts w:cs="宋体;SimSun" w:ascii="宋体;SimSun" w:hAnsi="宋体;SimSun"/>
                <w:color w:val="000000"/>
                <w:sz w:val="18"/>
                <w:szCs w:val="18"/>
              </w:rPr>
              <w:t>CG001</w:t>
            </w:r>
          </w:p>
        </w:tc>
      </w:tr>
      <w:tr>
        <w:trPr/>
        <w:tc>
          <w:tcPr>
            <w:tcW w:w="4486" w:type="dxa"/>
            <w:tcBorders/>
          </w:tcPr>
          <w:p>
            <w:pPr>
              <w:pStyle w:val="Normal"/>
              <w:snapToGrid w:val="false"/>
              <w:spacing w:lineRule="atLeast" w:line="280"/>
              <w:jc w:val="both"/>
              <w:rPr>
                <w:rFonts w:ascii="宋体;SimSun" w:hAnsi="宋体;SimSun" w:cs="宋体;SimSun"/>
                <w:color w:val="000000"/>
                <w:sz w:val="18"/>
                <w:szCs w:val="18"/>
              </w:rPr>
            </w:pPr>
            <w:r>
              <w:rPr>
                <w:rFonts w:cs="宋体;SimSun" w:ascii="宋体;SimSun" w:hAnsi="宋体;SimSun"/>
                <w:color w:val="000000"/>
                <w:sz w:val="18"/>
                <w:szCs w:val="18"/>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11" w:name="item_120a"/>
            <w:bookmarkEnd w:id="11"/>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2" w:name="djrq_yy"/>
            <w:bookmarkEnd w:id="12"/>
            <w:r>
              <w:rPr>
                <w:color w:val="000000"/>
                <w:sz w:val="18"/>
                <w:szCs w:val="18"/>
                <w:lang w:eastAsia="zh-CN"/>
              </w:rPr>
              <w:t>2020</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 xml:space="preserve">年 </w:t>
            </w:r>
            <w:bookmarkStart w:id="13" w:name="djrq_mm"/>
            <w:bookmarkEnd w:id="13"/>
            <w:r>
              <w:rPr>
                <w:rFonts w:cs="宋体;SimSun" w:ascii="宋体;SimSun" w:hAnsi="宋体;SimSun"/>
                <w:color w:val="000000"/>
                <w:sz w:val="21"/>
                <w:szCs w:val="21"/>
                <w:lang w:eastAsia="zh-CN"/>
              </w:rPr>
              <w:t>9</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 xml:space="preserve">月 </w:t>
            </w:r>
            <w:bookmarkStart w:id="14" w:name="djrq_dd"/>
            <w:bookmarkEnd w:id="14"/>
            <w:r>
              <w:rPr>
                <w:rFonts w:cs="宋体;SimSun" w:ascii="宋体;SimSun" w:hAnsi="宋体;SimSun"/>
                <w:color w:val="000000"/>
                <w:sz w:val="21"/>
                <w:szCs w:val="21"/>
                <w:lang w:eastAsia="zh-CN"/>
              </w:rPr>
              <w:t>3</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日</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统制</w:t>
            </w:r>
            <w:r>
              <w:rPr>
                <w:rFonts w:cs="宋体;SimSun" w:ascii="宋体;SimSun" w:hAnsi="宋体;SimSun"/>
                <w:color w:val="000000"/>
                <w:sz w:val="18"/>
                <w:szCs w:val="18"/>
              </w:rPr>
              <w:t>[</w:t>
            </w:r>
            <w:r>
              <w:rPr>
                <w:rFonts w:cs="宋体;SimSun" w:ascii="宋体;SimSun" w:hAnsi="宋体;SimSun"/>
                <w:color w:val="000000"/>
                <w:sz w:val="18"/>
                <w:szCs w:val="18"/>
              </w:rPr>
              <w:t>2018</w:t>
            </w:r>
            <w:r>
              <w:rPr>
                <w:rFonts w:cs="宋体;SimSun" w:ascii="宋体;SimSun" w:hAnsi="宋体;SimSun"/>
                <w:color w:val="000000"/>
                <w:sz w:val="18"/>
                <w:szCs w:val="18"/>
              </w:rPr>
              <w:t>]</w:t>
            </w:r>
            <w:r>
              <w:rPr>
                <w:rFonts w:cs="宋体;SimSun" w:ascii="宋体;SimSun" w:hAnsi="宋体;SimSun"/>
                <w:color w:val="000000"/>
                <w:sz w:val="18"/>
                <w:szCs w:val="18"/>
              </w:rPr>
              <w:t>196</w:t>
            </w:r>
            <w:r>
              <w:rPr>
                <w:rFonts w:ascii="宋体;SimSun" w:hAnsi="宋体;SimSun" w:cs="宋体;SimSun"/>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rPr>
            </w:pPr>
            <w:r>
              <w:rPr>
                <w:color w:val="000000"/>
                <w:sz w:val="18"/>
                <w:szCs w:val="18"/>
              </w:rPr>
              <w:t>推荐单位：</w:t>
            </w:r>
            <w:bookmarkStart w:id="15" w:name="item_128a"/>
            <w:bookmarkEnd w:id="15"/>
            <w:r>
              <w:rPr>
                <w:color w:val="000000"/>
                <w:sz w:val="18"/>
                <w:szCs w:val="18"/>
              </w:rPr>
              <w:t>滨州学院</w:t>
            </w:r>
            <w:r>
              <w:rPr>
                <w:rFonts w:eastAsia="Times New Roman"/>
                <w:color w:val="000000"/>
                <w:sz w:val="18"/>
                <w:szCs w:val="18"/>
              </w:rPr>
              <w:t xml:space="preserve">                          </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bookmarkStart w:id="16" w:name="nf"/>
            <w:bookmarkEnd w:id="16"/>
            <w:r>
              <w:rPr>
                <w:color w:val="000000"/>
                <w:sz w:val="18"/>
                <w:lang w:eastAsia="zh-CN"/>
              </w:rPr>
              <w:t>2020</w:t>
            </w:r>
            <w:r>
              <w:rPr>
                <w:color w:val="000000"/>
                <w:sz w:val="18"/>
                <w:lang w:eastAsia="zh-CN"/>
              </w:rPr>
              <w:t xml:space="preserve">    </w:t>
            </w:r>
            <w:r>
              <w:rPr>
                <w:color w:val="000000"/>
                <w:sz w:val="18"/>
              </w:rPr>
              <w:t>年</w:t>
            </w:r>
          </w:p>
        </w:tc>
        <w:tc>
          <w:tcPr>
            <w:tcW w:w="2182" w:type="dxa"/>
            <w:tcBorders/>
          </w:tcPr>
          <w:p>
            <w:pPr>
              <w:pStyle w:val="Normal"/>
              <w:snapToGrid w:val="false"/>
              <w:spacing w:lineRule="atLeast" w:line="280"/>
              <w:ind w:left="21" w:right="-102" w:hanging="101"/>
              <w:jc w:val="right"/>
              <w:rPr>
                <w:color w:val="000000"/>
                <w:sz w:val="18"/>
                <w:szCs w:val="18"/>
              </w:rPr>
            </w:pPr>
            <w:r>
              <w:rPr>
                <w:rFonts w:ascii="宋体;SimSun" w:hAnsi="宋体;SimSun" w:cs="宋体;SimSun"/>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r>
    </w:tbl>
    <w:p>
      <w:pPr>
        <w:pStyle w:val="Normal"/>
        <w:rPr>
          <w:rFonts w:eastAsia="仿宋_GB2312"/>
          <w:sz w:val="21"/>
          <w:lang w:eastAsia="zh-CN"/>
        </w:rPr>
      </w:pPr>
      <w:r>
        <w:rPr>
          <w:rFonts w:eastAsia="仿宋_GB2312"/>
          <w:sz w:val="21"/>
          <w:lang w:eastAsia="zh-CN"/>
        </w:rPr>
      </w:r>
    </w:p>
    <w:p>
      <w:pPr>
        <w:pStyle w:val="Normal"/>
        <w:rPr>
          <w:rFonts w:eastAsia="仿宋_GB2312"/>
          <w:sz w:val="21"/>
          <w:lang w:eastAsia="zh-CN"/>
        </w:rPr>
      </w:pPr>
      <w:r>
        <w:rPr>
          <w:rFonts w:eastAsia="仿宋_GB2312"/>
          <w:sz w:val="21"/>
          <w:lang w:eastAsia="zh-CN"/>
        </w:rPr>
      </w:r>
    </w:p>
    <w:p>
      <w:pPr>
        <w:pStyle w:val="Normal"/>
        <w:jc w:val="center"/>
        <w:rPr>
          <w:rFonts w:eastAsia="仿宋_GB2312"/>
          <w:sz w:val="24"/>
          <w:lang w:eastAsia="zh-CN"/>
        </w:rPr>
      </w:pPr>
      <w:r>
        <w:rPr>
          <w:rFonts w:eastAsia="仿宋_GB2312"/>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7" w:name="Item_3"/>
            <w:bookmarkEnd w:id="17"/>
            <w:r>
              <w:rPr>
                <w:rFonts w:ascii="宋体;SimSun" w:hAnsi="宋体;SimSun"/>
                <w:sz w:val="18"/>
                <w:szCs w:val="18"/>
                <w:lang w:eastAsia="zh-CN"/>
              </w:rPr>
              <w:t>不同电子态的苯衍生物团簇中红移和蓝移氢键的研究</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lang w:eastAsia="zh-CN"/>
              </w:rPr>
            </w:pPr>
            <w:bookmarkStart w:id="18" w:name="item_14"/>
            <w:bookmarkEnd w:id="18"/>
            <w:r>
              <w:rPr>
                <w:rFonts w:ascii="宋体;SimSun" w:hAnsi="宋体;SimSun"/>
                <w:sz w:val="18"/>
                <w:szCs w:val="18"/>
                <w:lang w:eastAsia="zh-CN"/>
              </w:rPr>
              <w:t>氢键</w:t>
            </w:r>
            <w:r>
              <w:rPr>
                <w:rFonts w:ascii="宋体;SimSun" w:hAnsi="宋体;SimSun"/>
                <w:sz w:val="18"/>
                <w:szCs w:val="18"/>
                <w:lang w:eastAsia="zh-CN"/>
              </w:rPr>
              <w:t>;</w:t>
            </w:r>
            <w:r>
              <w:rPr>
                <w:rFonts w:ascii="宋体;SimSun" w:hAnsi="宋体;SimSun"/>
                <w:sz w:val="18"/>
                <w:szCs w:val="18"/>
                <w:lang w:eastAsia="zh-CN"/>
              </w:rPr>
              <w:t>分子间相互作用</w:t>
            </w:r>
            <w:r>
              <w:rPr>
                <w:rFonts w:ascii="宋体;SimSun" w:hAnsi="宋体;SimSun"/>
                <w:sz w:val="18"/>
                <w:szCs w:val="18"/>
                <w:lang w:eastAsia="zh-CN"/>
              </w:rPr>
              <w:t>;</w:t>
            </w:r>
            <w:r>
              <w:rPr>
                <w:rFonts w:ascii="宋体;SimSun" w:hAnsi="宋体;SimSun"/>
                <w:sz w:val="18"/>
                <w:szCs w:val="18"/>
                <w:lang w:eastAsia="zh-CN"/>
              </w:rPr>
              <w:t>蓝移</w:t>
            </w:r>
            <w:r>
              <w:rPr>
                <w:rFonts w:ascii="宋体;SimSun" w:hAnsi="宋体;SimSun"/>
                <w:sz w:val="18"/>
                <w:szCs w:val="18"/>
                <w:lang w:eastAsia="zh-CN"/>
              </w:rPr>
              <w:t>;</w:t>
            </w:r>
            <w:r>
              <w:rPr>
                <w:rFonts w:ascii="宋体;SimSun" w:hAnsi="宋体;SimSun"/>
                <w:sz w:val="18"/>
                <w:szCs w:val="18"/>
                <w:lang w:eastAsia="zh-CN"/>
              </w:rPr>
              <w:t>量子化学计算</w:t>
            </w:r>
            <w:r>
              <w:rPr>
                <w:rFonts w:ascii="宋体;SimSun" w:hAnsi="宋体;SimSun"/>
                <w:sz w:val="18"/>
                <w:szCs w:val="18"/>
                <w:lang w:eastAsia="zh-CN"/>
              </w:rPr>
              <w:t>;</w:t>
            </w:r>
            <w:r>
              <w:rPr>
                <w:rFonts w:ascii="宋体;SimSun" w:hAnsi="宋体;SimSun"/>
                <w:sz w:val="18"/>
                <w:szCs w:val="18"/>
                <w:lang w:eastAsia="zh-CN"/>
              </w:rPr>
              <w:t>苯衍生物</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 w:name="Item_210"/>
            <w:bookmarkEnd w:id="19"/>
            <w:r>
              <w:rPr>
                <w:rFonts w:ascii="宋体;SimSun" w:hAnsi="宋体;SimSun"/>
                <w:sz w:val="18"/>
                <w:szCs w:val="18"/>
                <w:lang w:eastAsia="zh-CN"/>
              </w:rPr>
              <w:t>论文</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 w:name="Item_2"/>
            <w:bookmarkEnd w:id="20"/>
            <w:r>
              <w:rPr>
                <w:rFonts w:ascii="宋体;SimSun" w:hAnsi="宋体;SimSun"/>
                <w:sz w:val="18"/>
                <w:szCs w:val="18"/>
                <w:lang w:eastAsia="zh-CN"/>
              </w:rPr>
              <w:t>未评价</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合作形式</w:t>
            </w:r>
            <w:r>
              <w:rPr>
                <w:rFonts w:eastAsia="Times New Roman"/>
                <w:sz w:val="18"/>
                <w:szCs w:val="18"/>
                <w:lang w:eastAsia="zh-CN"/>
              </w:rPr>
              <w:t xml:space="preserve"> </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1" w:name="Item_201"/>
            <w:bookmarkEnd w:id="21"/>
            <w:r>
              <w:rPr>
                <w:rFonts w:ascii="宋体;SimSun" w:hAnsi="宋体;SimSun"/>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2" w:name="Item_15"/>
            <w:bookmarkEnd w:id="22"/>
            <w:r>
              <w:rPr>
                <w:rFonts w:ascii="宋体;SimSun" w:hAnsi="宋体;SimSun"/>
                <w:sz w:val="18"/>
                <w:szCs w:val="18"/>
                <w:lang w:eastAsia="zh-CN"/>
              </w:rPr>
              <w:t>150.3020-</w:t>
            </w:r>
            <w:r>
              <w:rPr>
                <w:rFonts w:ascii="宋体;SimSun" w:hAnsi="宋体;SimSun"/>
                <w:sz w:val="18"/>
                <w:szCs w:val="18"/>
                <w:lang w:eastAsia="zh-CN"/>
              </w:rPr>
              <w:t>结构化学</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3" w:name="Item_15_1"/>
            <w:bookmarkEnd w:id="23"/>
            <w:r>
              <w:rPr>
                <w:rFonts w:ascii="宋体;SimSun" w:hAnsi="宋体;SimSun"/>
                <w:sz w:val="18"/>
                <w:szCs w:val="18"/>
                <w:lang w:eastAsia="zh-CN"/>
              </w:rPr>
              <w:t>150.3020-</w:t>
            </w:r>
            <w:r>
              <w:rPr>
                <w:rFonts w:ascii="宋体;SimSun" w:hAnsi="宋体;SimSun"/>
                <w:sz w:val="18"/>
                <w:szCs w:val="18"/>
                <w:lang w:eastAsia="zh-CN"/>
              </w:rPr>
              <w:t>结构化学</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4" w:name="Item_12"/>
            <w:bookmarkEnd w:id="24"/>
            <w:r>
              <w:rPr>
                <w:rFonts w:ascii="宋体;SimSun" w:hAnsi="宋体;SimSun"/>
                <w:sz w:val="18"/>
                <w:szCs w:val="18"/>
                <w:lang w:eastAsia="zh-CN"/>
              </w:rPr>
              <w:t>O64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5" w:name="Item_12_1"/>
            <w:bookmarkEnd w:id="25"/>
            <w:r>
              <w:rPr>
                <w:rFonts w:ascii="宋体;SimSun" w:hAnsi="宋体;SimSun"/>
                <w:sz w:val="18"/>
                <w:szCs w:val="18"/>
                <w:lang w:eastAsia="zh-CN"/>
              </w:rPr>
              <w:t>O643</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 w:hAnsi="楷体_GB2312" w:eastAsia="楷体_GB2312"/>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6" w:name="zlxxxcy"/>
            <w:bookmarkEnd w:id="26"/>
            <w:r>
              <w:rPr>
                <w:rFonts w:ascii="宋体;SimSun" w:hAnsi="宋体;SimSun"/>
                <w:sz w:val="18"/>
                <w:szCs w:val="18"/>
                <w:lang w:eastAsia="zh-CN"/>
              </w:rPr>
              <w:t>新材料</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7" w:name="Item_200"/>
            <w:bookmarkEnd w:id="27"/>
            <w:r>
              <w:rPr>
                <w:rFonts w:ascii="宋体;SimSun" w:hAnsi="宋体;SimSun"/>
                <w:sz w:val="18"/>
                <w:szCs w:val="18"/>
                <w:lang w:eastAsia="zh-CN"/>
              </w:rPr>
              <w:t>非定向研究</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8" w:name="Item_125"/>
            <w:bookmarkEnd w:id="28"/>
            <w:r>
              <w:rPr>
                <w:rFonts w:ascii="宋体;SimSun" w:hAnsi="宋体;SimSun"/>
                <w:sz w:val="18"/>
                <w:szCs w:val="18"/>
                <w:lang w:eastAsia="zh-CN"/>
              </w:rPr>
              <w:t>科学研究和技术服务业</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9" w:name="Item_126"/>
            <w:bookmarkEnd w:id="29"/>
            <w:r>
              <w:rPr>
                <w:sz w:val="18"/>
                <w:szCs w:val="18"/>
                <w:lang w:eastAsia="zh-CN"/>
              </w:rPr>
              <w:t>地方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0" w:name="ktlydw"/>
            <w:bookmarkEnd w:id="30"/>
            <w:r>
              <w:rPr>
                <w:sz w:val="18"/>
                <w:szCs w:val="18"/>
                <w:lang w:eastAsia="zh-CN"/>
              </w:rPr>
              <w:t>山东省自然科学基金委员会</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1" w:name="Item_127_1"/>
            <w:bookmarkEnd w:id="31"/>
            <w:r>
              <w:rPr>
                <w:sz w:val="18"/>
                <w:szCs w:val="18"/>
                <w:lang w:eastAsia="zh-CN"/>
              </w:rPr>
              <w:t>不同电子态的苯衍生物团簇中红移和蓝移氢键的研究</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2" w:name="Item_127"/>
            <w:bookmarkEnd w:id="32"/>
            <w:r>
              <w:rPr>
                <w:sz w:val="18"/>
                <w:szCs w:val="18"/>
                <w:lang w:eastAsia="zh-CN"/>
              </w:rPr>
              <w:t>ZR2016BL09</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szCs w:val="18"/>
                <w:lang w:eastAsia="zh-CN"/>
              </w:rPr>
            </w:pPr>
            <w:r>
              <w:rPr>
                <w:rFonts w:ascii="楷体_GB2312" w:hAnsi="楷体_GB2312"/>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szCs w:val="18"/>
                <w:lang w:eastAsia="zh-CN"/>
              </w:rPr>
            </w:pPr>
            <w:r>
              <w:rPr>
                <w:rFonts w:ascii="楷体_GB2312" w:hAnsi="楷体_GB2312"/>
                <w:sz w:val="18"/>
                <w:szCs w:val="18"/>
                <w:lang w:eastAsia="zh-CN"/>
              </w:rPr>
              <w:t>省</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级</w:t>
            </w:r>
          </w:p>
          <w:p>
            <w:pPr>
              <w:pStyle w:val="Normal"/>
              <w:spacing w:lineRule="exact" w:line="320"/>
              <w:rPr>
                <w:rFonts w:ascii="楷体_GB2312" w:hAnsi="楷体_GB2312"/>
                <w:sz w:val="18"/>
                <w:szCs w:val="18"/>
                <w:lang w:eastAsia="zh-CN"/>
              </w:rPr>
            </w:pPr>
            <w:r>
              <w:rPr>
                <w:rFonts w:ascii="楷体_GB2312" w:hAnsi="楷体_GB2312"/>
                <w:sz w:val="18"/>
                <w:szCs w:val="18"/>
                <w:lang w:eastAsia="zh-CN"/>
              </w:rPr>
              <w:t>投</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szCs w:val="18"/>
                <w:lang w:eastAsia="zh-CN"/>
              </w:rPr>
            </w:pPr>
            <w:r>
              <w:rPr>
                <w:rFonts w:ascii="楷体_GB2312" w:hAnsi="楷体_GB2312"/>
                <w:sz w:val="18"/>
                <w:szCs w:val="18"/>
                <w:lang w:eastAsia="zh-CN"/>
              </w:rPr>
              <w:t>地</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级</w:t>
            </w:r>
          </w:p>
          <w:p>
            <w:pPr>
              <w:pStyle w:val="Normal"/>
              <w:spacing w:lineRule="exact" w:line="320"/>
              <w:rPr>
                <w:rFonts w:ascii="楷体_GB2312" w:hAnsi="楷体_GB2312"/>
                <w:sz w:val="18"/>
                <w:szCs w:val="18"/>
                <w:lang w:eastAsia="zh-CN"/>
              </w:rPr>
            </w:pPr>
            <w:r>
              <w:rPr>
                <w:rFonts w:ascii="楷体_GB2312" w:hAnsi="楷体_GB2312"/>
                <w:sz w:val="18"/>
                <w:szCs w:val="18"/>
                <w:lang w:eastAsia="zh-CN"/>
              </w:rPr>
              <w:t>投</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szCs w:val="18"/>
                <w:lang w:eastAsia="zh-CN"/>
              </w:rPr>
            </w:pPr>
            <w:r>
              <w:rPr>
                <w:rFonts w:ascii="楷体_GB2312" w:hAnsi="楷体_GB2312"/>
                <w:sz w:val="18"/>
                <w:szCs w:val="18"/>
                <w:lang w:eastAsia="zh-CN"/>
              </w:rPr>
              <w:t>县</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级</w:t>
            </w:r>
          </w:p>
          <w:p>
            <w:pPr>
              <w:pStyle w:val="Normal"/>
              <w:spacing w:lineRule="exact" w:line="320"/>
              <w:rPr>
                <w:rFonts w:ascii="楷体_GB2312" w:hAnsi="楷体_GB2312"/>
                <w:sz w:val="18"/>
                <w:szCs w:val="18"/>
                <w:lang w:eastAsia="zh-CN"/>
              </w:rPr>
            </w:pPr>
            <w:r>
              <w:rPr>
                <w:rFonts w:ascii="楷体_GB2312" w:hAnsi="楷体_GB2312"/>
                <w:sz w:val="18"/>
                <w:szCs w:val="18"/>
                <w:lang w:eastAsia="zh-CN"/>
              </w:rPr>
              <w:t>投</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3" w:name="Item_149"/>
            <w:bookmarkEnd w:id="33"/>
            <w:r>
              <w:rPr>
                <w:sz w:val="18"/>
                <w:szCs w:val="18"/>
                <w:lang w:eastAsia="zh-CN"/>
              </w:rPr>
              <w:t>5</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4" w:name="Item_141"/>
            <w:bookmarkEnd w:id="34"/>
            <w:r>
              <w:rPr>
                <w:sz w:val="18"/>
                <w:szCs w:val="18"/>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lang w:eastAsia="zh-CN"/>
              </w:rPr>
            </w:pPr>
            <w:bookmarkStart w:id="35" w:name="Item_148"/>
            <w:bookmarkEnd w:id="35"/>
            <w:r>
              <w:rPr>
                <w:sz w:val="18"/>
                <w:szCs w:val="18"/>
                <w:lang w:eastAsia="zh-CN"/>
              </w:rPr>
              <w:t>0</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18"/>
                <w:szCs w:val="18"/>
                <w:lang w:eastAsia="zh-CN"/>
              </w:rPr>
            </w:pPr>
            <w:bookmarkStart w:id="36" w:name="Item_142"/>
            <w:bookmarkEnd w:id="36"/>
            <w:r>
              <w:rPr>
                <w:rFonts w:eastAsia="楷体_GB2312" w:ascii="楷体_GB2312" w:hAnsi="楷体_GB2312"/>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18"/>
                <w:szCs w:val="18"/>
                <w:lang w:eastAsia="zh-CN"/>
              </w:rPr>
            </w:pPr>
            <w:bookmarkStart w:id="37" w:name="Item_142_1"/>
            <w:bookmarkEnd w:id="37"/>
            <w:r>
              <w:rPr>
                <w:rFonts w:eastAsia="楷体_GB2312" w:ascii="楷体_GB2312" w:hAnsi="楷体_GB2312"/>
                <w:sz w:val="18"/>
                <w:szCs w:val="18"/>
                <w:lang w:eastAsia="zh-CN"/>
              </w:rPr>
              <w:t>0</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18"/>
                <w:szCs w:val="18"/>
                <w:lang w:eastAsia="zh-CN"/>
              </w:rPr>
            </w:pPr>
            <w:bookmarkStart w:id="38" w:name="Item_142_2"/>
            <w:bookmarkEnd w:id="38"/>
            <w:r>
              <w:rPr>
                <w:rFonts w:eastAsia="楷体_GB2312" w:ascii="楷体_GB2312" w:hAnsi="楷体_GB2312"/>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18"/>
                <w:szCs w:val="18"/>
                <w:lang w:eastAsia="zh-CN"/>
              </w:rPr>
            </w:pPr>
            <w:bookmarkStart w:id="39" w:name="Item_142_3"/>
            <w:bookmarkEnd w:id="39"/>
            <w:r>
              <w:rPr>
                <w:rFonts w:eastAsia="楷体_GB2312" w:ascii="楷体_GB2312" w:hAnsi="楷体_GB2312"/>
                <w:sz w:val="18"/>
                <w:szCs w:val="18"/>
                <w:lang w:eastAsia="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18"/>
                <w:szCs w:val="18"/>
                <w:lang w:eastAsia="zh-CN"/>
              </w:rPr>
            </w:pPr>
            <w:bookmarkStart w:id="40" w:name="Item_143"/>
            <w:bookmarkEnd w:id="40"/>
            <w:r>
              <w:rPr>
                <w:rFonts w:eastAsia="楷体_GB2312" w:ascii="楷体_GB2312" w:hAnsi="楷体_GB2312"/>
                <w:sz w:val="18"/>
                <w:szCs w:val="18"/>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18"/>
                <w:szCs w:val="18"/>
                <w:lang w:eastAsia="zh-CN"/>
              </w:rPr>
            </w:pPr>
            <w:bookmarkStart w:id="41" w:name="Item_144"/>
            <w:bookmarkEnd w:id="41"/>
            <w:r>
              <w:rPr>
                <w:rFonts w:eastAsia="楷体_GB2312" w:ascii="楷体_GB2312" w:hAnsi="楷体_GB2312"/>
                <w:sz w:val="18"/>
                <w:szCs w:val="18"/>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18"/>
                <w:szCs w:val="18"/>
                <w:lang w:eastAsia="zh-CN"/>
              </w:rPr>
            </w:pPr>
            <w:bookmarkStart w:id="42" w:name="Item_243"/>
            <w:bookmarkEnd w:id="42"/>
            <w:r>
              <w:rPr>
                <w:rFonts w:eastAsia="楷体_GB2312" w:ascii="楷体_GB2312" w:hAnsi="楷体_GB2312"/>
                <w:sz w:val="18"/>
                <w:szCs w:val="18"/>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18"/>
                <w:szCs w:val="18"/>
                <w:lang w:eastAsia="zh-CN"/>
              </w:rPr>
            </w:pPr>
            <w:bookmarkStart w:id="43" w:name="Item_244"/>
            <w:bookmarkEnd w:id="43"/>
            <w:r>
              <w:rPr>
                <w:rFonts w:eastAsia="楷体_GB2312" w:ascii="楷体_GB2312" w:hAnsi="楷体_GB2312"/>
                <w:sz w:val="18"/>
                <w:szCs w:val="18"/>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18"/>
                <w:szCs w:val="18"/>
                <w:lang w:eastAsia="zh-CN"/>
              </w:rPr>
            </w:pPr>
            <w:bookmarkStart w:id="44" w:name="Item_145"/>
            <w:bookmarkEnd w:id="44"/>
            <w:r>
              <w:rPr>
                <w:rFonts w:eastAsia="楷体_GB2312" w:ascii="楷体_GB2312" w:hAnsi="楷体_GB2312"/>
                <w:sz w:val="18"/>
                <w:szCs w:val="18"/>
                <w:lang w:eastAsia="zh-CN"/>
              </w:rPr>
              <w:t>5</w:t>
            </w:r>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rPr>
          <w:b/>
          <w:b/>
          <w:lang w:eastAsia="zh-CN"/>
        </w:rPr>
      </w:pPr>
      <w:r>
        <w:rPr>
          <w:b/>
          <w:lang w:eastAsia="zh-CN"/>
        </w:rPr>
      </w:r>
    </w:p>
    <w:p>
      <w:pPr>
        <w:pStyle w:val="Style15"/>
        <w:spacing w:lineRule="atLeast" w:line="240"/>
        <w:ind w:firstLine="434"/>
        <w:rPr>
          <w:b/>
          <w:b/>
          <w:lang w:eastAsia="zh-CN"/>
        </w:rPr>
      </w:pPr>
      <w:r>
        <w:rPr>
          <w:b/>
          <w:lang w:eastAsia="zh-CN"/>
        </w:rPr>
      </w:r>
    </w:p>
    <w:p>
      <w:pPr>
        <w:pStyle w:val="Style15"/>
        <w:ind w:left="-142" w:firstLine="649"/>
        <w:rPr>
          <w:rFonts w:ascii="黑体;SimHei" w:hAnsi="黑体;SimHei" w:eastAsia="黑体;SimHei"/>
          <w:kern w:val="0"/>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rFonts w:cs="宋体;SimSun"/>
          <w:szCs w:val="21"/>
          <w:lang w:eastAsia="zh-CN"/>
        </w:rPr>
      </w:pPr>
      <w:r>
        <w:rPr>
          <w:rFonts w:eastAsia="黑体;SimHei" w:ascii="黑体;SimHei" w:hAnsi="黑体;SimHei"/>
          <w:kern w:val="0"/>
          <w:lang w:eastAsia="zh-CN"/>
        </w:rPr>
        <w:t>1.</w:t>
      </w:r>
      <w:r>
        <w:rPr>
          <w:rFonts w:ascii="黑体;SimHei" w:hAnsi="黑体;SimHei" w:eastAsia="黑体;SimHei"/>
          <w:kern w:val="0"/>
          <w:lang w:eastAsia="zh-CN"/>
        </w:rPr>
        <w:t>评价方式：</w:t>
      </w:r>
      <w:r>
        <w:rPr>
          <w:rFonts w:cs="宋体;SimSun"/>
          <w:szCs w:val="21"/>
          <w:lang w:eastAsia="zh-CN"/>
        </w:rPr>
        <w:t>指科技成果评价采用的形式，包括：验收、评审、结题和机构评价。</w:t>
      </w:r>
    </w:p>
    <w:p>
      <w:pPr>
        <w:pStyle w:val="Style15"/>
        <w:ind w:firstLine="504"/>
        <w:rPr>
          <w:rFonts w:cs="宋体;SimSun"/>
          <w:szCs w:val="21"/>
          <w:lang w:eastAsia="zh-CN"/>
        </w:rPr>
      </w:pPr>
      <w:r>
        <w:rPr>
          <w:rFonts w:cs="宋体;SimSun"/>
          <w:bCs/>
          <w:iCs/>
          <w:szCs w:val="21"/>
          <w:lang w:eastAsia="zh-CN"/>
        </w:rPr>
        <w:t>验收：</w:t>
      </w:r>
      <w:r>
        <w:rPr>
          <w:rFonts w:cs="宋体;SimSun"/>
          <w:szCs w:val="21"/>
          <w:lang w:eastAsia="zh-CN"/>
        </w:rPr>
        <w:t>指由主管部门、下达计划部门或委托单位按照计划任务书或合同（协议）书所规定的验收标准和方法进行的测试、评价，并作出正式的评价结论。</w:t>
      </w:r>
    </w:p>
    <w:p>
      <w:pPr>
        <w:pStyle w:val="Style15"/>
        <w:ind w:firstLine="504"/>
        <w:rPr>
          <w:rFonts w:cs="宋体;SimSun"/>
          <w:szCs w:val="21"/>
          <w:lang w:eastAsia="zh-CN"/>
        </w:rPr>
      </w:pPr>
      <w:r>
        <w:rPr>
          <w:rFonts w:cs="宋体;SimSun"/>
          <w:bCs/>
          <w:iCs/>
          <w:szCs w:val="21"/>
          <w:lang w:eastAsia="zh-CN"/>
        </w:rPr>
        <w:t>评审：</w:t>
      </w:r>
      <w:r>
        <w:rPr>
          <w:rFonts w:cs="宋体;SimSun"/>
          <w:szCs w:val="21"/>
          <w:lang w:eastAsia="zh-CN"/>
        </w:rPr>
        <w:t>指各级科技管理机构组织或者委托有关单位组织科技、经济、管理等方面的专家，按照规定的程序、办法和标准，对成果项目进行咨询和评判。</w:t>
      </w:r>
    </w:p>
    <w:p>
      <w:pPr>
        <w:pStyle w:val="Style15"/>
        <w:ind w:firstLine="504"/>
        <w:rPr>
          <w:rFonts w:cs="宋体;SimSun"/>
          <w:szCs w:val="21"/>
          <w:lang w:eastAsia="zh-CN"/>
        </w:rPr>
      </w:pPr>
      <w:r>
        <w:rPr>
          <w:rFonts w:cs="宋体;SimSun"/>
          <w:bCs/>
          <w:iCs/>
          <w:szCs w:val="21"/>
          <w:lang w:eastAsia="zh-CN"/>
        </w:rPr>
        <w:t>结题：</w:t>
      </w:r>
      <w:r>
        <w:rPr>
          <w:rFonts w:cs="宋体;SimSun"/>
          <w:szCs w:val="21"/>
          <w:lang w:eastAsia="zh-CN"/>
        </w:rPr>
        <w:t>指成果完成单位的科研管理机构或学术委员会对基础理论成果和软科学成果的学术价值、指导作用进行的评议和审定。</w:t>
      </w:r>
    </w:p>
    <w:p>
      <w:pPr>
        <w:pStyle w:val="Style15"/>
        <w:ind w:firstLine="504"/>
        <w:rPr>
          <w:rFonts w:cs="宋体;SimSun"/>
          <w:dstrike/>
          <w:szCs w:val="21"/>
          <w:lang w:eastAsia="zh-CN"/>
        </w:rPr>
      </w:pPr>
      <w:r>
        <w:rPr>
          <w:rFonts w:cs="宋体;SimSun"/>
          <w:szCs w:val="21"/>
          <w:lang w:eastAsia="zh-CN"/>
        </w:rPr>
        <w:t>机构评价：指通过第三方评价机构对基础理论成果和软科学成果的学术价值、指导作用进行的评议和审定。</w:t>
      </w:r>
    </w:p>
    <w:p>
      <w:pPr>
        <w:pStyle w:val="Style15"/>
        <w:ind w:firstLine="504"/>
        <w:rPr>
          <w:rFonts w:cs="宋体;SimSun"/>
          <w:szCs w:val="21"/>
          <w:lang w:eastAsia="zh-CN"/>
        </w:rPr>
      </w:pPr>
      <w:r>
        <w:rPr>
          <w:rFonts w:eastAsia="黑体;SimHei" w:ascii="黑体;SimHei" w:hAnsi="黑体;SimHei"/>
          <w:kern w:val="0"/>
          <w:lang w:eastAsia="zh-CN"/>
        </w:rPr>
        <w:t>2.</w:t>
      </w:r>
      <w:r>
        <w:rPr>
          <w:rFonts w:ascii="黑体;SimHei" w:hAnsi="黑体;SimHei" w:eastAsia="黑体;SimHei"/>
          <w:kern w:val="0"/>
          <w:lang w:eastAsia="zh-CN"/>
        </w:rPr>
        <w:t>评价单位：</w:t>
      </w:r>
      <w:r>
        <w:rPr>
          <w:rFonts w:cs="宋体;SimSun"/>
          <w:szCs w:val="21"/>
          <w:lang w:eastAsia="zh-CN"/>
        </w:rPr>
        <w:t>指对成果做出评价结论的单位，包括：验收单位、评审单位、评价机构等。</w:t>
      </w:r>
    </w:p>
    <w:p>
      <w:pPr>
        <w:pStyle w:val="Style15"/>
        <w:ind w:firstLine="504"/>
        <w:rPr>
          <w:rFonts w:cs="宋体;SimSun"/>
          <w:szCs w:val="21"/>
          <w:lang w:eastAsia="zh-CN"/>
        </w:rPr>
      </w:pPr>
      <w:r>
        <w:rPr>
          <w:rFonts w:eastAsia="黑体;SimHei" w:ascii="黑体;SimHei" w:hAnsi="黑体;SimHei"/>
          <w:kern w:val="0"/>
          <w:lang w:eastAsia="zh-CN"/>
        </w:rPr>
        <w:t>3.</w:t>
      </w:r>
      <w:r>
        <w:rPr>
          <w:rFonts w:ascii="黑体;SimHei" w:hAnsi="黑体;SimHei" w:eastAsia="黑体;SimHei"/>
          <w:kern w:val="0"/>
          <w:lang w:eastAsia="zh-CN"/>
        </w:rPr>
        <w:t>评价日期</w:t>
      </w:r>
      <w:r>
        <w:rPr>
          <w:rFonts w:cs="宋体;SimSun"/>
          <w:szCs w:val="21"/>
          <w:lang w:eastAsia="zh-CN"/>
        </w:rPr>
        <w:t>：组织评价单位签署评价意见的日期。</w:t>
      </w:r>
    </w:p>
    <w:p>
      <w:pPr>
        <w:pStyle w:val="Style15"/>
        <w:ind w:firstLine="504"/>
        <w:rPr>
          <w:rFonts w:cs="宋体;SimSun"/>
          <w:szCs w:val="21"/>
          <w:lang w:eastAsia="zh-CN"/>
        </w:rPr>
      </w:pPr>
      <w:r>
        <w:rPr>
          <w:rFonts w:eastAsia="黑体;SimHei" w:ascii="黑体;SimHei" w:hAnsi="黑体;SimHei"/>
          <w:kern w:val="0"/>
          <w:lang w:eastAsia="zh-CN"/>
        </w:rPr>
        <w:t>4.</w:t>
      </w:r>
      <w:r>
        <w:rPr>
          <w:rFonts w:ascii="黑体;SimHei" w:hAnsi="黑体;SimHei" w:eastAsia="黑体;SimHei"/>
          <w:kern w:val="0"/>
          <w:lang w:eastAsia="zh-CN"/>
        </w:rPr>
        <w:t>评价报告编号：</w:t>
      </w:r>
      <w:r>
        <w:rPr>
          <w:rFonts w:cs="宋体;SimSun"/>
          <w:szCs w:val="21"/>
          <w:lang w:eastAsia="zh-CN"/>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rFonts w:ascii="黑体;SimHei" w:hAnsi="黑体;SimHei" w:eastAsia="黑体;SimHei"/>
          <w:kern w:val="0"/>
          <w:lang w:eastAsia="zh-CN"/>
        </w:rPr>
      </w:pPr>
      <w:r>
        <w:rPr>
          <w:rFonts w:ascii="黑体;SimHei" w:hAnsi="黑体;SimHei" w:eastAsia="黑体;SimHei"/>
          <w:kern w:val="0"/>
          <w:lang w:eastAsia="zh-CN"/>
        </w:rPr>
        <w:t>四、成果完成单位情况</w:t>
      </w:r>
    </w:p>
    <w:p>
      <w:pPr>
        <w:pStyle w:val="Normal"/>
        <w:ind w:firstLine="504"/>
        <w:rPr>
          <w:rFonts w:ascii="宋体;SimSun" w:hAnsi="宋体;SimSun" w:cs="宋体;SimSun"/>
          <w:sz w:val="18"/>
          <w:szCs w:val="18"/>
          <w:lang w:eastAsia="zh-CN"/>
        </w:rPr>
      </w:pPr>
      <w:r>
        <w:rPr>
          <w:rFonts w:ascii="宋体;SimSun" w:hAnsi="宋体;SimSun" w:cs="宋体;SimSun"/>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组织机构代码证》上的组织机构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统一社会信用代码：有“统一社会信用代码”的法人和其他组织填写“统一社会信用代码”。统一社会信用代码是一组长度为</w:t>
      </w:r>
      <w:r>
        <w:rPr>
          <w:rFonts w:cs="宋体;SimSun" w:ascii="宋体;SimSun" w:hAnsi="宋体;SimSun"/>
          <w:sz w:val="21"/>
          <w:szCs w:val="21"/>
          <w:lang w:eastAsia="zh-CN"/>
        </w:rPr>
        <w:t>18</w:t>
      </w:r>
      <w:r>
        <w:rPr>
          <w:rFonts w:ascii="宋体;SimSun" w:hAnsi="宋体;SimSun" w:cs="宋体;SimSun"/>
          <w:sz w:val="21"/>
          <w:szCs w:val="21"/>
          <w:lang w:eastAsia="zh-CN"/>
        </w:rPr>
        <w:t>位的用于法人和其他组织身份识别的代码。参见国家标准委发布的强制性国家标准</w:t>
      </w:r>
      <w:r>
        <w:rPr>
          <w:rFonts w:cs="宋体;SimSun" w:ascii="宋体;SimSun" w:hAnsi="宋体;SimSun"/>
          <w:sz w:val="21"/>
          <w:szCs w:val="21"/>
          <w:lang w:eastAsia="zh-CN"/>
        </w:rPr>
        <w:t>GB 32100-2015</w:t>
      </w:r>
      <w:r>
        <w:rPr>
          <w:rFonts w:ascii="宋体;SimSun" w:hAnsi="宋体;SimSun" w:cs="宋体;SimSun"/>
          <w:sz w:val="21"/>
          <w:szCs w:val="21"/>
          <w:lang w:eastAsia="zh-CN"/>
        </w:rPr>
        <w:t>《法人和其他组织统一社会信用代码编码规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单位联系人电话（含区号）</w:t>
      </w:r>
      <w:r>
        <w:rPr>
          <w:rFonts w:ascii="宋体;SimSun" w:hAnsi="宋体;SimSun" w:cs="宋体;SimSun"/>
          <w:sz w:val="18"/>
          <w:szCs w:val="18"/>
          <w:lang w:eastAsia="zh-CN"/>
        </w:rPr>
        <w:t>。</w:t>
      </w:r>
    </w:p>
    <w:p>
      <w:pPr>
        <w:pStyle w:val="Style15"/>
        <w:ind w:firstLine="504"/>
        <w:rPr>
          <w:rFonts w:cs="宋体;SimSun"/>
          <w:szCs w:val="21"/>
          <w:lang w:eastAsia="zh-CN"/>
        </w:rPr>
      </w:pPr>
      <w:r>
        <w:rPr>
          <w:rFonts w:cs="宋体;SimSun"/>
          <w:szCs w:val="21"/>
          <w:lang w:eastAsia="zh-CN"/>
        </w:rPr>
        <w:t>电子邮箱：指单位联系人注册的</w:t>
      </w:r>
      <w:r>
        <w:rPr>
          <w:rFonts w:cs="宋体;SimSun"/>
          <w:szCs w:val="21"/>
          <w:lang w:eastAsia="zh-CN"/>
        </w:rPr>
        <w:t>E</w:t>
      </w:r>
      <w:r>
        <w:rPr>
          <w:rFonts w:cs="宋体;SimSun"/>
          <w:szCs w:val="21"/>
          <w:lang w:eastAsia="zh-CN"/>
        </w:rPr>
        <w:t>-mail</w:t>
      </w:r>
      <w:r>
        <w:rPr>
          <w:rFonts w:cs="宋体;SimSun"/>
          <w:szCs w:val="21"/>
          <w:lang w:eastAsia="zh-CN"/>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lang w:eastAsia="zh-CN"/>
        </w:rPr>
      </w:pPr>
      <w:r>
        <w:rPr>
          <w:rFonts w:cs="宋体;SimSun"/>
          <w:szCs w:val="21"/>
          <w:lang w:eastAsia="zh-CN"/>
        </w:rPr>
        <w:t>所在省市：依据《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kern w:val="2"/>
          <w:sz w:val="21"/>
          <w:szCs w:val="21"/>
          <w:lang w:val="en-US" w:eastAsia="zh-CN"/>
        </w:rPr>
      </w:pPr>
      <w:r>
        <w:rPr>
          <w:rFonts w:ascii="黑体;SimHei" w:hAnsi="黑体;SimHei" w:eastAsia="黑体;SimHei"/>
          <w:sz w:val="21"/>
          <w:szCs w:val="21"/>
          <w:lang w:eastAsia="zh-CN"/>
        </w:rPr>
        <w:t>转让意向与范围：</w:t>
      </w:r>
      <w:r>
        <w:rPr>
          <w:rFonts w:ascii="宋体;SimSun" w:hAnsi="宋体;SimSun" w:cs="宋体;SimSun"/>
          <w:kern w:val="2"/>
          <w:sz w:val="21"/>
          <w:szCs w:val="21"/>
          <w:lang w:val="en-US" w:eastAsia="zh-CN"/>
        </w:rPr>
        <w:t>有转让意向的填写具体转让范围，按“可国（境）内外转让、仅限国内转让、仅限国（境）外转让”择一填写，无转让意向的选择“不转让”。</w:t>
      </w:r>
    </w:p>
    <w:p>
      <w:pPr>
        <w:pStyle w:val="Style15"/>
        <w:ind w:firstLine="504"/>
        <w:rPr>
          <w:rFonts w:cs="宋体;SimSun"/>
          <w:szCs w:val="21"/>
          <w:lang w:eastAsia="zh-CN"/>
        </w:rPr>
      </w:pPr>
      <w:r>
        <w:rPr>
          <w:rFonts w:cs="宋体;SimSun"/>
          <w:szCs w:val="21"/>
          <w:lang w:eastAsia="zh-CN"/>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lang w:eastAsia="zh-CN"/>
        </w:rPr>
      </w:pPr>
      <w:r>
        <w:rPr>
          <w:rFonts w:cs="宋体;SimSun"/>
          <w:szCs w:val="21"/>
          <w:lang w:eastAsia="zh-CN"/>
        </w:rPr>
        <w:t>邮政编码：单位所在地区的邮政编码。</w:t>
      </w:r>
    </w:p>
    <w:p>
      <w:pPr>
        <w:pStyle w:val="Style15"/>
        <w:ind w:firstLine="504"/>
        <w:rPr>
          <w:rFonts w:cs="宋体;SimSun"/>
          <w:szCs w:val="21"/>
          <w:lang w:eastAsia="zh-CN"/>
        </w:rPr>
      </w:pPr>
      <w:r>
        <w:rPr>
          <w:rFonts w:cs="宋体;SimSun"/>
          <w:szCs w:val="21"/>
          <w:lang w:eastAsia="zh-CN"/>
        </w:rPr>
        <w:t>联系人：成果合作完成单位与本成果相关的项目负责人或联系人。</w:t>
      </w:r>
    </w:p>
    <w:p>
      <w:pPr>
        <w:pStyle w:val="Style15"/>
        <w:ind w:firstLine="504"/>
        <w:rPr>
          <w:rFonts w:cs="宋体;SimSun"/>
          <w:szCs w:val="21"/>
          <w:lang w:eastAsia="zh-CN"/>
        </w:rPr>
      </w:pPr>
      <w:r>
        <w:rPr>
          <w:rFonts w:cs="宋体;SimSun"/>
          <w:szCs w:val="21"/>
          <w:lang w:eastAsia="zh-CN"/>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lang w:eastAsia="zh-CN"/>
        </w:rPr>
      </w:pPr>
      <w:r>
        <w:rPr>
          <w:rFonts w:cs="宋体;SimSun"/>
          <w:szCs w:val="21"/>
          <w:lang w:eastAsia="zh-CN"/>
        </w:rPr>
        <w:t>由地方、部门科技成果管理机构盖章，表示同意登记。</w:t>
      </w:r>
    </w:p>
    <w:p>
      <w:pPr>
        <w:pStyle w:val="Style15"/>
        <w:ind w:firstLine="504"/>
        <w:rPr>
          <w:rFonts w:cs="宋体;SimSun"/>
          <w:szCs w:val="21"/>
          <w:lang w:eastAsia="zh-CN"/>
        </w:rPr>
      </w:pPr>
      <w:r>
        <w:rPr>
          <w:rFonts w:cs="宋体;SimSun"/>
          <w:szCs w:val="21"/>
          <w:lang w:eastAsia="zh-CN"/>
        </w:rPr>
        <w:t>批准登记单位：地方、部门科技成果管理机构。</w:t>
      </w:r>
    </w:p>
    <w:p>
      <w:pPr>
        <w:pStyle w:val="Style15"/>
        <w:ind w:firstLine="504"/>
        <w:rPr>
          <w:rFonts w:cs="宋体;SimSun"/>
          <w:szCs w:val="21"/>
          <w:lang w:eastAsia="zh-CN"/>
        </w:rPr>
      </w:pPr>
      <w:r>
        <w:rPr>
          <w:rFonts w:cs="宋体;SimSun"/>
          <w:szCs w:val="21"/>
          <w:lang w:eastAsia="zh-CN"/>
        </w:rPr>
        <w:t>负责人：指批准登记单位主管成果登记的负责人。</w:t>
      </w:r>
    </w:p>
    <w:p>
      <w:pPr>
        <w:pStyle w:val="Normal"/>
        <w:ind w:firstLine="525"/>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408"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45" w:name="Item_21"/>
            <w:bookmarkStart w:id="46" w:name="Item_21_l"/>
            <w:bookmarkEnd w:id="45"/>
            <w:bookmarkEnd w:id="46"/>
            <w:r>
              <w:rPr>
                <w:sz w:val="18"/>
                <w:szCs w:val="18"/>
                <w:lang w:eastAsia="zh-CN"/>
              </w:rPr>
              <w:t>结题</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47" w:name="Item_130"/>
            <w:bookmarkEnd w:id="47"/>
            <w:r>
              <w:rPr>
                <w:sz w:val="18"/>
                <w:szCs w:val="18"/>
                <w:lang w:eastAsia="zh-CN"/>
              </w:rPr>
              <w:t>山东省自然科学基金委员会</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48" w:name="Item_34"/>
            <w:bookmarkEnd w:id="48"/>
            <w:r>
              <w:rPr>
                <w:sz w:val="18"/>
                <w:szCs w:val="18"/>
                <w:lang w:eastAsia="zh-CN"/>
              </w:rPr>
              <w:t>2019.05.06</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49" w:name="Item_22"/>
            <w:bookmarkStart w:id="50" w:name="Item_22"/>
            <w:bookmarkEnd w:id="50"/>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1" w:name="Item_9"/>
            <w:bookmarkEnd w:id="51"/>
            <w:r>
              <w:rPr>
                <w:rFonts w:ascii="宋体;SimSun" w:hAnsi="宋体;SimSun"/>
                <w:sz w:val="18"/>
                <w:szCs w:val="18"/>
                <w:lang w:eastAsia="zh-CN"/>
              </w:rPr>
              <w:t>滨州学院</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52" w:name="Item_420"/>
            <w:bookmarkStart w:id="53" w:name="Item_420"/>
            <w:bookmarkEnd w:id="53"/>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cs="宋体;SimSun"/>
                <w:sz w:val="18"/>
                <w:szCs w:val="18"/>
              </w:rPr>
              <w:t>统一社会信用代码</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lang w:eastAsia="zh-CN"/>
              </w:rPr>
            </w:pPr>
            <w:bookmarkStart w:id="54" w:name="tyshxydm"/>
            <w:bookmarkEnd w:id="54"/>
            <w:r>
              <w:rPr>
                <w:rFonts w:cs="宋体;SimSun" w:ascii="宋体;SimSun" w:hAnsi="宋体;SimSun"/>
                <w:szCs w:val="24"/>
                <w:lang w:eastAsia="zh-CN"/>
              </w:rPr>
              <w:t>12370000494581086F</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5" w:name="Item_37"/>
            <w:bookmarkEnd w:id="55"/>
            <w:r>
              <w:rPr>
                <w:rFonts w:ascii="宋体;SimSun" w:hAnsi="宋体;SimSun"/>
                <w:sz w:val="18"/>
                <w:szCs w:val="18"/>
                <w:lang w:eastAsia="zh-CN"/>
              </w:rPr>
              <w:t>山东省滨州市黄河五路</w:t>
            </w:r>
            <w:r>
              <w:rPr>
                <w:rFonts w:ascii="宋体;SimSun" w:hAnsi="宋体;SimSun"/>
                <w:sz w:val="18"/>
                <w:szCs w:val="18"/>
                <w:lang w:eastAsia="zh-CN"/>
              </w:rPr>
              <w:t>391</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6" w:name="Item_38"/>
            <w:bookmarkEnd w:id="56"/>
            <w:r>
              <w:rPr>
                <w:rFonts w:ascii="宋体;SimSun" w:hAnsi="宋体;SimSun"/>
                <w:sz w:val="18"/>
                <w:szCs w:val="18"/>
                <w:lang w:eastAsia="zh-CN"/>
              </w:rPr>
              <w:t>25660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7" w:name="Item_60"/>
            <w:bookmarkStart w:id="58" w:name="Item_39"/>
            <w:bookmarkEnd w:id="57"/>
            <w:bookmarkEnd w:id="58"/>
            <w:r>
              <w:rPr>
                <w:rFonts w:ascii="宋体;SimSun" w:hAnsi="宋体;SimSun"/>
                <w:sz w:val="18"/>
                <w:szCs w:val="18"/>
                <w:lang w:eastAsia="zh-CN"/>
              </w:rPr>
              <w:t>https://www.bzu.edu.cn/</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9" w:name="Item_40"/>
            <w:bookmarkEnd w:id="59"/>
            <w:r>
              <w:rPr>
                <w:rFonts w:ascii="宋体;SimSun" w:hAnsi="宋体;SimSun"/>
                <w:sz w:val="18"/>
                <w:szCs w:val="18"/>
                <w:lang w:eastAsia="zh-CN"/>
              </w:rPr>
              <w:t>0543-319000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0" w:name="Item_41"/>
            <w:bookmarkEnd w:id="60"/>
            <w:r>
              <w:rPr>
                <w:rFonts w:ascii="宋体;SimSun" w:hAnsi="宋体;SimSun"/>
                <w:sz w:val="18"/>
                <w:szCs w:val="18"/>
                <w:lang w:eastAsia="zh-CN"/>
              </w:rPr>
              <w:t>贾菲</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1" w:name="Item_41_2"/>
            <w:bookmarkEnd w:id="61"/>
            <w:r>
              <w:rPr>
                <w:rFonts w:ascii="宋体;SimSun" w:hAnsi="宋体;SimSun"/>
                <w:sz w:val="18"/>
                <w:szCs w:val="18"/>
                <w:lang w:eastAsia="zh-CN"/>
              </w:rPr>
              <w:t>0543-3190016</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2" w:name="Item_61"/>
            <w:bookmarkStart w:id="63" w:name="Item_61"/>
            <w:bookmarkEnd w:id="63"/>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4" w:name="Item_163"/>
            <w:bookmarkStart w:id="65" w:name="Item_62"/>
            <w:bookmarkEnd w:id="64"/>
            <w:bookmarkEnd w:id="65"/>
            <w:r>
              <w:rPr>
                <w:rFonts w:ascii="宋体;SimSun" w:hAnsi="宋体;SimSun"/>
                <w:sz w:val="18"/>
                <w:szCs w:val="18"/>
                <w:lang w:eastAsia="zh-CN"/>
              </w:rPr>
              <w:t>大专院校</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6" w:name="Item_64"/>
            <w:bookmarkEnd w:id="66"/>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7" w:name="Item_63"/>
            <w:bookmarkEnd w:id="67"/>
            <w:r>
              <w:rPr>
                <w:rFonts w:ascii="宋体;SimSun" w:hAnsi="宋体;SimSun"/>
                <w:sz w:val="18"/>
                <w:szCs w:val="18"/>
                <w:lang w:eastAsia="zh-CN"/>
              </w:rPr>
              <w:t>教育部</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8" w:name="Item_33"/>
            <w:bookmarkStart w:id="69" w:name="Item_33"/>
            <w:bookmarkEnd w:id="69"/>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0" w:name="TLinkMan"/>
            <w:bookmarkStart w:id="71" w:name="TLinkMan"/>
            <w:bookmarkEnd w:id="71"/>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2" w:name="TLinkManTel"/>
            <w:bookmarkStart w:id="73" w:name="TLinkManTel"/>
            <w:bookmarkEnd w:id="73"/>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4" w:name="TLinkManEmail"/>
            <w:bookmarkStart w:id="75" w:name="TLinkManEmail"/>
            <w:bookmarkEnd w:id="75"/>
          </w:p>
        </w:tc>
      </w:tr>
      <w:tr>
        <w:trPr>
          <w:trHeight w:val="408"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76" w:name="Item_176_1"/>
            <w:bookmarkStart w:id="77" w:name="Item_176_1"/>
            <w:bookmarkEnd w:id="7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8" w:name="Item_170_1"/>
            <w:bookmarkStart w:id="79" w:name="Item_170_1"/>
            <w:bookmarkEnd w:id="7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0" w:name="Item_171_1"/>
            <w:bookmarkStart w:id="81" w:name="Item_171_1"/>
            <w:bookmarkEnd w:id="8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2" w:name="Item_172_1"/>
            <w:bookmarkStart w:id="83" w:name="Item_172_1"/>
            <w:bookmarkEnd w:id="8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4" w:name="Item_173_1"/>
            <w:bookmarkStart w:id="85" w:name="Item_173_1"/>
            <w:bookmarkEnd w:id="8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6" w:name="Item_174_1"/>
            <w:bookmarkStart w:id="87" w:name="Item_174_1"/>
            <w:bookmarkEnd w:id="87"/>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88" w:name="Item_176_2"/>
            <w:bookmarkStart w:id="89" w:name="Item_176_2"/>
            <w:bookmarkEnd w:id="8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0" w:name="Item_170_2"/>
            <w:bookmarkStart w:id="91" w:name="Item_170_2"/>
            <w:bookmarkEnd w:id="9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2" w:name="Item_171_2"/>
            <w:bookmarkStart w:id="93" w:name="Item_171_2"/>
            <w:bookmarkEnd w:id="9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4" w:name="Item_172_2"/>
            <w:bookmarkStart w:id="95" w:name="Item_172_2"/>
            <w:bookmarkEnd w:id="9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6" w:name="Item_173_2"/>
            <w:bookmarkStart w:id="97" w:name="Item_173_2"/>
            <w:bookmarkEnd w:id="9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8" w:name="Item_174_2"/>
            <w:bookmarkStart w:id="99" w:name="Item_174_2"/>
            <w:bookmarkEnd w:id="99"/>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00" w:name="Item_176_3"/>
            <w:bookmarkStart w:id="101" w:name="Item_176_3"/>
            <w:bookmarkEnd w:id="10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2" w:name="Item_170_3"/>
            <w:bookmarkStart w:id="103" w:name="Item_170_3"/>
            <w:bookmarkEnd w:id="10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4" w:name="Item_171_3"/>
            <w:bookmarkStart w:id="105" w:name="Item_171_3"/>
            <w:bookmarkEnd w:id="10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6" w:name="Item_172_3"/>
            <w:bookmarkStart w:id="107" w:name="Item_172_3"/>
            <w:bookmarkEnd w:id="10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8" w:name="Item_173_3"/>
            <w:bookmarkStart w:id="109" w:name="Item_173_3"/>
            <w:bookmarkEnd w:id="10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0" w:name="Item_174_3"/>
            <w:bookmarkStart w:id="111" w:name="Item_174_3"/>
            <w:bookmarkEnd w:id="111"/>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12" w:name="Item_176_4"/>
            <w:bookmarkStart w:id="113" w:name="Item_176_4"/>
            <w:bookmarkEnd w:id="11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4" w:name="Item_170_4"/>
            <w:bookmarkStart w:id="115" w:name="Item_170_4"/>
            <w:bookmarkEnd w:id="11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6" w:name="Item_171_4"/>
            <w:bookmarkStart w:id="117" w:name="Item_171_4"/>
            <w:bookmarkEnd w:id="11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8" w:name="Item_172_4"/>
            <w:bookmarkStart w:id="119" w:name="Item_172_4"/>
            <w:bookmarkEnd w:id="11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0" w:name="Item_173_4"/>
            <w:bookmarkStart w:id="121" w:name="Item_173_4"/>
            <w:bookmarkEnd w:id="12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2" w:name="Item_174_4"/>
            <w:bookmarkStart w:id="123" w:name="Item_174_4"/>
            <w:bookmarkEnd w:id="123"/>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4" w:name="Item_176_5"/>
            <w:bookmarkStart w:id="125" w:name="Item_176_5"/>
            <w:bookmarkEnd w:id="12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6" w:name="Item_170_5"/>
            <w:bookmarkStart w:id="127" w:name="Item_170_5"/>
            <w:bookmarkEnd w:id="12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8" w:name="Item_171_5"/>
            <w:bookmarkStart w:id="129" w:name="Item_171_5"/>
            <w:bookmarkEnd w:id="12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0" w:name="Item_172_5"/>
            <w:bookmarkStart w:id="131" w:name="Item_172_5"/>
            <w:bookmarkEnd w:id="13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2" w:name="Item_173_5"/>
            <w:bookmarkStart w:id="133" w:name="Item_173_5"/>
            <w:bookmarkEnd w:id="13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4" w:name="Item_174_5"/>
            <w:bookmarkStart w:id="135" w:name="Item_174_5"/>
            <w:bookmarkEnd w:id="135"/>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36" w:name="Item_176_6"/>
            <w:bookmarkEnd w:id="13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7" w:name="Item_170_6"/>
            <w:bookmarkStart w:id="138" w:name="Item_170_6"/>
            <w:bookmarkEnd w:id="13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9" w:name="Item_171_6"/>
            <w:bookmarkStart w:id="140" w:name="Item_171_6"/>
            <w:bookmarkEnd w:id="14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1" w:name="Item_172_6"/>
            <w:bookmarkStart w:id="142" w:name="Item_172_6"/>
            <w:bookmarkEnd w:id="14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3" w:name="Item_173_6"/>
            <w:bookmarkStart w:id="144" w:name="Item_173_6"/>
            <w:bookmarkEnd w:id="14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5" w:name="Item_174_6"/>
            <w:bookmarkStart w:id="146" w:name="Item_174_6"/>
            <w:bookmarkEnd w:id="146"/>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7" w:name="Item_176_7"/>
            <w:bookmarkEnd w:id="14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8" w:name="Item_170_7"/>
            <w:bookmarkStart w:id="149" w:name="Item_170_7"/>
            <w:bookmarkEnd w:id="14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0" w:name="Item_171_7"/>
            <w:bookmarkStart w:id="151" w:name="Item_171_7"/>
            <w:bookmarkEnd w:id="15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2" w:name="Item_172_7"/>
            <w:bookmarkStart w:id="153" w:name="Item_172_7"/>
            <w:bookmarkEnd w:id="15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4" w:name="Item_173_7"/>
            <w:bookmarkStart w:id="155" w:name="Item_173_7"/>
            <w:bookmarkEnd w:id="15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6" w:name="Item_174_7"/>
            <w:bookmarkStart w:id="157" w:name="Item_174_7"/>
            <w:bookmarkEnd w:id="157"/>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58" w:name="Item_176_8"/>
            <w:bookmarkEnd w:id="15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9" w:name="Item_170_8"/>
            <w:bookmarkStart w:id="160" w:name="Item_170_8"/>
            <w:bookmarkEnd w:id="16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1" w:name="Item_171_8"/>
            <w:bookmarkStart w:id="162" w:name="Item_171_8"/>
            <w:bookmarkEnd w:id="16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3" w:name="Item_172_8"/>
            <w:bookmarkStart w:id="164" w:name="Item_172_8"/>
            <w:bookmarkEnd w:id="16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3_8"/>
            <w:bookmarkStart w:id="166" w:name="Item_173_8"/>
            <w:bookmarkEnd w:id="16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7" w:name="Item_174_8"/>
            <w:bookmarkStart w:id="168" w:name="Item_174_8"/>
            <w:bookmarkEnd w:id="168"/>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69" w:name="Item_176_9"/>
            <w:bookmarkStart w:id="170" w:name="Item_176_9"/>
            <w:bookmarkEnd w:id="17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1" w:name="Item_170_9"/>
            <w:bookmarkStart w:id="172" w:name="Item_170_9"/>
            <w:bookmarkEnd w:id="17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3" w:name="Item_171_9"/>
            <w:bookmarkStart w:id="174" w:name="Item_171_9"/>
            <w:bookmarkEnd w:id="17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5" w:name="Item_172_9"/>
            <w:bookmarkStart w:id="176" w:name="Item_172_9"/>
            <w:bookmarkEnd w:id="17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7" w:name="Item_173_9"/>
            <w:bookmarkStart w:id="178" w:name="Item_173_9"/>
            <w:bookmarkEnd w:id="17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9" w:name="Item_174_9"/>
            <w:bookmarkStart w:id="180" w:name="Item_174_9"/>
            <w:bookmarkEnd w:id="180"/>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81" w:name="Item_176_10"/>
            <w:bookmarkStart w:id="182" w:name="Item_176_10"/>
            <w:bookmarkEnd w:id="18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3" w:name="Item_170_10"/>
            <w:bookmarkStart w:id="184" w:name="Item_170_10"/>
            <w:bookmarkEnd w:id="18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5" w:name="Item_171_10"/>
            <w:bookmarkStart w:id="186" w:name="Item_171_10"/>
            <w:bookmarkEnd w:id="18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7" w:name="Item_172_10"/>
            <w:bookmarkStart w:id="188" w:name="Item_172_10"/>
            <w:bookmarkEnd w:id="18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9" w:name="Item_173_10"/>
            <w:bookmarkStart w:id="190" w:name="Item_173_10"/>
            <w:bookmarkEnd w:id="19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1" w:name="Item_174_10"/>
            <w:bookmarkStart w:id="192" w:name="Item_174_10"/>
            <w:bookmarkEnd w:id="192"/>
          </w:p>
        </w:tc>
      </w:tr>
    </w:tbl>
    <w:p>
      <w:pPr>
        <w:pStyle w:val="Normal"/>
        <w:rPr>
          <w:rFonts w:ascii="宋体;SimSun" w:hAnsi="宋体;SimSun"/>
          <w:sz w:val="18"/>
          <w:lang w:eastAsia="zh-CN"/>
        </w:rPr>
      </w:pPr>
      <w:r>
        <w:rPr>
          <w:rFonts w:ascii="宋体;SimSun" w:hAnsi="宋体;SimSun"/>
          <w:sz w:val="18"/>
          <w:lang w:eastAsia="zh-CN"/>
        </w:rPr>
      </w:r>
    </w:p>
    <w:p>
      <w:pPr>
        <w:pStyle w:val="Normal"/>
        <w:snapToGrid w:val="false"/>
        <w:spacing w:lineRule="atLeast" w:line="280"/>
        <w:ind w:firstLine="450"/>
        <w:jc w:val="both"/>
        <w:rPr>
          <w:rFonts w:ascii="宋体;SimSun" w:hAnsi="宋体;SimSun"/>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rPr>
          <w:b/>
          <w:b/>
          <w:sz w:val="22"/>
          <w:lang w:eastAsia="zh-CN"/>
        </w:rPr>
      </w:pPr>
      <w:r>
        <w:rPr>
          <w:b/>
          <w:sz w:val="22"/>
          <w:lang w:eastAsia="zh-CN"/>
        </w:rPr>
      </w:r>
    </w:p>
    <w:p>
      <w:pPr>
        <w:pStyle w:val="Normal"/>
        <w:spacing w:before="0" w:after="360"/>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lang w:eastAsia="zh-CN"/>
        </w:rPr>
      </w:pPr>
      <w:r>
        <w:rPr>
          <w:b/>
          <w:sz w:val="22"/>
          <w:lang w:eastAsia="zh-CN"/>
        </w:rPr>
        <w:t>附件</w:t>
      </w:r>
      <w:r>
        <w:rPr>
          <w:b/>
          <w:sz w:val="22"/>
          <w:lang w:eastAsia="zh-CN"/>
        </w:rPr>
        <w:t>二</w:t>
      </w:r>
      <w:r>
        <w:rPr>
          <w:b/>
          <w:sz w:val="22"/>
          <w:lang w:eastAsia="zh-CN"/>
        </w:rPr>
        <w:t>：</w:t>
      </w:r>
      <w:r>
        <w:rPr>
          <w:b/>
          <w:sz w:val="22"/>
          <w:lang w:eastAsia="zh-CN"/>
        </w:rPr>
        <w:t>“成果简介”</w:t>
      </w:r>
      <w:r>
        <w:rPr>
          <w:b/>
          <w:sz w:val="22"/>
          <w:lang w:eastAsia="zh-CN"/>
        </w:rPr>
        <w:t xml:space="preserve">、 </w:t>
      </w:r>
      <w:r>
        <w:rPr>
          <w:b/>
          <w:sz w:val="22"/>
          <w:lang w:eastAsia="zh-CN"/>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193" w:name="Item_13_1"/>
            <w:bookmarkEnd w:id="193"/>
            <w:r>
              <w:rPr>
                <w:b/>
                <w:sz w:val="21"/>
                <w:szCs w:val="21"/>
                <w:lang w:eastAsia="zh-CN"/>
              </w:rPr>
              <w:t xml:space="preserve">1. </w:t>
            </w:r>
            <w:r>
              <w:rPr>
                <w:b/>
                <w:sz w:val="21"/>
                <w:szCs w:val="21"/>
                <w:lang w:eastAsia="zh-CN"/>
              </w:rPr>
              <w:t>课题来源与背景</w:t>
            </w:r>
          </w:p>
          <w:p>
            <w:pPr>
              <w:pStyle w:val="Normal"/>
              <w:spacing w:lineRule="atLeast" w:line="240"/>
              <w:rPr>
                <w:b/>
                <w:b/>
                <w:sz w:val="21"/>
                <w:szCs w:val="21"/>
                <w:lang w:eastAsia="zh-CN"/>
              </w:rPr>
            </w:pPr>
            <w:r>
              <w:rPr>
                <w:b/>
                <w:sz w:val="21"/>
                <w:szCs w:val="21"/>
                <w:lang w:eastAsia="zh-CN"/>
              </w:rPr>
              <w:t>本成果依托山东省自然科学基金资助项目（</w:t>
            </w:r>
            <w:r>
              <w:rPr>
                <w:b/>
                <w:sz w:val="21"/>
                <w:szCs w:val="21"/>
                <w:lang w:eastAsia="zh-CN"/>
              </w:rPr>
              <w:t>ZR2016BL09</w:t>
            </w:r>
            <w:r>
              <w:rPr>
                <w:b/>
                <w:sz w:val="21"/>
                <w:szCs w:val="21"/>
                <w:lang w:eastAsia="zh-CN"/>
              </w:rPr>
              <w:t>）。芳香族化合物团簇的结构和分子间相互作用与许多重要的生物物理和生物化学现象有关，对其分子间作用的研究有重要价值，但目前国内外研究人员对芳香族化合物团簇的光谱研究以及一些新型氢键的机理了解仍不够充分，亟待深入探究。</w:t>
            </w:r>
          </w:p>
          <w:p>
            <w:pPr>
              <w:pStyle w:val="Normal"/>
              <w:spacing w:lineRule="atLeast" w:line="240"/>
              <w:rPr>
                <w:b/>
                <w:b/>
                <w:sz w:val="21"/>
                <w:szCs w:val="21"/>
                <w:lang w:eastAsia="zh-CN"/>
              </w:rPr>
            </w:pPr>
            <w:r>
              <w:rPr>
                <w:b/>
                <w:sz w:val="21"/>
                <w:szCs w:val="21"/>
                <w:lang w:eastAsia="zh-CN"/>
              </w:rPr>
            </w:r>
          </w:p>
          <w:p>
            <w:pPr>
              <w:pStyle w:val="Normal"/>
              <w:spacing w:lineRule="atLeast" w:line="240"/>
              <w:rPr>
                <w:b/>
                <w:b/>
                <w:sz w:val="21"/>
                <w:szCs w:val="21"/>
                <w:lang w:eastAsia="zh-CN"/>
              </w:rPr>
            </w:pPr>
            <w:r>
              <w:rPr>
                <w:b/>
                <w:sz w:val="21"/>
                <w:szCs w:val="21"/>
                <w:lang w:eastAsia="zh-CN"/>
              </w:rPr>
              <w:t xml:space="preserve">2. </w:t>
            </w:r>
            <w:r>
              <w:rPr>
                <w:b/>
                <w:sz w:val="21"/>
                <w:szCs w:val="21"/>
                <w:lang w:eastAsia="zh-CN"/>
              </w:rPr>
              <w:t>研究目的和意义</w:t>
            </w:r>
          </w:p>
          <w:p>
            <w:pPr>
              <w:pStyle w:val="Normal"/>
              <w:spacing w:lineRule="atLeast" w:line="240"/>
              <w:rPr>
                <w:b/>
                <w:b/>
                <w:sz w:val="21"/>
                <w:szCs w:val="21"/>
                <w:lang w:eastAsia="zh-CN"/>
              </w:rPr>
            </w:pPr>
            <w:r>
              <w:rPr>
                <w:b/>
                <w:sz w:val="21"/>
                <w:szCs w:val="21"/>
                <w:lang w:eastAsia="zh-CN"/>
              </w:rPr>
              <w:t>选择苯衍生物作为模型体系，深入研究其分子间作用对生物、化学及材料等领域都有重要意义，通过对比不同电子态下团簇体系电荷分布的变化对分子间氢键作用的影响，有助于更全面地了解物质的结构及其他重要物理化学性质；通过探讨苯衍生物及相关体系中氢键的形成规律，可丰富关于蓝移氢键本质及其形成机理的理论，对复杂体系的分子间作用的研究和材料设计有重要指导意义。</w:t>
            </w:r>
          </w:p>
          <w:p>
            <w:pPr>
              <w:pStyle w:val="Normal"/>
              <w:spacing w:lineRule="atLeast" w:line="240"/>
              <w:rPr>
                <w:b/>
                <w:b/>
                <w:sz w:val="21"/>
                <w:szCs w:val="21"/>
                <w:lang w:eastAsia="zh-CN"/>
              </w:rPr>
            </w:pPr>
            <w:r>
              <w:rPr>
                <w:b/>
                <w:sz w:val="21"/>
                <w:szCs w:val="21"/>
                <w:lang w:eastAsia="zh-CN"/>
              </w:rPr>
            </w:r>
          </w:p>
          <w:p>
            <w:pPr>
              <w:pStyle w:val="Normal"/>
              <w:spacing w:lineRule="atLeast" w:line="240"/>
              <w:rPr>
                <w:b/>
                <w:b/>
                <w:sz w:val="21"/>
                <w:szCs w:val="21"/>
                <w:lang w:eastAsia="zh-CN"/>
              </w:rPr>
            </w:pPr>
            <w:r>
              <w:rPr>
                <w:b/>
                <w:sz w:val="21"/>
                <w:szCs w:val="21"/>
                <w:lang w:eastAsia="zh-CN"/>
              </w:rPr>
              <w:t xml:space="preserve">3. </w:t>
            </w:r>
            <w:r>
              <w:rPr>
                <w:b/>
                <w:sz w:val="21"/>
                <w:szCs w:val="21"/>
                <w:lang w:eastAsia="zh-CN"/>
              </w:rPr>
              <w:t>主要论点和论据</w:t>
            </w:r>
          </w:p>
          <w:p>
            <w:pPr>
              <w:pStyle w:val="Normal"/>
              <w:spacing w:lineRule="atLeast" w:line="240"/>
              <w:rPr>
                <w:b/>
                <w:b/>
                <w:sz w:val="21"/>
                <w:szCs w:val="21"/>
                <w:lang w:eastAsia="zh-CN"/>
              </w:rPr>
            </w:pPr>
            <w:r>
              <w:rPr>
                <w:b/>
                <w:sz w:val="21"/>
                <w:szCs w:val="21"/>
                <w:lang w:eastAsia="zh-CN"/>
              </w:rPr>
              <w:t>（</w:t>
            </w:r>
            <w:r>
              <w:rPr>
                <w:b/>
                <w:sz w:val="21"/>
                <w:szCs w:val="21"/>
                <w:lang w:eastAsia="zh-CN"/>
              </w:rPr>
              <w:t>1</w:t>
            </w:r>
            <w:r>
              <w:rPr>
                <w:b/>
                <w:sz w:val="21"/>
                <w:szCs w:val="21"/>
                <w:lang w:eastAsia="zh-CN"/>
              </w:rPr>
              <w:t>）本学术成果采用光谱实验结合量子化学计算的方法对</w:t>
            </w:r>
            <w:r>
              <w:rPr>
                <w:b/>
                <w:sz w:val="21"/>
                <w:szCs w:val="21"/>
                <w:lang w:eastAsia="zh-CN"/>
              </w:rPr>
              <w:t>3-</w:t>
            </w:r>
            <w:r>
              <w:rPr>
                <w:b/>
                <w:sz w:val="21"/>
                <w:szCs w:val="21"/>
                <w:lang w:eastAsia="zh-CN"/>
              </w:rPr>
              <w:t>氟</w:t>
            </w:r>
            <w:r>
              <w:rPr>
                <w:b/>
                <w:sz w:val="21"/>
                <w:szCs w:val="21"/>
                <w:lang w:eastAsia="zh-CN"/>
              </w:rPr>
              <w:t>-N-</w:t>
            </w:r>
            <w:r>
              <w:rPr>
                <w:b/>
                <w:sz w:val="21"/>
                <w:szCs w:val="21"/>
                <w:lang w:eastAsia="zh-CN"/>
              </w:rPr>
              <w:t>甲基苯胺（</w:t>
            </w:r>
            <w:r>
              <w:rPr>
                <w:b/>
                <w:sz w:val="21"/>
                <w:szCs w:val="21"/>
                <w:lang w:eastAsia="zh-CN"/>
              </w:rPr>
              <w:t>3FNMA</w:t>
            </w:r>
            <w:r>
              <w:rPr>
                <w:b/>
                <w:sz w:val="21"/>
                <w:szCs w:val="21"/>
                <w:lang w:eastAsia="zh-CN"/>
              </w:rPr>
              <w:t>）的含氩团簇的构型、光谱和结合能等进行了研究。对于</w:t>
            </w:r>
            <w:r>
              <w:rPr>
                <w:b/>
                <w:sz w:val="21"/>
                <w:szCs w:val="21"/>
                <w:lang w:eastAsia="zh-CN"/>
              </w:rPr>
              <w:t>3FNMA-Ar1</w:t>
            </w:r>
            <w:r>
              <w:rPr>
                <w:b/>
                <w:sz w:val="21"/>
                <w:szCs w:val="21"/>
                <w:lang w:eastAsia="zh-CN"/>
              </w:rPr>
              <w:t>团簇，其最稳定构型为</w:t>
            </w:r>
            <w:r>
              <w:rPr>
                <w:b/>
                <w:sz w:val="21"/>
                <w:szCs w:val="21"/>
                <w:lang w:eastAsia="zh-CN"/>
              </w:rPr>
              <w:t>Ar</w:t>
            </w:r>
            <w:r>
              <w:rPr>
                <w:b/>
                <w:sz w:val="21"/>
                <w:szCs w:val="21"/>
                <w:lang w:eastAsia="zh-CN"/>
              </w:rPr>
              <w:t>原子位于苯环上方形成</w:t>
            </w:r>
            <w:r>
              <w:rPr>
                <w:b/>
                <w:sz w:val="21"/>
                <w:szCs w:val="21"/>
                <w:lang w:eastAsia="zh-CN"/>
              </w:rPr>
              <w:t>π</w:t>
            </w:r>
            <w:r>
              <w:rPr>
                <w:b/>
                <w:sz w:val="21"/>
                <w:szCs w:val="21"/>
                <w:lang w:eastAsia="zh-CN"/>
              </w:rPr>
              <w:t>型构型；对于</w:t>
            </w:r>
            <w:r>
              <w:rPr>
                <w:b/>
                <w:sz w:val="21"/>
                <w:szCs w:val="21"/>
                <w:lang w:eastAsia="zh-CN"/>
              </w:rPr>
              <w:t>3FNMA-Ar2</w:t>
            </w:r>
            <w:r>
              <w:rPr>
                <w:b/>
                <w:sz w:val="21"/>
                <w:szCs w:val="21"/>
                <w:lang w:eastAsia="zh-CN"/>
              </w:rPr>
              <w:t>团簇，最稳定构型为</w:t>
            </w:r>
            <w:r>
              <w:rPr>
                <w:b/>
                <w:sz w:val="21"/>
                <w:szCs w:val="21"/>
                <w:lang w:eastAsia="zh-CN"/>
              </w:rPr>
              <w:t>[π | π]-</w:t>
            </w:r>
            <w:r>
              <w:rPr>
                <w:b/>
                <w:sz w:val="21"/>
                <w:szCs w:val="21"/>
                <w:lang w:eastAsia="zh-CN"/>
              </w:rPr>
              <w:t>型三明治结构。采用</w:t>
            </w:r>
            <w:r>
              <w:rPr>
                <w:b/>
                <w:sz w:val="21"/>
                <w:szCs w:val="21"/>
                <w:lang w:eastAsia="zh-CN"/>
              </w:rPr>
              <w:t>R2PI</w:t>
            </w:r>
            <w:r>
              <w:rPr>
                <w:b/>
                <w:sz w:val="21"/>
                <w:szCs w:val="21"/>
                <w:lang w:eastAsia="zh-CN"/>
              </w:rPr>
              <w:t>技术对</w:t>
            </w:r>
            <w:r>
              <w:rPr>
                <w:b/>
                <w:sz w:val="21"/>
                <w:szCs w:val="21"/>
                <w:lang w:eastAsia="zh-CN"/>
              </w:rPr>
              <w:t xml:space="preserve">3FNMA-Ar1 </w:t>
            </w:r>
            <w:r>
              <w:rPr>
                <w:b/>
                <w:sz w:val="21"/>
                <w:szCs w:val="21"/>
                <w:lang w:eastAsia="zh-CN"/>
              </w:rPr>
              <w:t>团簇在</w:t>
            </w:r>
            <w:r>
              <w:rPr>
                <w:b/>
                <w:sz w:val="21"/>
                <w:szCs w:val="21"/>
                <w:lang w:eastAsia="zh-CN"/>
              </w:rPr>
              <w:t>S1</w:t>
            </w:r>
            <w:r>
              <w:rPr>
                <w:b/>
                <w:sz w:val="21"/>
                <w:szCs w:val="21"/>
                <w:lang w:eastAsia="zh-CN"/>
              </w:rPr>
              <w:t>电子激发态的振动光谱进行了研究，获得了其</w:t>
            </w:r>
            <w:r>
              <w:rPr>
                <w:b/>
                <w:sz w:val="21"/>
                <w:szCs w:val="21"/>
                <w:lang w:eastAsia="zh-CN"/>
              </w:rPr>
              <w:t>S1</w:t>
            </w:r>
            <w:r>
              <w:rPr>
                <w:rFonts w:cs="宋体;SimSun" w:ascii="宋体;SimSun" w:hAnsi="宋体;SimSun"/>
                <w:b/>
                <w:sz w:val="21"/>
                <w:szCs w:val="21"/>
                <w:lang w:eastAsia="zh-CN"/>
              </w:rPr>
              <w:t>←</w:t>
            </w:r>
            <w:r>
              <w:rPr>
                <w:b/>
                <w:sz w:val="21"/>
                <w:szCs w:val="21"/>
                <w:lang w:eastAsia="zh-CN"/>
              </w:rPr>
              <w:t>S0</w:t>
            </w:r>
            <w:r>
              <w:rPr>
                <w:b/>
                <w:sz w:val="21"/>
                <w:szCs w:val="21"/>
                <w:lang w:eastAsia="zh-CN"/>
              </w:rPr>
              <w:t>电子跃迁能（</w:t>
            </w:r>
            <w:r>
              <w:rPr>
                <w:b/>
                <w:sz w:val="21"/>
                <w:szCs w:val="21"/>
                <w:lang w:eastAsia="zh-CN"/>
              </w:rPr>
              <w:t>E1</w:t>
            </w:r>
            <w:r>
              <w:rPr>
                <w:b/>
                <w:sz w:val="21"/>
                <w:szCs w:val="21"/>
                <w:lang w:eastAsia="zh-CN"/>
              </w:rPr>
              <w:t>），发现双取代芳香族化合物团簇的</w:t>
            </w:r>
            <w:r>
              <w:rPr>
                <w:b/>
                <w:sz w:val="21"/>
                <w:szCs w:val="21"/>
                <w:lang w:eastAsia="zh-CN"/>
              </w:rPr>
              <w:t>E1</w:t>
            </w:r>
            <w:r>
              <w:rPr>
                <w:b/>
                <w:sz w:val="21"/>
                <w:szCs w:val="21"/>
                <w:lang w:eastAsia="zh-CN"/>
              </w:rPr>
              <w:t>相比单体的红移大小与单体的</w:t>
            </w:r>
            <w:r>
              <w:rPr>
                <w:b/>
                <w:sz w:val="21"/>
                <w:szCs w:val="21"/>
                <w:lang w:eastAsia="zh-CN"/>
              </w:rPr>
              <w:t>E1</w:t>
            </w:r>
            <w:r>
              <w:rPr>
                <w:b/>
                <w:sz w:val="21"/>
                <w:szCs w:val="21"/>
                <w:lang w:eastAsia="zh-CN"/>
              </w:rPr>
              <w:t>之间存在良好的线性关系。采用</w:t>
            </w:r>
            <w:r>
              <w:rPr>
                <w:b/>
                <w:sz w:val="21"/>
                <w:szCs w:val="21"/>
                <w:lang w:eastAsia="zh-CN"/>
              </w:rPr>
              <w:t>PIE</w:t>
            </w:r>
            <w:r>
              <w:rPr>
                <w:b/>
                <w:sz w:val="21"/>
                <w:szCs w:val="21"/>
                <w:lang w:eastAsia="zh-CN"/>
              </w:rPr>
              <w:t>曲线和</w:t>
            </w:r>
            <w:r>
              <w:rPr>
                <w:b/>
                <w:sz w:val="21"/>
                <w:szCs w:val="21"/>
                <w:lang w:eastAsia="zh-CN"/>
              </w:rPr>
              <w:t>MATI</w:t>
            </w:r>
            <w:r>
              <w:rPr>
                <w:b/>
                <w:sz w:val="21"/>
                <w:szCs w:val="21"/>
                <w:lang w:eastAsia="zh-CN"/>
              </w:rPr>
              <w:t>光谱获得了团簇在</w:t>
            </w:r>
            <w:r>
              <w:rPr>
                <w:b/>
                <w:sz w:val="21"/>
                <w:szCs w:val="21"/>
                <w:lang w:eastAsia="zh-CN"/>
              </w:rPr>
              <w:t>D0</w:t>
            </w:r>
            <w:r>
              <w:rPr>
                <w:b/>
                <w:sz w:val="21"/>
                <w:szCs w:val="21"/>
                <w:lang w:eastAsia="zh-CN"/>
              </w:rPr>
              <w:t>态的电离能。结合上述三种光谱方法，获得了</w:t>
            </w:r>
            <w:r>
              <w:rPr>
                <w:b/>
                <w:sz w:val="21"/>
                <w:szCs w:val="21"/>
                <w:lang w:eastAsia="zh-CN"/>
              </w:rPr>
              <w:t xml:space="preserve">3FNMA-Ar1 </w:t>
            </w:r>
            <w:r>
              <w:rPr>
                <w:b/>
                <w:sz w:val="21"/>
                <w:szCs w:val="21"/>
                <w:lang w:eastAsia="zh-CN"/>
              </w:rPr>
              <w:t>团簇在</w:t>
            </w:r>
            <w:r>
              <w:rPr>
                <w:b/>
                <w:sz w:val="21"/>
                <w:szCs w:val="21"/>
                <w:lang w:eastAsia="zh-CN"/>
              </w:rPr>
              <w:t>S0</w:t>
            </w:r>
            <w:r>
              <w:rPr>
                <w:b/>
                <w:sz w:val="21"/>
                <w:szCs w:val="21"/>
                <w:lang w:eastAsia="zh-CN"/>
              </w:rPr>
              <w:t>，</w:t>
            </w:r>
            <w:r>
              <w:rPr>
                <w:b/>
                <w:sz w:val="21"/>
                <w:szCs w:val="21"/>
                <w:lang w:eastAsia="zh-CN"/>
              </w:rPr>
              <w:t>S1</w:t>
            </w:r>
            <w:r>
              <w:rPr>
                <w:b/>
                <w:sz w:val="21"/>
                <w:szCs w:val="21"/>
                <w:lang w:eastAsia="zh-CN"/>
              </w:rPr>
              <w:t>和</w:t>
            </w:r>
            <w:r>
              <w:rPr>
                <w:b/>
                <w:sz w:val="21"/>
                <w:szCs w:val="21"/>
                <w:lang w:eastAsia="zh-CN"/>
              </w:rPr>
              <w:t>D0</w:t>
            </w:r>
            <w:r>
              <w:rPr>
                <w:b/>
                <w:sz w:val="21"/>
                <w:szCs w:val="21"/>
                <w:lang w:eastAsia="zh-CN"/>
              </w:rPr>
              <w:t>电子态的较精确的结合能数值。本研究成果对弱相互作用团簇的实验和理论计算研究有一定参考价值，也对未来探究芳香族胺类分子和非极性疏水配体的分子间作用及微观溶剂化过程有重要意义。</w:t>
            </w:r>
          </w:p>
          <w:p>
            <w:pPr>
              <w:pStyle w:val="Normal"/>
              <w:spacing w:lineRule="atLeast" w:line="240"/>
              <w:rPr>
                <w:b/>
                <w:b/>
                <w:sz w:val="21"/>
                <w:szCs w:val="21"/>
                <w:lang w:eastAsia="zh-CN"/>
              </w:rPr>
            </w:pPr>
            <w:r>
              <w:rPr>
                <w:b/>
                <w:sz w:val="21"/>
                <w:szCs w:val="21"/>
                <w:lang w:eastAsia="zh-CN"/>
              </w:rPr>
              <w:t>（</w:t>
            </w:r>
            <w:r>
              <w:rPr>
                <w:b/>
                <w:sz w:val="21"/>
                <w:szCs w:val="21"/>
                <w:lang w:eastAsia="zh-CN"/>
              </w:rPr>
              <w:t>2</w:t>
            </w:r>
            <w:r>
              <w:rPr>
                <w:b/>
                <w:sz w:val="21"/>
                <w:szCs w:val="21"/>
                <w:lang w:eastAsia="zh-CN"/>
              </w:rPr>
              <w:t>）为更深入探究芳香族衍生物参与形成的团簇中的红移和蓝移氢键，在上述研究的基础上，选择苯及其衍生物的光解小分子产物</w:t>
            </w:r>
            <w:r>
              <w:rPr>
                <w:b/>
                <w:sz w:val="21"/>
                <w:szCs w:val="21"/>
                <w:lang w:eastAsia="zh-CN"/>
              </w:rPr>
              <w:t>1,3-hexadien-5-yne</w:t>
            </w:r>
            <w:r>
              <w:rPr>
                <w:b/>
                <w:sz w:val="21"/>
                <w:szCs w:val="21"/>
                <w:lang w:eastAsia="zh-CN"/>
              </w:rPr>
              <w:t>及其卤代衍生物作为研究对象，研究其中的氢键类型及形成机理。研究结果显示该化合物存在分子内</w:t>
            </w:r>
            <w:r>
              <w:rPr>
                <w:b/>
                <w:sz w:val="21"/>
                <w:szCs w:val="21"/>
                <w:lang w:eastAsia="zh-CN"/>
              </w:rPr>
              <w:t>C-H</w:t>
            </w:r>
            <w:r>
              <w:rPr>
                <w:rFonts w:cs="宋体;SimSun" w:ascii="宋体;SimSun" w:hAnsi="宋体;SimSun"/>
                <w:b/>
                <w:sz w:val="21"/>
                <w:szCs w:val="21"/>
                <w:lang w:eastAsia="zh-CN"/>
              </w:rPr>
              <w:t>…</w:t>
            </w:r>
            <w:r>
              <w:rPr>
                <w:b/>
                <w:sz w:val="21"/>
                <w:szCs w:val="21"/>
                <w:lang w:eastAsia="zh-CN"/>
              </w:rPr>
              <w:t>π</w:t>
            </w:r>
            <w:r>
              <w:rPr>
                <w:b/>
                <w:sz w:val="21"/>
                <w:szCs w:val="21"/>
                <w:lang w:eastAsia="zh-CN"/>
              </w:rPr>
              <w:t>蓝移氢键构型，分子中的原子（</w:t>
            </w:r>
            <w:r>
              <w:rPr>
                <w:b/>
                <w:sz w:val="21"/>
                <w:szCs w:val="21"/>
                <w:lang w:eastAsia="zh-CN"/>
              </w:rPr>
              <w:t>AIM</w:t>
            </w:r>
            <w:r>
              <w:rPr>
                <w:b/>
                <w:sz w:val="21"/>
                <w:szCs w:val="21"/>
                <w:lang w:eastAsia="zh-CN"/>
              </w:rPr>
              <w:t>）和非共价作用分析（</w:t>
            </w:r>
            <w:r>
              <w:rPr>
                <w:b/>
                <w:sz w:val="21"/>
                <w:szCs w:val="21"/>
                <w:lang w:eastAsia="zh-CN"/>
              </w:rPr>
              <w:t>NCI</w:t>
            </w:r>
            <w:r>
              <w:rPr>
                <w:b/>
                <w:sz w:val="21"/>
                <w:szCs w:val="21"/>
                <w:lang w:eastAsia="zh-CN"/>
              </w:rPr>
              <w:t>）也验证了氢键的存在。利用等构反应方法计算分子内作用能在</w:t>
            </w:r>
            <w:r>
              <w:rPr>
                <w:b/>
                <w:sz w:val="21"/>
                <w:szCs w:val="21"/>
                <w:lang w:eastAsia="zh-CN"/>
              </w:rPr>
              <w:t>-0.5~-2.2kcal/mol</w:t>
            </w:r>
            <w:r>
              <w:rPr>
                <w:b/>
                <w:sz w:val="21"/>
                <w:szCs w:val="21"/>
                <w:lang w:eastAsia="zh-CN"/>
              </w:rPr>
              <w:t>范围，且与几何构型和拓扑结构参数吻合较好。利用自然键轨道理论对分子内蓝移氢键的本质进行了解释，发现分子内超共轭作用较弱，而较强的重杂化效应使得分子内</w:t>
            </w:r>
            <w:r>
              <w:rPr>
                <w:b/>
                <w:sz w:val="21"/>
                <w:szCs w:val="21"/>
                <w:lang w:eastAsia="zh-CN"/>
              </w:rPr>
              <w:t>C-H</w:t>
            </w:r>
            <w:r>
              <w:rPr>
                <w:rFonts w:cs="宋体;SimSun" w:ascii="宋体;SimSun" w:hAnsi="宋体;SimSun"/>
                <w:b/>
                <w:sz w:val="21"/>
                <w:szCs w:val="21"/>
                <w:lang w:eastAsia="zh-CN"/>
              </w:rPr>
              <w:t>…</w:t>
            </w:r>
            <w:r>
              <w:rPr>
                <w:b/>
                <w:sz w:val="21"/>
                <w:szCs w:val="21"/>
                <w:lang w:eastAsia="zh-CN"/>
              </w:rPr>
              <w:t>π</w:t>
            </w:r>
            <w:r>
              <w:rPr>
                <w:b/>
                <w:sz w:val="21"/>
                <w:szCs w:val="21"/>
                <w:lang w:eastAsia="zh-CN"/>
              </w:rPr>
              <w:t>作用表现为蓝移氢键作用。前人的研究多针对于分子间蓝移氢键，而对于分子内蓝移氢键研究很少，本研究提供了一个较为少见的分子内蓝移氢键的模型分子，这对于将来研究复杂生物分子体系的分子内和分子间作用提供了重要的参考数据。</w:t>
            </w:r>
          </w:p>
          <w:p>
            <w:pPr>
              <w:pStyle w:val="Normal"/>
              <w:spacing w:lineRule="atLeast" w:line="240"/>
              <w:rPr>
                <w:b/>
                <w:b/>
                <w:sz w:val="21"/>
                <w:szCs w:val="21"/>
                <w:lang w:eastAsia="zh-CN"/>
              </w:rPr>
            </w:pPr>
            <w:r>
              <w:rPr>
                <w:b/>
                <w:sz w:val="21"/>
                <w:szCs w:val="21"/>
                <w:lang w:eastAsia="zh-CN"/>
              </w:rPr>
            </w:r>
          </w:p>
          <w:p>
            <w:pPr>
              <w:pStyle w:val="Normal"/>
              <w:spacing w:lineRule="atLeast" w:line="240"/>
              <w:rPr>
                <w:b/>
                <w:b/>
                <w:sz w:val="21"/>
                <w:szCs w:val="21"/>
                <w:lang w:eastAsia="zh-CN"/>
              </w:rPr>
            </w:pPr>
            <w:r>
              <w:rPr>
                <w:b/>
                <w:sz w:val="21"/>
                <w:szCs w:val="21"/>
                <w:lang w:eastAsia="zh-CN"/>
              </w:rPr>
              <w:t xml:space="preserve">4. </w:t>
            </w:r>
            <w:r>
              <w:rPr>
                <w:b/>
                <w:sz w:val="21"/>
                <w:szCs w:val="21"/>
                <w:lang w:eastAsia="zh-CN"/>
              </w:rPr>
              <w:t>创见与创新</w:t>
            </w:r>
          </w:p>
          <w:p>
            <w:pPr>
              <w:pStyle w:val="Normal"/>
              <w:spacing w:lineRule="atLeast" w:line="240"/>
              <w:rPr>
                <w:b/>
                <w:b/>
                <w:sz w:val="21"/>
                <w:szCs w:val="21"/>
                <w:lang w:eastAsia="zh-CN"/>
              </w:rPr>
            </w:pPr>
            <w:r>
              <w:rPr>
                <w:b/>
                <w:sz w:val="21"/>
                <w:szCs w:val="21"/>
                <w:lang w:eastAsia="zh-CN"/>
              </w:rPr>
              <w:t>（</w:t>
            </w:r>
            <w:r>
              <w:rPr>
                <w:b/>
                <w:sz w:val="21"/>
                <w:szCs w:val="21"/>
                <w:lang w:eastAsia="zh-CN"/>
              </w:rPr>
              <w:t>1</w:t>
            </w:r>
            <w:r>
              <w:rPr>
                <w:b/>
                <w:sz w:val="21"/>
                <w:szCs w:val="21"/>
                <w:lang w:eastAsia="zh-CN"/>
              </w:rPr>
              <w:t>）该成果选择具有独特电子结构优越性的苯衍生物作为模型体系，针对其不同电子态构型和光谱研究对于未来探究复杂芳香族化合物体系的分子间作用有重要指导意义。</w:t>
            </w:r>
          </w:p>
          <w:p>
            <w:pPr>
              <w:pStyle w:val="Normal"/>
              <w:spacing w:lineRule="atLeast" w:line="240"/>
              <w:rPr>
                <w:b/>
                <w:b/>
                <w:sz w:val="21"/>
                <w:szCs w:val="21"/>
                <w:lang w:eastAsia="zh-CN"/>
              </w:rPr>
            </w:pPr>
            <w:r>
              <w:rPr>
                <w:b/>
                <w:sz w:val="21"/>
                <w:szCs w:val="21"/>
                <w:lang w:eastAsia="zh-CN"/>
              </w:rPr>
              <w:t>（</w:t>
            </w:r>
            <w:r>
              <w:rPr>
                <w:b/>
                <w:sz w:val="21"/>
                <w:szCs w:val="21"/>
                <w:lang w:eastAsia="zh-CN"/>
              </w:rPr>
              <w:t>2</w:t>
            </w:r>
            <w:r>
              <w:rPr>
                <w:b/>
                <w:sz w:val="21"/>
                <w:szCs w:val="21"/>
                <w:lang w:eastAsia="zh-CN"/>
              </w:rPr>
              <w:t>）前人对于分子内蓝移氢键的研究较少，本成果中对苯光解小分子产物的分子内蓝移氢键的研究进一步完善了关于蓝移氢键的机理。</w:t>
            </w:r>
          </w:p>
          <w:p>
            <w:pPr>
              <w:pStyle w:val="Normal"/>
              <w:spacing w:lineRule="atLeast" w:line="240"/>
              <w:rPr>
                <w:b/>
                <w:b/>
                <w:sz w:val="21"/>
                <w:szCs w:val="21"/>
                <w:lang w:eastAsia="zh-CN"/>
              </w:rPr>
            </w:pPr>
            <w:r>
              <w:rPr>
                <w:b/>
                <w:sz w:val="21"/>
                <w:szCs w:val="21"/>
                <w:lang w:eastAsia="zh-CN"/>
              </w:rPr>
            </w:r>
          </w:p>
          <w:p>
            <w:pPr>
              <w:pStyle w:val="Normal"/>
              <w:spacing w:lineRule="atLeast" w:line="240"/>
              <w:rPr>
                <w:b/>
                <w:b/>
                <w:sz w:val="21"/>
                <w:szCs w:val="21"/>
                <w:lang w:eastAsia="zh-CN"/>
              </w:rPr>
            </w:pPr>
            <w:r>
              <w:rPr>
                <w:b/>
                <w:sz w:val="21"/>
                <w:szCs w:val="21"/>
                <w:lang w:eastAsia="zh-CN"/>
              </w:rPr>
              <w:t xml:space="preserve">5. </w:t>
            </w:r>
            <w:r>
              <w:rPr>
                <w:b/>
                <w:sz w:val="21"/>
                <w:szCs w:val="21"/>
                <w:lang w:eastAsia="zh-CN"/>
              </w:rPr>
              <w:t>社会经济效益，存在的问题</w:t>
            </w:r>
          </w:p>
          <w:p>
            <w:pPr>
              <w:pStyle w:val="Normal"/>
              <w:spacing w:lineRule="atLeast" w:line="240"/>
              <w:rPr>
                <w:b/>
                <w:b/>
                <w:sz w:val="21"/>
                <w:szCs w:val="21"/>
                <w:lang w:eastAsia="zh-CN"/>
              </w:rPr>
            </w:pPr>
            <w:r>
              <w:rPr>
                <w:b/>
                <w:sz w:val="21"/>
                <w:szCs w:val="21"/>
                <w:lang w:eastAsia="zh-CN"/>
              </w:rPr>
              <w:t>本成果属于基础研究，其未来的应用价值主要体现在复杂体系的性质预测和材料设计中，但相关机理还需深入探究，比如采用能量分解方法（</w:t>
            </w:r>
            <w:r>
              <w:rPr>
                <w:b/>
                <w:sz w:val="21"/>
                <w:szCs w:val="21"/>
                <w:lang w:eastAsia="zh-CN"/>
              </w:rPr>
              <w:t>LMO-EDA</w:t>
            </w:r>
            <w:r>
              <w:rPr>
                <w:b/>
                <w:sz w:val="21"/>
                <w:szCs w:val="21"/>
                <w:lang w:eastAsia="zh-CN"/>
              </w:rPr>
              <w:t>）对体系进行能量分解分析，来深入理解分子间作用的本质。后续对激发态的蓝移氢键团簇的研究，以及针对不同电子态对团簇中氢键性质的影响的探讨可以为深入了解芳香族化合物体系的光物理和光化学性质提供重要信息。</w:t>
            </w:r>
          </w:p>
          <w:p>
            <w:pPr>
              <w:pStyle w:val="Normal"/>
              <w:spacing w:lineRule="atLeast" w:line="240"/>
              <w:rPr>
                <w:b/>
                <w:b/>
                <w:sz w:val="21"/>
                <w:szCs w:val="21"/>
                <w:lang w:eastAsia="zh-CN"/>
              </w:rPr>
            </w:pPr>
            <w:r>
              <w:rPr>
                <w:b/>
                <w:sz w:val="21"/>
                <w:szCs w:val="21"/>
                <w:lang w:eastAsia="zh-CN"/>
              </w:rPr>
            </w:r>
          </w:p>
          <w:p>
            <w:pPr>
              <w:pStyle w:val="Normal"/>
              <w:spacing w:lineRule="atLeast" w:line="240"/>
              <w:rPr>
                <w:b/>
                <w:b/>
                <w:sz w:val="21"/>
                <w:szCs w:val="21"/>
                <w:lang w:eastAsia="zh-CN"/>
              </w:rPr>
            </w:pPr>
            <w:r>
              <w:rPr>
                <w:b/>
                <w:sz w:val="21"/>
                <w:szCs w:val="21"/>
                <w:lang w:eastAsia="zh-CN"/>
              </w:rPr>
              <w:t>6.</w:t>
            </w:r>
            <w:r>
              <w:rPr>
                <w:b/>
                <w:sz w:val="21"/>
                <w:szCs w:val="21"/>
                <w:lang w:eastAsia="zh-CN"/>
              </w:rPr>
              <w:t>历年获奖情况</w:t>
            </w:r>
          </w:p>
          <w:p>
            <w:pPr>
              <w:pStyle w:val="Normal"/>
              <w:spacing w:lineRule="atLeast" w:line="240"/>
              <w:rPr>
                <w:b/>
                <w:b/>
                <w:sz w:val="21"/>
                <w:szCs w:val="21"/>
                <w:lang w:eastAsia="zh-CN"/>
              </w:rPr>
            </w:pPr>
            <w:r>
              <w:rPr>
                <w:b/>
                <w:sz w:val="21"/>
                <w:szCs w:val="21"/>
                <w:lang w:eastAsia="zh-CN"/>
              </w:rPr>
              <w:t>（</w:t>
            </w:r>
            <w:r>
              <w:rPr>
                <w:b/>
                <w:sz w:val="21"/>
                <w:szCs w:val="21"/>
                <w:lang w:eastAsia="zh-CN"/>
              </w:rPr>
              <w:t>1</w:t>
            </w:r>
            <w:r>
              <w:rPr>
                <w:b/>
                <w:sz w:val="21"/>
                <w:szCs w:val="21"/>
                <w:lang w:eastAsia="zh-CN"/>
              </w:rPr>
              <w:t>）本科研成果发表</w:t>
            </w:r>
            <w:r>
              <w:rPr>
                <w:b/>
                <w:sz w:val="21"/>
                <w:szCs w:val="21"/>
                <w:lang w:eastAsia="zh-CN"/>
              </w:rPr>
              <w:t>SCI</w:t>
            </w:r>
            <w:r>
              <w:rPr>
                <w:b/>
                <w:sz w:val="21"/>
                <w:szCs w:val="21"/>
                <w:lang w:eastAsia="zh-CN"/>
              </w:rPr>
              <w:t>论文</w:t>
            </w:r>
            <w:r>
              <w:rPr>
                <w:b/>
                <w:sz w:val="21"/>
                <w:szCs w:val="21"/>
                <w:lang w:eastAsia="zh-CN"/>
              </w:rPr>
              <w:t>2</w:t>
            </w:r>
            <w:r>
              <w:rPr>
                <w:b/>
                <w:sz w:val="21"/>
                <w:szCs w:val="21"/>
                <w:lang w:eastAsia="zh-CN"/>
              </w:rPr>
              <w:t>篇。</w:t>
            </w:r>
          </w:p>
          <w:p>
            <w:pPr>
              <w:pStyle w:val="Normal"/>
              <w:spacing w:lineRule="atLeast" w:line="240"/>
              <w:rPr>
                <w:b/>
                <w:b/>
                <w:sz w:val="21"/>
                <w:szCs w:val="21"/>
                <w:lang w:eastAsia="zh-CN"/>
              </w:rPr>
            </w:pPr>
            <w:r>
              <w:rPr>
                <w:b/>
                <w:sz w:val="21"/>
                <w:szCs w:val="21"/>
                <w:lang w:eastAsia="zh-CN"/>
              </w:rPr>
              <w:t xml:space="preserve">[1] Lijuan Zhang, Dazhi Li, An insight into intramolecular blue-shifting CH…π hydrogen bonds in 1,3-hexadien-5-yne and its halogen-substituted derivatives, Chemical Physics, 2019, 518: 58-68. </w:t>
            </w:r>
          </w:p>
          <w:p>
            <w:pPr>
              <w:pStyle w:val="Normal"/>
              <w:spacing w:lineRule="atLeast" w:line="240"/>
              <w:rPr>
                <w:b/>
                <w:b/>
                <w:sz w:val="21"/>
                <w:szCs w:val="21"/>
                <w:lang w:eastAsia="zh-CN"/>
              </w:rPr>
            </w:pPr>
            <w:r>
              <w:rPr>
                <w:b/>
                <w:sz w:val="21"/>
                <w:szCs w:val="21"/>
                <w:lang w:eastAsia="zh-CN"/>
              </w:rPr>
              <w:t xml:space="preserve">[2] Lijuan Zhang, Dazhi Li, Min Cheng, Yikui Du, Qihe Zhu, Ionization spectroscopies and theoretical calculations of cis and trans 3-fluoro-N-methylaniline-Arn(n=1,2) van der Waals clusters: Structures and binding energies, Spectrochimica Acta Part A: Molecular and Biomolecular Spectroscopy, 2017, 183: 177-186. </w:t>
            </w:r>
          </w:p>
          <w:p>
            <w:pPr>
              <w:pStyle w:val="Normal"/>
              <w:spacing w:lineRule="atLeast" w:line="240"/>
              <w:rPr>
                <w:b/>
                <w:b/>
                <w:sz w:val="21"/>
                <w:szCs w:val="21"/>
                <w:lang w:eastAsia="zh-CN"/>
              </w:rPr>
            </w:pPr>
            <w:r>
              <w:rPr>
                <w:b/>
                <w:sz w:val="21"/>
                <w:szCs w:val="21"/>
                <w:lang w:eastAsia="zh-CN"/>
              </w:rPr>
              <w:t>（</w:t>
            </w:r>
            <w:r>
              <w:rPr>
                <w:b/>
                <w:sz w:val="21"/>
                <w:szCs w:val="21"/>
                <w:lang w:eastAsia="zh-CN"/>
              </w:rPr>
              <w:t>2</w:t>
            </w:r>
            <w:r>
              <w:rPr>
                <w:b/>
                <w:sz w:val="21"/>
                <w:szCs w:val="21"/>
                <w:lang w:eastAsia="zh-CN"/>
              </w:rPr>
              <w:t>）本研究成果获第十三届滨州市自然科学优秀学术成果奖二等奖。</w:t>
            </w:r>
          </w:p>
          <w:p>
            <w:pPr>
              <w:pStyle w:val="Normal"/>
              <w:spacing w:lineRule="atLeast" w:line="240"/>
              <w:rPr>
                <w:b/>
                <w:b/>
                <w:sz w:val="21"/>
                <w:szCs w:val="21"/>
                <w:lang w:eastAsia="zh-CN"/>
              </w:rPr>
            </w:pP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4" w:name="item_187_1"/>
            <w:bookmarkEnd w:id="194"/>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5" w:name="item_180_1"/>
            <w:bookmarkEnd w:id="195"/>
            <w:r>
              <w:rPr>
                <w:sz w:val="21"/>
                <w:lang w:eastAsia="zh-CN"/>
              </w:rPr>
              <w:t>张丽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6" w:name="item_181_1"/>
            <w:bookmarkEnd w:id="196"/>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7" w:name="item_182_1"/>
            <w:bookmarkEnd w:id="197"/>
            <w:r>
              <w:rPr>
                <w:sz w:val="21"/>
                <w:lang w:eastAsia="zh-CN"/>
              </w:rPr>
              <w:t>1987.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8" w:name="item_183_1"/>
            <w:bookmarkEnd w:id="198"/>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9" w:name="item_184_1"/>
            <w:bookmarkEnd w:id="199"/>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0" w:name="item_188_1"/>
            <w:bookmarkEnd w:id="20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1" w:name="item_185_1"/>
            <w:bookmarkEnd w:id="201"/>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2" w:name="item_186_1"/>
            <w:bookmarkEnd w:id="202"/>
            <w:r>
              <w:rPr>
                <w:sz w:val="21"/>
                <w:lang w:eastAsia="zh-CN"/>
              </w:rPr>
              <w:t>项目主持人，负责研究方案设计，机理分析，论文撰写等</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3" w:name="item_187_2"/>
            <w:bookmarkEnd w:id="203"/>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4" w:name="item_180_2"/>
            <w:bookmarkEnd w:id="204"/>
            <w:r>
              <w:rPr>
                <w:sz w:val="21"/>
                <w:lang w:eastAsia="zh-CN"/>
              </w:rPr>
              <w:t>李大枝</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1_2"/>
            <w:bookmarkEnd w:id="205"/>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2_2"/>
            <w:bookmarkEnd w:id="206"/>
            <w:r>
              <w:rPr>
                <w:sz w:val="21"/>
                <w:lang w:eastAsia="zh-CN"/>
              </w:rPr>
              <w:t>1971.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3_2"/>
            <w:bookmarkEnd w:id="207"/>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4_2"/>
            <w:bookmarkEnd w:id="208"/>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8_2"/>
            <w:bookmarkEnd w:id="20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5_2"/>
            <w:bookmarkEnd w:id="210"/>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6_2"/>
            <w:bookmarkEnd w:id="211"/>
            <w:r>
              <w:rPr>
                <w:sz w:val="21"/>
                <w:lang w:eastAsia="zh-CN"/>
              </w:rPr>
              <w:t>研究模型搭建和构型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7_3"/>
            <w:bookmarkEnd w:id="212"/>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0_3"/>
            <w:bookmarkEnd w:id="213"/>
            <w:r>
              <w:rPr>
                <w:sz w:val="21"/>
                <w:lang w:eastAsia="zh-CN"/>
              </w:rPr>
              <w:t>卞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1_3"/>
            <w:bookmarkEnd w:id="21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2_3"/>
            <w:bookmarkEnd w:id="215"/>
            <w:r>
              <w:rPr>
                <w:sz w:val="21"/>
                <w:lang w:eastAsia="zh-CN"/>
              </w:rPr>
              <w:t>1984.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3_3"/>
            <w:bookmarkEnd w:id="216"/>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4_3"/>
            <w:bookmarkEnd w:id="217"/>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8_3"/>
            <w:bookmarkEnd w:id="21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5_3"/>
            <w:bookmarkEnd w:id="219"/>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6_3"/>
            <w:bookmarkEnd w:id="220"/>
            <w:r>
              <w:rPr>
                <w:sz w:val="21"/>
                <w:lang w:eastAsia="zh-CN"/>
              </w:rPr>
              <w:t>氢键红移和蓝移机理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7_4"/>
            <w:bookmarkEnd w:id="221"/>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0_4"/>
            <w:bookmarkEnd w:id="222"/>
            <w:r>
              <w:rPr>
                <w:sz w:val="21"/>
                <w:lang w:eastAsia="zh-CN"/>
              </w:rPr>
              <w:t>徐秋红</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1_4"/>
            <w:bookmarkEnd w:id="223"/>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2_4"/>
            <w:bookmarkEnd w:id="224"/>
            <w:r>
              <w:rPr>
                <w:sz w:val="21"/>
                <w:lang w:eastAsia="zh-CN"/>
              </w:rPr>
              <w:t>1979.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3_4"/>
            <w:bookmarkEnd w:id="225"/>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4_4"/>
            <w:bookmarkEnd w:id="226"/>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8_4"/>
            <w:bookmarkEnd w:id="22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8" w:name="item_185_4"/>
            <w:bookmarkEnd w:id="228"/>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6_4"/>
            <w:bookmarkEnd w:id="229"/>
            <w:r>
              <w:rPr>
                <w:sz w:val="21"/>
                <w:lang w:eastAsia="zh-CN"/>
              </w:rPr>
              <w:t>复合物的振动频率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7_5"/>
            <w:bookmarkEnd w:id="230"/>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0_5"/>
            <w:bookmarkEnd w:id="231"/>
            <w:r>
              <w:rPr>
                <w:sz w:val="21"/>
                <w:lang w:eastAsia="zh-CN"/>
              </w:rPr>
              <w:t>张海霞</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2" w:name="item_181_5"/>
            <w:bookmarkEnd w:id="232"/>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2_5"/>
            <w:bookmarkEnd w:id="233"/>
            <w:r>
              <w:rPr>
                <w:sz w:val="21"/>
                <w:lang w:eastAsia="zh-CN"/>
              </w:rPr>
              <w:t>1988.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4" w:name="item_183_5"/>
            <w:bookmarkEnd w:id="234"/>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5" w:name="item_184_5"/>
            <w:bookmarkEnd w:id="235"/>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6" w:name="item_188_5"/>
            <w:bookmarkEnd w:id="23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7" w:name="item_185_5"/>
            <w:bookmarkEnd w:id="23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8" w:name="item_186_5"/>
            <w:bookmarkEnd w:id="238"/>
            <w:r>
              <w:rPr>
                <w:sz w:val="21"/>
                <w:lang w:eastAsia="zh-CN"/>
              </w:rPr>
              <w:t>体系的构型优化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9" w:name="item_187_6"/>
            <w:bookmarkStart w:id="240" w:name="item_187_6"/>
            <w:bookmarkEnd w:id="24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1" w:name="item_180_6"/>
            <w:bookmarkStart w:id="242" w:name="item_180_6"/>
            <w:bookmarkEnd w:id="24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3" w:name="item_181_6"/>
            <w:bookmarkStart w:id="244" w:name="item_181_6"/>
            <w:bookmarkEnd w:id="24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5" w:name="item_182_6"/>
            <w:bookmarkStart w:id="246" w:name="item_182_6"/>
            <w:bookmarkEnd w:id="24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7" w:name="item_183_6"/>
            <w:bookmarkStart w:id="248" w:name="item_183_6"/>
            <w:bookmarkEnd w:id="24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9" w:name="item_184_6"/>
            <w:bookmarkStart w:id="250" w:name="item_184_6"/>
            <w:bookmarkEnd w:id="25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1" w:name="item_188_6"/>
            <w:bookmarkStart w:id="252" w:name="item_188_6"/>
            <w:bookmarkEnd w:id="25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3" w:name="item_185_6"/>
            <w:bookmarkStart w:id="254" w:name="item_185_6"/>
            <w:bookmarkEnd w:id="25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5" w:name="item_186_6"/>
            <w:bookmarkStart w:id="256" w:name="item_186_6"/>
            <w:bookmarkEnd w:id="25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7" w:name="item_187_7"/>
            <w:bookmarkStart w:id="258" w:name="item_187_7"/>
            <w:bookmarkEnd w:id="25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9" w:name="item_180_7"/>
            <w:bookmarkStart w:id="260" w:name="item_180_7"/>
            <w:bookmarkEnd w:id="26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1" w:name="item_181_7"/>
            <w:bookmarkStart w:id="262" w:name="item_181_7"/>
            <w:bookmarkEnd w:id="26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3" w:name="item_182_7"/>
            <w:bookmarkStart w:id="264" w:name="item_182_7"/>
            <w:bookmarkEnd w:id="26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5" w:name="item_183_7"/>
            <w:bookmarkStart w:id="266" w:name="item_183_7"/>
            <w:bookmarkEnd w:id="26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7" w:name="item_184_7"/>
            <w:bookmarkStart w:id="268" w:name="item_184_7"/>
            <w:bookmarkEnd w:id="26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9" w:name="item_188_7"/>
            <w:bookmarkStart w:id="270" w:name="item_188_7"/>
            <w:bookmarkEnd w:id="27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1" w:name="item_185_7"/>
            <w:bookmarkStart w:id="272" w:name="item_185_7"/>
            <w:bookmarkEnd w:id="27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3" w:name="item_186_7"/>
            <w:bookmarkStart w:id="274" w:name="item_186_7"/>
            <w:bookmarkEnd w:id="27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5" w:name="item_187_8"/>
            <w:bookmarkStart w:id="276" w:name="item_187_8"/>
            <w:bookmarkEnd w:id="27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7" w:name="item_180_8"/>
            <w:bookmarkStart w:id="278" w:name="item_180_8"/>
            <w:bookmarkEnd w:id="27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9" w:name="item_181_8"/>
            <w:bookmarkStart w:id="280" w:name="item_181_8"/>
            <w:bookmarkEnd w:id="28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1" w:name="item_182_8"/>
            <w:bookmarkStart w:id="282" w:name="item_182_8"/>
            <w:bookmarkEnd w:id="28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3" w:name="item_183_8"/>
            <w:bookmarkStart w:id="284" w:name="item_183_8"/>
            <w:bookmarkEnd w:id="28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5" w:name="item_184_8"/>
            <w:bookmarkStart w:id="286" w:name="item_184_8"/>
            <w:bookmarkEnd w:id="28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7" w:name="item_188_8"/>
            <w:bookmarkStart w:id="288" w:name="item_188_8"/>
            <w:bookmarkEnd w:id="28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9" w:name="item_185_8"/>
            <w:bookmarkStart w:id="290" w:name="item_185_8"/>
            <w:bookmarkEnd w:id="29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1" w:name="item_186_8"/>
            <w:bookmarkStart w:id="292" w:name="item_186_8"/>
            <w:bookmarkEnd w:id="29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3" w:name="item_187_9"/>
            <w:bookmarkStart w:id="294" w:name="item_187_9"/>
            <w:bookmarkEnd w:id="29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5" w:name="item_180_9"/>
            <w:bookmarkStart w:id="296" w:name="item_180_9"/>
            <w:bookmarkEnd w:id="29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7" w:name="item_181_9"/>
            <w:bookmarkStart w:id="298" w:name="item_181_9"/>
            <w:bookmarkEnd w:id="29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9" w:name="item_182_9"/>
            <w:bookmarkStart w:id="300" w:name="item_182_9"/>
            <w:bookmarkEnd w:id="30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1" w:name="item_183_9"/>
            <w:bookmarkStart w:id="302" w:name="item_183_9"/>
            <w:bookmarkEnd w:id="30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3" w:name="item_184_9"/>
            <w:bookmarkStart w:id="304" w:name="item_184_9"/>
            <w:bookmarkEnd w:id="30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5" w:name="item_188_9"/>
            <w:bookmarkStart w:id="306" w:name="item_188_9"/>
            <w:bookmarkEnd w:id="30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7" w:name="item_185_9"/>
            <w:bookmarkStart w:id="308" w:name="item_185_9"/>
            <w:bookmarkEnd w:id="30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9" w:name="item_186_9"/>
            <w:bookmarkStart w:id="310" w:name="item_186_9"/>
            <w:bookmarkEnd w:id="31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1" w:name="item_187_10"/>
            <w:bookmarkStart w:id="312" w:name="item_187_10"/>
            <w:bookmarkEnd w:id="31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3" w:name="item_180_10"/>
            <w:bookmarkStart w:id="314" w:name="item_180_10"/>
            <w:bookmarkEnd w:id="31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5" w:name="item_181_10"/>
            <w:bookmarkStart w:id="316" w:name="item_181_10"/>
            <w:bookmarkEnd w:id="31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7" w:name="item_182_10"/>
            <w:bookmarkStart w:id="318" w:name="item_182_10"/>
            <w:bookmarkEnd w:id="31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9" w:name="item_183_10"/>
            <w:bookmarkStart w:id="320" w:name="item_183_10"/>
            <w:bookmarkEnd w:id="32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1" w:name="item_184_10"/>
            <w:bookmarkStart w:id="322" w:name="item_184_10"/>
            <w:bookmarkEnd w:id="32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3" w:name="item_188_10"/>
            <w:bookmarkStart w:id="324" w:name="item_188_10"/>
            <w:bookmarkEnd w:id="32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5" w:name="item_185_10"/>
            <w:bookmarkStart w:id="326" w:name="item_185_10"/>
            <w:bookmarkEnd w:id="32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7" w:name="item_186_10"/>
            <w:bookmarkStart w:id="328" w:name="item_186_10"/>
            <w:bookmarkEnd w:id="3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9" w:name="item_187_11"/>
            <w:bookmarkStart w:id="330" w:name="item_187_11"/>
            <w:bookmarkEnd w:id="33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1" w:name="item_180_11"/>
            <w:bookmarkStart w:id="332" w:name="item_180_11"/>
            <w:bookmarkEnd w:id="33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3" w:name="item_181_11"/>
            <w:bookmarkStart w:id="334" w:name="item_181_11"/>
            <w:bookmarkEnd w:id="33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5" w:name="item_182_11"/>
            <w:bookmarkStart w:id="336" w:name="item_182_11"/>
            <w:bookmarkEnd w:id="33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7" w:name="item_183_11"/>
            <w:bookmarkStart w:id="338" w:name="item_183_11"/>
            <w:bookmarkEnd w:id="33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9" w:name="item_184_11"/>
            <w:bookmarkStart w:id="340" w:name="item_184_11"/>
            <w:bookmarkEnd w:id="34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1" w:name="item_188_11"/>
            <w:bookmarkStart w:id="342" w:name="item_188_11"/>
            <w:bookmarkEnd w:id="34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3" w:name="item_185_11"/>
            <w:bookmarkStart w:id="344" w:name="item_185_11"/>
            <w:bookmarkEnd w:id="34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5" w:name="item_186_11"/>
            <w:bookmarkStart w:id="346" w:name="item_186_11"/>
            <w:bookmarkEnd w:id="34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7" w:name="item_187_12"/>
            <w:bookmarkStart w:id="348" w:name="item_187_12"/>
            <w:bookmarkEnd w:id="34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9" w:name="item_180_12"/>
            <w:bookmarkStart w:id="350" w:name="item_180_12"/>
            <w:bookmarkEnd w:id="35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1" w:name="item_181_12"/>
            <w:bookmarkStart w:id="352" w:name="item_181_12"/>
            <w:bookmarkEnd w:id="35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3" w:name="item_182_12"/>
            <w:bookmarkStart w:id="354" w:name="item_182_12"/>
            <w:bookmarkEnd w:id="35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5" w:name="item_183_12"/>
            <w:bookmarkStart w:id="356" w:name="item_183_12"/>
            <w:bookmarkEnd w:id="35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7" w:name="item_184_12"/>
            <w:bookmarkStart w:id="358" w:name="item_184_12"/>
            <w:bookmarkEnd w:id="35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9" w:name="item_188_12"/>
            <w:bookmarkStart w:id="360" w:name="item_188_12"/>
            <w:bookmarkEnd w:id="36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1" w:name="item_185_12"/>
            <w:bookmarkStart w:id="362" w:name="item_185_12"/>
            <w:bookmarkEnd w:id="36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3" w:name="item_186_12"/>
            <w:bookmarkStart w:id="364" w:name="item_186_12"/>
            <w:bookmarkEnd w:id="36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5" w:name="item_187_13"/>
            <w:bookmarkStart w:id="366" w:name="item_187_13"/>
            <w:bookmarkEnd w:id="36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7" w:name="item_180_13"/>
            <w:bookmarkStart w:id="368" w:name="item_180_13"/>
            <w:bookmarkEnd w:id="36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9" w:name="item_181_13"/>
            <w:bookmarkStart w:id="370" w:name="item_181_13"/>
            <w:bookmarkEnd w:id="37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1" w:name="item_182_13"/>
            <w:bookmarkStart w:id="372" w:name="item_182_13"/>
            <w:bookmarkEnd w:id="37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3" w:name="item_183_13"/>
            <w:bookmarkStart w:id="374" w:name="item_183_13"/>
            <w:bookmarkEnd w:id="37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5" w:name="item_184_13"/>
            <w:bookmarkStart w:id="376" w:name="item_184_13"/>
            <w:bookmarkEnd w:id="37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7" w:name="item_188_13"/>
            <w:bookmarkStart w:id="378" w:name="item_188_13"/>
            <w:bookmarkEnd w:id="37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9" w:name="item_185_13"/>
            <w:bookmarkStart w:id="380" w:name="item_185_13"/>
            <w:bookmarkEnd w:id="38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1" w:name="item_186_13"/>
            <w:bookmarkStart w:id="382" w:name="item_186_13"/>
            <w:bookmarkEnd w:id="38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3" w:name="item_187_14"/>
            <w:bookmarkStart w:id="384" w:name="item_187_14"/>
            <w:bookmarkEnd w:id="38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5" w:name="item_180_14"/>
            <w:bookmarkStart w:id="386" w:name="item_180_14"/>
            <w:bookmarkEnd w:id="38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7" w:name="item_181_14"/>
            <w:bookmarkStart w:id="388" w:name="item_181_14"/>
            <w:bookmarkEnd w:id="38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2_14"/>
            <w:bookmarkStart w:id="390" w:name="item_182_14"/>
            <w:bookmarkEnd w:id="39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3_14"/>
            <w:bookmarkStart w:id="392" w:name="item_183_14"/>
            <w:bookmarkEnd w:id="39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4_14"/>
            <w:bookmarkStart w:id="394" w:name="item_184_14"/>
            <w:bookmarkEnd w:id="39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8_14"/>
            <w:bookmarkStart w:id="396" w:name="item_188_14"/>
            <w:bookmarkEnd w:id="39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7" w:name="item_185_14"/>
            <w:bookmarkStart w:id="398" w:name="item_185_14"/>
            <w:bookmarkEnd w:id="39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6_14"/>
            <w:bookmarkStart w:id="400" w:name="item_186_14"/>
            <w:bookmarkEnd w:id="40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7_15"/>
            <w:bookmarkStart w:id="402" w:name="item_187_15"/>
            <w:bookmarkEnd w:id="40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0_15"/>
            <w:bookmarkStart w:id="404" w:name="item_180_15"/>
            <w:bookmarkEnd w:id="40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1_15"/>
            <w:bookmarkStart w:id="406" w:name="item_181_15"/>
            <w:bookmarkEnd w:id="40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2_15"/>
            <w:bookmarkStart w:id="408" w:name="item_182_15"/>
            <w:bookmarkEnd w:id="40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3_15"/>
            <w:bookmarkStart w:id="410" w:name="item_183_15"/>
            <w:bookmarkEnd w:id="41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4_15"/>
            <w:bookmarkStart w:id="412" w:name="item_184_15"/>
            <w:bookmarkEnd w:id="41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8_15"/>
            <w:bookmarkStart w:id="414" w:name="item_188_15"/>
            <w:bookmarkEnd w:id="41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5_15"/>
            <w:bookmarkStart w:id="416" w:name="item_185_15"/>
            <w:bookmarkEnd w:id="41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6_15"/>
            <w:bookmarkStart w:id="418" w:name="item_186_15"/>
            <w:bookmarkEnd w:id="4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7_16"/>
            <w:bookmarkStart w:id="420" w:name="item_187_16"/>
            <w:bookmarkEnd w:id="42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0_16"/>
            <w:bookmarkStart w:id="422" w:name="item_180_16"/>
            <w:bookmarkEnd w:id="42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1_16"/>
            <w:bookmarkStart w:id="424" w:name="item_181_16"/>
            <w:bookmarkEnd w:id="42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2_16"/>
            <w:bookmarkStart w:id="426" w:name="item_182_16"/>
            <w:bookmarkEnd w:id="42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3_16"/>
            <w:bookmarkStart w:id="428" w:name="item_183_16"/>
            <w:bookmarkEnd w:id="42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4_16"/>
            <w:bookmarkStart w:id="430" w:name="item_184_16"/>
            <w:bookmarkEnd w:id="43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8_16"/>
            <w:bookmarkStart w:id="432" w:name="item_188_16"/>
            <w:bookmarkEnd w:id="43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5_16"/>
            <w:bookmarkStart w:id="434" w:name="item_185_16"/>
            <w:bookmarkEnd w:id="43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6_16"/>
            <w:bookmarkStart w:id="436" w:name="item_186_16"/>
            <w:bookmarkEnd w:id="43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7" w:name="item_187_17"/>
            <w:bookmarkStart w:id="438" w:name="item_187_17"/>
            <w:bookmarkEnd w:id="4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0_17"/>
            <w:bookmarkStart w:id="440" w:name="item_180_17"/>
            <w:bookmarkEnd w:id="4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1_17"/>
            <w:bookmarkStart w:id="442" w:name="item_181_17"/>
            <w:bookmarkEnd w:id="4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2_17"/>
            <w:bookmarkStart w:id="444" w:name="item_182_17"/>
            <w:bookmarkEnd w:id="4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3_17"/>
            <w:bookmarkStart w:id="446" w:name="item_183_17"/>
            <w:bookmarkEnd w:id="4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4_17"/>
            <w:bookmarkStart w:id="448" w:name="item_184_17"/>
            <w:bookmarkEnd w:id="4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8_17"/>
            <w:bookmarkStart w:id="450" w:name="item_188_17"/>
            <w:bookmarkEnd w:id="4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5_17"/>
            <w:bookmarkStart w:id="452" w:name="item_185_17"/>
            <w:bookmarkEnd w:id="4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6_17"/>
            <w:bookmarkStart w:id="454" w:name="item_186_17"/>
            <w:bookmarkEnd w:id="4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7_18"/>
            <w:bookmarkStart w:id="456" w:name="item_187_18"/>
            <w:bookmarkEnd w:id="4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0_18"/>
            <w:bookmarkStart w:id="458" w:name="item_180_18"/>
            <w:bookmarkEnd w:id="4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1_18"/>
            <w:bookmarkStart w:id="460" w:name="item_181_18"/>
            <w:bookmarkEnd w:id="4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2_18"/>
            <w:bookmarkStart w:id="462" w:name="item_182_18"/>
            <w:bookmarkEnd w:id="4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3_18"/>
            <w:bookmarkStart w:id="464" w:name="item_183_18"/>
            <w:bookmarkEnd w:id="4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4_18"/>
            <w:bookmarkStart w:id="466" w:name="item_184_18"/>
            <w:bookmarkEnd w:id="4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8_18"/>
            <w:bookmarkStart w:id="468" w:name="item_188_18"/>
            <w:bookmarkEnd w:id="4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5_18"/>
            <w:bookmarkStart w:id="470" w:name="item_185_18"/>
            <w:bookmarkEnd w:id="4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6_18"/>
            <w:bookmarkStart w:id="472" w:name="item_186_18"/>
            <w:bookmarkEnd w:id="4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7_19"/>
            <w:bookmarkStart w:id="474" w:name="item_187_19"/>
            <w:bookmarkEnd w:id="4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0_19"/>
            <w:bookmarkStart w:id="476" w:name="item_180_19"/>
            <w:bookmarkEnd w:id="4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1_19"/>
            <w:bookmarkStart w:id="478" w:name="item_181_19"/>
            <w:bookmarkEnd w:id="4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2_19"/>
            <w:bookmarkStart w:id="480" w:name="item_182_19"/>
            <w:bookmarkEnd w:id="4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3_19"/>
            <w:bookmarkStart w:id="482" w:name="item_183_19"/>
            <w:bookmarkEnd w:id="4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4_19"/>
            <w:bookmarkStart w:id="484" w:name="item_184_19"/>
            <w:bookmarkEnd w:id="4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8_19"/>
            <w:bookmarkStart w:id="486" w:name="item_188_19"/>
            <w:bookmarkEnd w:id="4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5_19"/>
            <w:bookmarkStart w:id="488" w:name="item_185_19"/>
            <w:bookmarkEnd w:id="4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6_19"/>
            <w:bookmarkStart w:id="490" w:name="item_186_19"/>
            <w:bookmarkEnd w:id="4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7_20"/>
            <w:bookmarkStart w:id="492" w:name="item_187_20"/>
            <w:bookmarkEnd w:id="4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0_20"/>
            <w:bookmarkStart w:id="494" w:name="item_180_20"/>
            <w:bookmarkEnd w:id="4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1_20"/>
            <w:bookmarkStart w:id="496" w:name="item_181_20"/>
            <w:bookmarkEnd w:id="4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2_20"/>
            <w:bookmarkStart w:id="498" w:name="item_182_20"/>
            <w:bookmarkEnd w:id="4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3_20"/>
            <w:bookmarkStart w:id="500" w:name="item_183_20"/>
            <w:bookmarkEnd w:id="5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4_20"/>
            <w:bookmarkStart w:id="502" w:name="item_184_20"/>
            <w:bookmarkEnd w:id="5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8_20"/>
            <w:bookmarkStart w:id="504" w:name="item_188_20"/>
            <w:bookmarkEnd w:id="5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5_20"/>
            <w:bookmarkStart w:id="506" w:name="item_185_20"/>
            <w:bookmarkEnd w:id="5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6_20"/>
            <w:bookmarkStart w:id="508" w:name="item_186_20"/>
            <w:bookmarkEnd w:id="5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7_21"/>
            <w:bookmarkStart w:id="510" w:name="item_187_21"/>
            <w:bookmarkEnd w:id="5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0_21"/>
            <w:bookmarkStart w:id="512" w:name="item_180_21"/>
            <w:bookmarkEnd w:id="5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1_21"/>
            <w:bookmarkStart w:id="514" w:name="item_181_21"/>
            <w:bookmarkEnd w:id="5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2_21"/>
            <w:bookmarkStart w:id="516" w:name="item_182_21"/>
            <w:bookmarkEnd w:id="5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3_21"/>
            <w:bookmarkStart w:id="518" w:name="item_183_21"/>
            <w:bookmarkEnd w:id="5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4_21"/>
            <w:bookmarkStart w:id="520" w:name="item_184_21"/>
            <w:bookmarkEnd w:id="5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8_21"/>
            <w:bookmarkStart w:id="522" w:name="item_188_21"/>
            <w:bookmarkEnd w:id="5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5_21"/>
            <w:bookmarkStart w:id="524" w:name="item_185_21"/>
            <w:bookmarkEnd w:id="5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6_21"/>
            <w:bookmarkStart w:id="526" w:name="item_186_21"/>
            <w:bookmarkEnd w:id="5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7_22"/>
            <w:bookmarkStart w:id="528" w:name="item_187_22"/>
            <w:bookmarkEnd w:id="5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0_22"/>
            <w:bookmarkStart w:id="530" w:name="item_180_22"/>
            <w:bookmarkEnd w:id="5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1_22"/>
            <w:bookmarkStart w:id="532" w:name="item_181_22"/>
            <w:bookmarkEnd w:id="5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2_22"/>
            <w:bookmarkStart w:id="534" w:name="item_182_22"/>
            <w:bookmarkEnd w:id="5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3_22"/>
            <w:bookmarkStart w:id="536" w:name="item_183_22"/>
            <w:bookmarkEnd w:id="5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4_22"/>
            <w:bookmarkStart w:id="538" w:name="item_184_22"/>
            <w:bookmarkEnd w:id="5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8_22"/>
            <w:bookmarkStart w:id="540" w:name="item_188_22"/>
            <w:bookmarkEnd w:id="5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5_22"/>
            <w:bookmarkStart w:id="542" w:name="item_185_22"/>
            <w:bookmarkEnd w:id="5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6_22"/>
            <w:bookmarkStart w:id="544" w:name="item_186_22"/>
            <w:bookmarkEnd w:id="5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7_23"/>
            <w:bookmarkStart w:id="546" w:name="item_187_23"/>
            <w:bookmarkEnd w:id="5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0_23"/>
            <w:bookmarkStart w:id="548" w:name="item_180_23"/>
            <w:bookmarkEnd w:id="5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1_23"/>
            <w:bookmarkStart w:id="550" w:name="item_181_23"/>
            <w:bookmarkEnd w:id="5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2_23"/>
            <w:bookmarkStart w:id="552" w:name="item_182_23"/>
            <w:bookmarkEnd w:id="5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3_23"/>
            <w:bookmarkStart w:id="554" w:name="item_183_23"/>
            <w:bookmarkEnd w:id="5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4_23"/>
            <w:bookmarkStart w:id="556" w:name="item_184_23"/>
            <w:bookmarkEnd w:id="5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8_23"/>
            <w:bookmarkStart w:id="558" w:name="item_188_23"/>
            <w:bookmarkEnd w:id="5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5_23"/>
            <w:bookmarkStart w:id="560" w:name="item_185_23"/>
            <w:bookmarkEnd w:id="5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6_23"/>
            <w:bookmarkStart w:id="562" w:name="item_186_23"/>
            <w:bookmarkEnd w:id="5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7_24"/>
            <w:bookmarkStart w:id="564" w:name="item_187_24"/>
            <w:bookmarkEnd w:id="5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0_24"/>
            <w:bookmarkStart w:id="566" w:name="item_180_24"/>
            <w:bookmarkEnd w:id="5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1_24"/>
            <w:bookmarkStart w:id="568" w:name="item_181_24"/>
            <w:bookmarkEnd w:id="5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2_24"/>
            <w:bookmarkStart w:id="570" w:name="item_182_24"/>
            <w:bookmarkEnd w:id="5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3_24"/>
            <w:bookmarkStart w:id="572" w:name="item_183_24"/>
            <w:bookmarkEnd w:id="5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4_24"/>
            <w:bookmarkStart w:id="574" w:name="item_184_24"/>
            <w:bookmarkEnd w:id="5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8_24"/>
            <w:bookmarkStart w:id="576" w:name="item_188_24"/>
            <w:bookmarkEnd w:id="5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5_24"/>
            <w:bookmarkStart w:id="578" w:name="item_185_24"/>
            <w:bookmarkEnd w:id="5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6_24"/>
            <w:bookmarkStart w:id="580" w:name="item_186_24"/>
            <w:bookmarkEnd w:id="5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7_25"/>
            <w:bookmarkStart w:id="582" w:name="item_187_25"/>
            <w:bookmarkEnd w:id="5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0_25"/>
            <w:bookmarkStart w:id="584" w:name="item_180_25"/>
            <w:bookmarkEnd w:id="5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1_25"/>
            <w:bookmarkStart w:id="586" w:name="item_181_25"/>
            <w:bookmarkEnd w:id="5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2_25"/>
            <w:bookmarkStart w:id="588" w:name="item_182_25"/>
            <w:bookmarkEnd w:id="5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3_25"/>
            <w:bookmarkStart w:id="590" w:name="item_183_25"/>
            <w:bookmarkEnd w:id="5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4_25"/>
            <w:bookmarkStart w:id="592" w:name="item_184_25"/>
            <w:bookmarkEnd w:id="5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8_25"/>
            <w:bookmarkStart w:id="594" w:name="item_188_25"/>
            <w:bookmarkEnd w:id="5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5_25"/>
            <w:bookmarkStart w:id="596" w:name="item_185_25"/>
            <w:bookmarkEnd w:id="5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6_25"/>
            <w:bookmarkStart w:id="598" w:name="item_186_25"/>
            <w:bookmarkEnd w:id="5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7_26"/>
            <w:bookmarkStart w:id="600" w:name="item_187_26"/>
            <w:bookmarkEnd w:id="6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0_26"/>
            <w:bookmarkStart w:id="602" w:name="item_180_26"/>
            <w:bookmarkEnd w:id="6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1_26"/>
            <w:bookmarkStart w:id="604" w:name="item_181_26"/>
            <w:bookmarkEnd w:id="6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2_26"/>
            <w:bookmarkStart w:id="606" w:name="item_182_26"/>
            <w:bookmarkEnd w:id="6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3_26"/>
            <w:bookmarkStart w:id="608" w:name="item_183_26"/>
            <w:bookmarkEnd w:id="6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4_26"/>
            <w:bookmarkStart w:id="610" w:name="item_184_26"/>
            <w:bookmarkEnd w:id="6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8_26"/>
            <w:bookmarkStart w:id="612" w:name="item_188_26"/>
            <w:bookmarkEnd w:id="6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5_26"/>
            <w:bookmarkStart w:id="614" w:name="item_185_26"/>
            <w:bookmarkEnd w:id="6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6_26"/>
            <w:bookmarkStart w:id="616" w:name="item_186_26"/>
            <w:bookmarkEnd w:id="6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7_27"/>
            <w:bookmarkStart w:id="618" w:name="item_187_27"/>
            <w:bookmarkEnd w:id="6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0_27"/>
            <w:bookmarkStart w:id="620" w:name="item_180_27"/>
            <w:bookmarkEnd w:id="6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1_27"/>
            <w:bookmarkStart w:id="622" w:name="item_181_27"/>
            <w:bookmarkEnd w:id="6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2_27"/>
            <w:bookmarkStart w:id="624" w:name="item_182_27"/>
            <w:bookmarkEnd w:id="6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3_27"/>
            <w:bookmarkStart w:id="626" w:name="item_183_27"/>
            <w:bookmarkEnd w:id="6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4_27"/>
            <w:bookmarkStart w:id="628" w:name="item_184_27"/>
            <w:bookmarkEnd w:id="6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8_27"/>
            <w:bookmarkStart w:id="630" w:name="item_188_27"/>
            <w:bookmarkEnd w:id="6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5_27"/>
            <w:bookmarkStart w:id="632" w:name="item_185_27"/>
            <w:bookmarkEnd w:id="6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6_27"/>
            <w:bookmarkStart w:id="634" w:name="item_186_27"/>
            <w:bookmarkEnd w:id="6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7_28"/>
            <w:bookmarkStart w:id="636" w:name="item_187_28"/>
            <w:bookmarkEnd w:id="63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0_28"/>
            <w:bookmarkStart w:id="638" w:name="item_180_28"/>
            <w:bookmarkEnd w:id="63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1_28"/>
            <w:bookmarkStart w:id="640" w:name="item_181_28"/>
            <w:bookmarkEnd w:id="64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2_28"/>
            <w:bookmarkStart w:id="642" w:name="item_182_28"/>
            <w:bookmarkEnd w:id="64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3_28"/>
            <w:bookmarkStart w:id="644" w:name="item_183_28"/>
            <w:bookmarkEnd w:id="64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4_28"/>
            <w:bookmarkStart w:id="646" w:name="item_184_28"/>
            <w:bookmarkEnd w:id="64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8_28"/>
            <w:bookmarkStart w:id="648" w:name="item_188_28"/>
            <w:bookmarkEnd w:id="64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5_28"/>
            <w:bookmarkStart w:id="650" w:name="item_185_28"/>
            <w:bookmarkEnd w:id="6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6_28"/>
            <w:bookmarkStart w:id="652" w:name="item_186_28"/>
            <w:bookmarkEnd w:id="65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7_29"/>
            <w:bookmarkStart w:id="654" w:name="item_187_29"/>
            <w:bookmarkEnd w:id="65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0_29"/>
            <w:bookmarkStart w:id="656" w:name="item_180_29"/>
            <w:bookmarkEnd w:id="65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1_29"/>
            <w:bookmarkStart w:id="658" w:name="item_181_29"/>
            <w:bookmarkEnd w:id="65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2_29"/>
            <w:bookmarkStart w:id="660" w:name="item_182_29"/>
            <w:bookmarkEnd w:id="66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3_29"/>
            <w:bookmarkStart w:id="662" w:name="item_183_29"/>
            <w:bookmarkEnd w:id="66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4_29"/>
            <w:bookmarkStart w:id="664" w:name="item_184_29"/>
            <w:bookmarkEnd w:id="66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8_29"/>
            <w:bookmarkStart w:id="666" w:name="item_188_29"/>
            <w:bookmarkEnd w:id="66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5_29"/>
            <w:bookmarkStart w:id="668" w:name="item_185_29"/>
            <w:bookmarkEnd w:id="66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6_29"/>
            <w:bookmarkStart w:id="670" w:name="item_186_29"/>
            <w:bookmarkEnd w:id="67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7_30"/>
            <w:bookmarkStart w:id="672" w:name="item_187_30"/>
            <w:bookmarkEnd w:id="67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0_30"/>
            <w:bookmarkStart w:id="674" w:name="item_180_30"/>
            <w:bookmarkEnd w:id="67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1_30"/>
            <w:bookmarkStart w:id="676" w:name="item_181_30"/>
            <w:bookmarkEnd w:id="67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2_30"/>
            <w:bookmarkStart w:id="678" w:name="item_182_30"/>
            <w:bookmarkEnd w:id="67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3_30"/>
            <w:bookmarkStart w:id="680" w:name="item_183_30"/>
            <w:bookmarkEnd w:id="68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4_30"/>
            <w:bookmarkStart w:id="682" w:name="item_184_30"/>
            <w:bookmarkEnd w:id="68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8_30"/>
            <w:bookmarkStart w:id="684" w:name="item_188_30"/>
            <w:bookmarkEnd w:id="68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5_30"/>
            <w:bookmarkStart w:id="686" w:name="item_185_30"/>
            <w:bookmarkEnd w:id="68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6_30"/>
            <w:bookmarkStart w:id="688" w:name="item_186_30"/>
            <w:bookmarkEnd w:id="68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7_31"/>
            <w:bookmarkStart w:id="690" w:name="item_187_31"/>
            <w:bookmarkEnd w:id="69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0_31"/>
            <w:bookmarkStart w:id="692" w:name="item_180_31"/>
            <w:bookmarkEnd w:id="69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1_31"/>
            <w:bookmarkStart w:id="694" w:name="item_181_31"/>
            <w:bookmarkEnd w:id="69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2_31"/>
            <w:bookmarkStart w:id="696" w:name="item_182_31"/>
            <w:bookmarkEnd w:id="69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3_31"/>
            <w:bookmarkStart w:id="698" w:name="item_183_31"/>
            <w:bookmarkEnd w:id="69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4_31"/>
            <w:bookmarkStart w:id="700" w:name="item_184_31"/>
            <w:bookmarkEnd w:id="70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8_31"/>
            <w:bookmarkStart w:id="702" w:name="item_188_31"/>
            <w:bookmarkEnd w:id="70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5_31"/>
            <w:bookmarkStart w:id="704" w:name="item_185_31"/>
            <w:bookmarkEnd w:id="7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6_31"/>
            <w:bookmarkStart w:id="706" w:name="item_186_31"/>
            <w:bookmarkEnd w:id="7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7_32"/>
            <w:bookmarkStart w:id="708" w:name="item_187_32"/>
            <w:bookmarkEnd w:id="70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0_32"/>
            <w:bookmarkStart w:id="710" w:name="item_180_32"/>
            <w:bookmarkEnd w:id="71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1_32"/>
            <w:bookmarkStart w:id="712" w:name="item_181_32"/>
            <w:bookmarkEnd w:id="71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2_32"/>
            <w:bookmarkStart w:id="714" w:name="item_182_32"/>
            <w:bookmarkEnd w:id="71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3_32"/>
            <w:bookmarkStart w:id="716" w:name="item_183_32"/>
            <w:bookmarkEnd w:id="71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4_32"/>
            <w:bookmarkStart w:id="718" w:name="item_184_32"/>
            <w:bookmarkEnd w:id="71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8_32"/>
            <w:bookmarkStart w:id="720" w:name="item_188_32"/>
            <w:bookmarkEnd w:id="72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5_32"/>
            <w:bookmarkStart w:id="722" w:name="item_185_32"/>
            <w:bookmarkEnd w:id="72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6_32"/>
            <w:bookmarkStart w:id="724" w:name="item_186_32"/>
            <w:bookmarkEnd w:id="72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7_33"/>
            <w:bookmarkStart w:id="726" w:name="item_187_33"/>
            <w:bookmarkEnd w:id="72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0_33"/>
            <w:bookmarkStart w:id="728" w:name="item_180_33"/>
            <w:bookmarkEnd w:id="72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1_33"/>
            <w:bookmarkStart w:id="730" w:name="item_181_33"/>
            <w:bookmarkEnd w:id="73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2_33"/>
            <w:bookmarkStart w:id="732" w:name="item_182_33"/>
            <w:bookmarkEnd w:id="73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3_33"/>
            <w:bookmarkStart w:id="734" w:name="item_183_33"/>
            <w:bookmarkEnd w:id="73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4_33"/>
            <w:bookmarkStart w:id="736" w:name="item_184_33"/>
            <w:bookmarkEnd w:id="73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8_33"/>
            <w:bookmarkStart w:id="738" w:name="item_188_33"/>
            <w:bookmarkEnd w:id="73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5_33"/>
            <w:bookmarkStart w:id="740" w:name="item_185_33"/>
            <w:bookmarkEnd w:id="74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6_33"/>
            <w:bookmarkStart w:id="742" w:name="item_186_33"/>
            <w:bookmarkEnd w:id="74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7_34"/>
            <w:bookmarkStart w:id="744" w:name="item_187_34"/>
            <w:bookmarkEnd w:id="74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0_34"/>
            <w:bookmarkStart w:id="746" w:name="item_180_34"/>
            <w:bookmarkEnd w:id="74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1_34"/>
            <w:bookmarkStart w:id="748" w:name="item_181_34"/>
            <w:bookmarkEnd w:id="74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2_34"/>
            <w:bookmarkStart w:id="750" w:name="item_182_34"/>
            <w:bookmarkEnd w:id="75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3_34"/>
            <w:bookmarkStart w:id="752" w:name="item_183_34"/>
            <w:bookmarkEnd w:id="75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4_34"/>
            <w:bookmarkStart w:id="754" w:name="item_184_34"/>
            <w:bookmarkEnd w:id="75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8_34"/>
            <w:bookmarkStart w:id="756" w:name="item_188_34"/>
            <w:bookmarkEnd w:id="75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5_34"/>
            <w:bookmarkStart w:id="758" w:name="item_185_34"/>
            <w:bookmarkEnd w:id="75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6_34"/>
            <w:bookmarkStart w:id="760" w:name="item_186_34"/>
            <w:bookmarkEnd w:id="76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7_35"/>
            <w:bookmarkStart w:id="762" w:name="item_187_35"/>
            <w:bookmarkEnd w:id="76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0_35"/>
            <w:bookmarkStart w:id="764" w:name="item_180_35"/>
            <w:bookmarkEnd w:id="76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1_35"/>
            <w:bookmarkStart w:id="766" w:name="item_181_35"/>
            <w:bookmarkEnd w:id="76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2_35"/>
            <w:bookmarkStart w:id="768" w:name="item_182_35"/>
            <w:bookmarkEnd w:id="76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3_35"/>
            <w:bookmarkStart w:id="770" w:name="item_183_35"/>
            <w:bookmarkEnd w:id="77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4_35"/>
            <w:bookmarkStart w:id="772" w:name="item_184_35"/>
            <w:bookmarkEnd w:id="77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8_35"/>
            <w:bookmarkStart w:id="774" w:name="item_188_35"/>
            <w:bookmarkEnd w:id="77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5_35"/>
            <w:bookmarkStart w:id="776" w:name="item_185_35"/>
            <w:bookmarkEnd w:id="77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6_35"/>
            <w:bookmarkStart w:id="778" w:name="item_186_35"/>
            <w:bookmarkEnd w:id="77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7_36"/>
            <w:bookmarkStart w:id="780" w:name="item_187_36"/>
            <w:bookmarkEnd w:id="78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0_36"/>
            <w:bookmarkStart w:id="782" w:name="item_180_36"/>
            <w:bookmarkEnd w:id="78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1_36"/>
            <w:bookmarkStart w:id="784" w:name="item_181_36"/>
            <w:bookmarkEnd w:id="78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2_36"/>
            <w:bookmarkStart w:id="786" w:name="item_182_36"/>
            <w:bookmarkEnd w:id="78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3_36"/>
            <w:bookmarkStart w:id="788" w:name="item_183_36"/>
            <w:bookmarkEnd w:id="78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4_36"/>
            <w:bookmarkStart w:id="790" w:name="item_184_36"/>
            <w:bookmarkEnd w:id="79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8_36"/>
            <w:bookmarkStart w:id="792" w:name="item_188_36"/>
            <w:bookmarkEnd w:id="79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5_36"/>
            <w:bookmarkStart w:id="794" w:name="item_185_36"/>
            <w:bookmarkEnd w:id="79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6_36"/>
            <w:bookmarkStart w:id="796" w:name="item_186_36"/>
            <w:bookmarkEnd w:id="79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7_37"/>
            <w:bookmarkStart w:id="798" w:name="item_187_37"/>
            <w:bookmarkEnd w:id="7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0_37"/>
            <w:bookmarkStart w:id="800" w:name="item_180_37"/>
            <w:bookmarkEnd w:id="8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1_37"/>
            <w:bookmarkStart w:id="802" w:name="item_181_37"/>
            <w:bookmarkEnd w:id="8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2_37"/>
            <w:bookmarkStart w:id="804" w:name="item_182_37"/>
            <w:bookmarkEnd w:id="8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3_37"/>
            <w:bookmarkStart w:id="806" w:name="item_183_37"/>
            <w:bookmarkEnd w:id="8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4_37"/>
            <w:bookmarkStart w:id="808" w:name="item_184_37"/>
            <w:bookmarkEnd w:id="8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8_37"/>
            <w:bookmarkStart w:id="810" w:name="item_188_37"/>
            <w:bookmarkEnd w:id="81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5_37"/>
            <w:bookmarkStart w:id="812" w:name="item_185_37"/>
            <w:bookmarkEnd w:id="81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6_37"/>
            <w:bookmarkStart w:id="814" w:name="item_186_37"/>
            <w:bookmarkEnd w:id="8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7_38"/>
            <w:bookmarkStart w:id="816" w:name="item_187_38"/>
            <w:bookmarkEnd w:id="8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0_38"/>
            <w:bookmarkStart w:id="818" w:name="item_180_38"/>
            <w:bookmarkEnd w:id="8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1_38"/>
            <w:bookmarkStart w:id="820" w:name="item_181_38"/>
            <w:bookmarkEnd w:id="8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2_38"/>
            <w:bookmarkStart w:id="822" w:name="item_182_38"/>
            <w:bookmarkEnd w:id="8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3_38"/>
            <w:bookmarkStart w:id="824" w:name="item_183_38"/>
            <w:bookmarkEnd w:id="8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4_38"/>
            <w:bookmarkStart w:id="826" w:name="item_184_38"/>
            <w:bookmarkEnd w:id="8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8_38"/>
            <w:bookmarkStart w:id="828" w:name="item_188_38"/>
            <w:bookmarkEnd w:id="82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5_38"/>
            <w:bookmarkStart w:id="830" w:name="item_185_38"/>
            <w:bookmarkEnd w:id="8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6_38"/>
            <w:bookmarkStart w:id="832" w:name="item_186_38"/>
            <w:bookmarkEnd w:id="8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7_39"/>
            <w:bookmarkStart w:id="834" w:name="item_187_39"/>
            <w:bookmarkEnd w:id="83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0_39"/>
            <w:bookmarkStart w:id="836" w:name="item_180_39"/>
            <w:bookmarkEnd w:id="8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1_39"/>
            <w:bookmarkStart w:id="838" w:name="item_181_39"/>
            <w:bookmarkEnd w:id="8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2_39"/>
            <w:bookmarkStart w:id="840" w:name="item_182_39"/>
            <w:bookmarkEnd w:id="8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3_39"/>
            <w:bookmarkStart w:id="842" w:name="item_183_39"/>
            <w:bookmarkEnd w:id="8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4_39"/>
            <w:bookmarkStart w:id="844" w:name="item_184_39"/>
            <w:bookmarkEnd w:id="8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8_39"/>
            <w:bookmarkStart w:id="846" w:name="item_188_39"/>
            <w:bookmarkEnd w:id="84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5_39"/>
            <w:bookmarkStart w:id="848" w:name="item_185_39"/>
            <w:bookmarkEnd w:id="8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6_39"/>
            <w:bookmarkStart w:id="850" w:name="item_186_39"/>
            <w:bookmarkEnd w:id="8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7_40"/>
            <w:bookmarkStart w:id="852" w:name="item_187_40"/>
            <w:bookmarkEnd w:id="85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0_40"/>
            <w:bookmarkStart w:id="854" w:name="item_180_40"/>
            <w:bookmarkEnd w:id="8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1_40"/>
            <w:bookmarkStart w:id="856" w:name="item_181_40"/>
            <w:bookmarkEnd w:id="8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2_40"/>
            <w:bookmarkStart w:id="858" w:name="item_182_40"/>
            <w:bookmarkEnd w:id="8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3_40"/>
            <w:bookmarkStart w:id="860" w:name="item_183_40"/>
            <w:bookmarkEnd w:id="8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4_40"/>
            <w:bookmarkStart w:id="862" w:name="item_184_40"/>
            <w:bookmarkEnd w:id="8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8_40"/>
            <w:bookmarkStart w:id="864" w:name="item_188_40"/>
            <w:bookmarkEnd w:id="86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5_40"/>
            <w:bookmarkStart w:id="866" w:name="item_185_40"/>
            <w:bookmarkEnd w:id="8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6_40"/>
            <w:bookmarkStart w:id="868" w:name="item_186_40"/>
            <w:bookmarkEnd w:id="8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7_41"/>
            <w:bookmarkStart w:id="870" w:name="item_187_41"/>
            <w:bookmarkEnd w:id="87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0_41"/>
            <w:bookmarkStart w:id="872" w:name="item_180_41"/>
            <w:bookmarkEnd w:id="87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1_41"/>
            <w:bookmarkStart w:id="874" w:name="item_181_41"/>
            <w:bookmarkEnd w:id="87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2_41"/>
            <w:bookmarkStart w:id="876" w:name="item_182_41"/>
            <w:bookmarkEnd w:id="87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3_41"/>
            <w:bookmarkStart w:id="878" w:name="item_183_41"/>
            <w:bookmarkEnd w:id="87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4_41"/>
            <w:bookmarkStart w:id="880" w:name="item_184_41"/>
            <w:bookmarkEnd w:id="88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8_41"/>
            <w:bookmarkStart w:id="882" w:name="item_188_41"/>
            <w:bookmarkEnd w:id="88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5_41"/>
            <w:bookmarkStart w:id="884" w:name="item_185_41"/>
            <w:bookmarkEnd w:id="88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6_41"/>
            <w:bookmarkStart w:id="886" w:name="item_186_41"/>
            <w:bookmarkEnd w:id="88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7_42"/>
            <w:bookmarkStart w:id="888" w:name="item_187_42"/>
            <w:bookmarkEnd w:id="88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0_42"/>
            <w:bookmarkStart w:id="890" w:name="item_180_42"/>
            <w:bookmarkEnd w:id="89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1_42"/>
            <w:bookmarkStart w:id="892" w:name="item_181_42"/>
            <w:bookmarkEnd w:id="89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2_42"/>
            <w:bookmarkStart w:id="894" w:name="item_182_42"/>
            <w:bookmarkEnd w:id="89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3_42"/>
            <w:bookmarkStart w:id="896" w:name="item_183_42"/>
            <w:bookmarkEnd w:id="89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4_42"/>
            <w:bookmarkStart w:id="898" w:name="item_184_42"/>
            <w:bookmarkEnd w:id="89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8_42"/>
            <w:bookmarkStart w:id="900" w:name="item_188_42"/>
            <w:bookmarkEnd w:id="90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5_42"/>
            <w:bookmarkStart w:id="902" w:name="item_185_42"/>
            <w:bookmarkEnd w:id="90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6_42"/>
            <w:bookmarkStart w:id="904" w:name="item_186_42"/>
            <w:bookmarkEnd w:id="90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7_43"/>
            <w:bookmarkStart w:id="906" w:name="item_187_43"/>
            <w:bookmarkEnd w:id="90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0_43"/>
            <w:bookmarkStart w:id="908" w:name="item_180_43"/>
            <w:bookmarkEnd w:id="90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1_43"/>
            <w:bookmarkStart w:id="910" w:name="item_181_43"/>
            <w:bookmarkEnd w:id="91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2_43"/>
            <w:bookmarkStart w:id="912" w:name="item_182_43"/>
            <w:bookmarkEnd w:id="91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3_43"/>
            <w:bookmarkStart w:id="914" w:name="item_183_43"/>
            <w:bookmarkEnd w:id="91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4_43"/>
            <w:bookmarkStart w:id="916" w:name="item_184_43"/>
            <w:bookmarkEnd w:id="91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8_43"/>
            <w:bookmarkStart w:id="918" w:name="item_188_43"/>
            <w:bookmarkEnd w:id="91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5_43"/>
            <w:bookmarkStart w:id="920" w:name="item_185_43"/>
            <w:bookmarkEnd w:id="92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6_43"/>
            <w:bookmarkStart w:id="922" w:name="item_186_43"/>
            <w:bookmarkEnd w:id="92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7_44"/>
            <w:bookmarkStart w:id="924" w:name="item_187_44"/>
            <w:bookmarkEnd w:id="92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0_44"/>
            <w:bookmarkStart w:id="926" w:name="item_180_44"/>
            <w:bookmarkEnd w:id="92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1_44"/>
            <w:bookmarkStart w:id="928" w:name="item_181_44"/>
            <w:bookmarkEnd w:id="92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2_44"/>
            <w:bookmarkStart w:id="930" w:name="item_182_44"/>
            <w:bookmarkEnd w:id="93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3_44"/>
            <w:bookmarkStart w:id="932" w:name="item_183_44"/>
            <w:bookmarkEnd w:id="93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4_44"/>
            <w:bookmarkStart w:id="934" w:name="item_184_44"/>
            <w:bookmarkEnd w:id="93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8_44"/>
            <w:bookmarkStart w:id="936" w:name="item_188_44"/>
            <w:bookmarkEnd w:id="93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5_44"/>
            <w:bookmarkStart w:id="938" w:name="item_185_44"/>
            <w:bookmarkEnd w:id="93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6_44"/>
            <w:bookmarkStart w:id="940" w:name="item_186_44"/>
            <w:bookmarkEnd w:id="94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7_45"/>
            <w:bookmarkStart w:id="942" w:name="item_187_45"/>
            <w:bookmarkEnd w:id="94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0_45"/>
            <w:bookmarkStart w:id="944" w:name="item_180_45"/>
            <w:bookmarkEnd w:id="94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1_45"/>
            <w:bookmarkStart w:id="946" w:name="item_181_45"/>
            <w:bookmarkEnd w:id="94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2_45"/>
            <w:bookmarkStart w:id="948" w:name="item_182_45"/>
            <w:bookmarkEnd w:id="94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3_45"/>
            <w:bookmarkStart w:id="950" w:name="item_183_45"/>
            <w:bookmarkEnd w:id="95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4_45"/>
            <w:bookmarkStart w:id="952" w:name="item_184_45"/>
            <w:bookmarkEnd w:id="95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8_45"/>
            <w:bookmarkStart w:id="954" w:name="item_188_45"/>
            <w:bookmarkEnd w:id="95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5_45"/>
            <w:bookmarkStart w:id="956" w:name="item_185_45"/>
            <w:bookmarkEnd w:id="95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6_45"/>
            <w:bookmarkStart w:id="958" w:name="item_186_45"/>
            <w:bookmarkEnd w:id="95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7_46"/>
            <w:bookmarkStart w:id="960" w:name="item_187_46"/>
            <w:bookmarkEnd w:id="96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0_46"/>
            <w:bookmarkStart w:id="962" w:name="item_180_46"/>
            <w:bookmarkEnd w:id="96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1_46"/>
            <w:bookmarkStart w:id="964" w:name="item_181_46"/>
            <w:bookmarkEnd w:id="96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2_46"/>
            <w:bookmarkStart w:id="966" w:name="item_182_46"/>
            <w:bookmarkEnd w:id="96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3_46"/>
            <w:bookmarkStart w:id="968" w:name="item_183_46"/>
            <w:bookmarkEnd w:id="96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4_46"/>
            <w:bookmarkStart w:id="970" w:name="item_184_46"/>
            <w:bookmarkEnd w:id="97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8_46"/>
            <w:bookmarkStart w:id="972" w:name="item_188_46"/>
            <w:bookmarkEnd w:id="97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5_46"/>
            <w:bookmarkStart w:id="974" w:name="item_185_46"/>
            <w:bookmarkEnd w:id="97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6_46"/>
            <w:bookmarkStart w:id="976" w:name="item_186_46"/>
            <w:bookmarkEnd w:id="97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7_47"/>
            <w:bookmarkStart w:id="978" w:name="item_187_47"/>
            <w:bookmarkEnd w:id="9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0_47"/>
            <w:bookmarkStart w:id="980" w:name="item_180_47"/>
            <w:bookmarkEnd w:id="9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1_47"/>
            <w:bookmarkStart w:id="982" w:name="item_181_47"/>
            <w:bookmarkEnd w:id="9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2_47"/>
            <w:bookmarkStart w:id="984" w:name="item_182_47"/>
            <w:bookmarkEnd w:id="9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3_47"/>
            <w:bookmarkStart w:id="986" w:name="item_183_47"/>
            <w:bookmarkEnd w:id="9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4_47"/>
            <w:bookmarkStart w:id="988" w:name="item_184_47"/>
            <w:bookmarkEnd w:id="9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8_47"/>
            <w:bookmarkStart w:id="990" w:name="item_188_47"/>
            <w:bookmarkEnd w:id="99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5_47"/>
            <w:bookmarkStart w:id="992" w:name="item_185_47"/>
            <w:bookmarkEnd w:id="9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6_47"/>
            <w:bookmarkStart w:id="994" w:name="item_186_47"/>
            <w:bookmarkEnd w:id="9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7_48"/>
            <w:bookmarkStart w:id="996" w:name="item_187_48"/>
            <w:bookmarkEnd w:id="99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0_48"/>
            <w:bookmarkStart w:id="998" w:name="item_180_48"/>
            <w:bookmarkEnd w:id="9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1_48"/>
            <w:bookmarkStart w:id="1000" w:name="item_181_48"/>
            <w:bookmarkEnd w:id="10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2_48"/>
            <w:bookmarkStart w:id="1002" w:name="item_182_48"/>
            <w:bookmarkEnd w:id="10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3" w:name="item_183_48"/>
            <w:bookmarkStart w:id="1004" w:name="item_183_48"/>
            <w:bookmarkEnd w:id="10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4_48"/>
            <w:bookmarkStart w:id="1006" w:name="item_184_48"/>
            <w:bookmarkEnd w:id="10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8_48"/>
            <w:bookmarkStart w:id="1008" w:name="item_188_48"/>
            <w:bookmarkEnd w:id="10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5_48"/>
            <w:bookmarkStart w:id="1010" w:name="item_185_48"/>
            <w:bookmarkEnd w:id="10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6_48"/>
            <w:bookmarkStart w:id="1012" w:name="item_186_48"/>
            <w:bookmarkEnd w:id="101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7_49"/>
            <w:bookmarkStart w:id="1014" w:name="item_187_49"/>
            <w:bookmarkEnd w:id="101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0_49"/>
            <w:bookmarkStart w:id="1016" w:name="item_180_49"/>
            <w:bookmarkEnd w:id="101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1_49"/>
            <w:bookmarkStart w:id="1018" w:name="item_181_49"/>
            <w:bookmarkEnd w:id="101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2_49"/>
            <w:bookmarkStart w:id="1020" w:name="item_182_49"/>
            <w:bookmarkEnd w:id="102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1" w:name="item_183_49"/>
            <w:bookmarkStart w:id="1022" w:name="item_183_49"/>
            <w:bookmarkEnd w:id="102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3" w:name="item_184_49"/>
            <w:bookmarkStart w:id="1024" w:name="item_184_49"/>
            <w:bookmarkEnd w:id="102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5" w:name="item_188_49"/>
            <w:bookmarkStart w:id="1026" w:name="item_188_49"/>
            <w:bookmarkEnd w:id="102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7" w:name="item_185_49"/>
            <w:bookmarkStart w:id="1028" w:name="item_185_49"/>
            <w:bookmarkEnd w:id="102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9" w:name="item_186_49"/>
            <w:bookmarkStart w:id="1030" w:name="item_186_49"/>
            <w:bookmarkEnd w:id="103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31" w:name="item_187_50"/>
            <w:bookmarkStart w:id="1032" w:name="item_187_50"/>
            <w:bookmarkEnd w:id="1032"/>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3" w:name="item_180_50"/>
            <w:bookmarkStart w:id="1034" w:name="item_180_50"/>
            <w:bookmarkEnd w:id="103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5" w:name="item_181_50"/>
            <w:bookmarkStart w:id="1036" w:name="item_181_50"/>
            <w:bookmarkEnd w:id="103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7" w:name="item_182_50"/>
            <w:bookmarkStart w:id="1038" w:name="item_182_50"/>
            <w:bookmarkEnd w:id="103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9" w:name="item_183_50"/>
            <w:bookmarkStart w:id="1040" w:name="item_183_50"/>
            <w:bookmarkEnd w:id="104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1" w:name="item_184_50"/>
            <w:bookmarkStart w:id="1042" w:name="item_184_50"/>
            <w:bookmarkEnd w:id="104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3" w:name="item_188_50"/>
            <w:bookmarkStart w:id="1044" w:name="item_188_50"/>
            <w:bookmarkEnd w:id="104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5" w:name="item_185_50"/>
            <w:bookmarkStart w:id="1046" w:name="item_185_50"/>
            <w:bookmarkEnd w:id="10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7" w:name="item_186_50"/>
            <w:bookmarkStart w:id="1048" w:name="item_186_50"/>
            <w:bookmarkEnd w:id="1048"/>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49" w:name="Item_191_1"/>
            <w:bookmarkStart w:id="1050" w:name="Item_191_1"/>
            <w:bookmarkEnd w:id="105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1" w:name="Item_192_1"/>
            <w:bookmarkStart w:id="1052" w:name="Item_192_1"/>
            <w:bookmarkEnd w:id="105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3" w:name="Item_193_1"/>
            <w:bookmarkStart w:id="1054" w:name="Item_193_1"/>
            <w:bookmarkEnd w:id="105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5" w:name="Item_195_1"/>
            <w:bookmarkStart w:id="1056" w:name="Item_195_1"/>
            <w:bookmarkEnd w:id="105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7" w:name="Item_196_1"/>
            <w:bookmarkStart w:id="1058" w:name="Item_196_1"/>
            <w:bookmarkEnd w:id="1058"/>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9" w:name="Item_197_1"/>
            <w:bookmarkStart w:id="1060" w:name="Item_197_1"/>
            <w:bookmarkEnd w:id="10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1" w:name="Item_198_1"/>
            <w:bookmarkStart w:id="1062" w:name="Item_198_1"/>
            <w:bookmarkEnd w:id="106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63" w:name="Item_191_2"/>
            <w:bookmarkStart w:id="1064" w:name="Item_191_2"/>
            <w:bookmarkEnd w:id="106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5" w:name="Item_192_2"/>
            <w:bookmarkStart w:id="1066" w:name="Item_192_2"/>
            <w:bookmarkEnd w:id="106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7" w:name="Item_193_2"/>
            <w:bookmarkStart w:id="1068" w:name="Item_193_2"/>
            <w:bookmarkEnd w:id="106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9" w:name="Item_195_2"/>
            <w:bookmarkStart w:id="1070" w:name="Item_195_2"/>
            <w:bookmarkEnd w:id="107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1" w:name="Item_196_2"/>
            <w:bookmarkStart w:id="1072" w:name="Item_196_2"/>
            <w:bookmarkEnd w:id="10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3" w:name="Item_197_2"/>
            <w:bookmarkStart w:id="1074" w:name="Item_197_2"/>
            <w:bookmarkEnd w:id="10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5" w:name="Item_198_2"/>
            <w:bookmarkStart w:id="1076" w:name="Item_198_2"/>
            <w:bookmarkEnd w:id="107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77" w:name="Item_191_3"/>
            <w:bookmarkStart w:id="1078" w:name="Item_191_3"/>
            <w:bookmarkEnd w:id="107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9" w:name="Item_192_3"/>
            <w:bookmarkStart w:id="1080" w:name="Item_192_3"/>
            <w:bookmarkEnd w:id="108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1" w:name="Item_193_3"/>
            <w:bookmarkStart w:id="1082" w:name="Item_193_3"/>
            <w:bookmarkEnd w:id="108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3" w:name="Item_195_3"/>
            <w:bookmarkStart w:id="1084" w:name="Item_195_3"/>
            <w:bookmarkEnd w:id="108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5" w:name="Item_196_3"/>
            <w:bookmarkStart w:id="1086" w:name="Item_196_3"/>
            <w:bookmarkEnd w:id="10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7" w:name="Item_197_3"/>
            <w:bookmarkStart w:id="1088" w:name="Item_197_3"/>
            <w:bookmarkEnd w:id="10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9" w:name="Item_198_3"/>
            <w:bookmarkStart w:id="1090" w:name="Item_198_3"/>
            <w:bookmarkEnd w:id="109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1" w:name="Item_191_4"/>
            <w:bookmarkStart w:id="1092" w:name="Item_191_4"/>
            <w:bookmarkEnd w:id="109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3" w:name="Item_192_4"/>
            <w:bookmarkStart w:id="1094" w:name="Item_192_4"/>
            <w:bookmarkEnd w:id="109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5" w:name="Item_193_4"/>
            <w:bookmarkStart w:id="1096" w:name="Item_193_4"/>
            <w:bookmarkEnd w:id="109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7" w:name="Item_195_4"/>
            <w:bookmarkStart w:id="1098" w:name="Item_195_4"/>
            <w:bookmarkEnd w:id="109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9" w:name="Item_196_4"/>
            <w:bookmarkStart w:id="1100" w:name="Item_196_4"/>
            <w:bookmarkEnd w:id="11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1" w:name="Item_197_4"/>
            <w:bookmarkStart w:id="1102" w:name="Item_197_4"/>
            <w:bookmarkEnd w:id="11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3" w:name="Item_198_4"/>
            <w:bookmarkStart w:id="1104" w:name="Item_198_4"/>
            <w:bookmarkEnd w:id="110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05" w:name="Item_191_5"/>
            <w:bookmarkStart w:id="1106" w:name="Item_191_5"/>
            <w:bookmarkEnd w:id="110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7" w:name="Item_192_5"/>
            <w:bookmarkStart w:id="1108" w:name="Item_192_5"/>
            <w:bookmarkEnd w:id="110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9" w:name="Item_193_5"/>
            <w:bookmarkStart w:id="1110" w:name="Item_193_5"/>
            <w:bookmarkEnd w:id="111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1" w:name="Item_195_5"/>
            <w:bookmarkStart w:id="1112" w:name="Item_195_5"/>
            <w:bookmarkEnd w:id="111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3" w:name="Item_196_5"/>
            <w:bookmarkStart w:id="1114" w:name="Item_196_5"/>
            <w:bookmarkEnd w:id="11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5" w:name="Item_197_5"/>
            <w:bookmarkStart w:id="1116" w:name="Item_197_5"/>
            <w:bookmarkEnd w:id="11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7" w:name="Item_198_5"/>
            <w:bookmarkStart w:id="1118" w:name="Item_198_5"/>
            <w:bookmarkEnd w:id="111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19" w:name="Item_191_6"/>
            <w:bookmarkStart w:id="1120" w:name="Item_191_6"/>
            <w:bookmarkEnd w:id="112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1" w:name="Item_192_6"/>
            <w:bookmarkStart w:id="1122" w:name="Item_192_6"/>
            <w:bookmarkEnd w:id="112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3" w:name="Item_193_6"/>
            <w:bookmarkStart w:id="1124" w:name="Item_193_6"/>
            <w:bookmarkEnd w:id="112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5" w:name="Item_195_6"/>
            <w:bookmarkStart w:id="1126" w:name="Item_195_6"/>
            <w:bookmarkEnd w:id="112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7" w:name="Item_196_6"/>
            <w:bookmarkStart w:id="1128" w:name="Item_196_6"/>
            <w:bookmarkEnd w:id="11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9" w:name="Item_197_6"/>
            <w:bookmarkStart w:id="1130" w:name="Item_197_6"/>
            <w:bookmarkEnd w:id="11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1" w:name="Item_198_6"/>
            <w:bookmarkStart w:id="1132" w:name="Item_198_6"/>
            <w:bookmarkEnd w:id="113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33" w:name="Item_191_7"/>
            <w:bookmarkStart w:id="1134" w:name="Item_191_7"/>
            <w:bookmarkEnd w:id="113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5" w:name="Item_192_7"/>
            <w:bookmarkStart w:id="1136" w:name="Item_192_7"/>
            <w:bookmarkEnd w:id="113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7" w:name="Item_193_7"/>
            <w:bookmarkStart w:id="1138" w:name="Item_193_7"/>
            <w:bookmarkEnd w:id="113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9" w:name="Item_195_7"/>
            <w:bookmarkStart w:id="1140" w:name="Item_195_7"/>
            <w:bookmarkEnd w:id="114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1" w:name="Item_196_7"/>
            <w:bookmarkStart w:id="1142" w:name="Item_196_7"/>
            <w:bookmarkEnd w:id="114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3" w:name="Item_197_7"/>
            <w:bookmarkStart w:id="1144" w:name="Item_197_7"/>
            <w:bookmarkEnd w:id="11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5" w:name="Item_198_7"/>
            <w:bookmarkStart w:id="1146" w:name="Item_198_7"/>
            <w:bookmarkEnd w:id="114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47" w:name="Item_191_8"/>
            <w:bookmarkStart w:id="1148" w:name="Item_191_8"/>
            <w:bookmarkEnd w:id="114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9" w:name="Item_192_8"/>
            <w:bookmarkStart w:id="1150" w:name="Item_192_8"/>
            <w:bookmarkEnd w:id="115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1" w:name="Item_193_8"/>
            <w:bookmarkStart w:id="1152" w:name="Item_193_8"/>
            <w:bookmarkEnd w:id="115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3" w:name="Item_195_8"/>
            <w:bookmarkStart w:id="1154" w:name="Item_195_8"/>
            <w:bookmarkEnd w:id="115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5" w:name="Item_196_8"/>
            <w:bookmarkStart w:id="1156" w:name="Item_196_8"/>
            <w:bookmarkEnd w:id="115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7" w:name="Item_197_8"/>
            <w:bookmarkStart w:id="1158" w:name="Item_197_8"/>
            <w:bookmarkEnd w:id="11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9" w:name="Item_198_8"/>
            <w:bookmarkStart w:id="1160" w:name="Item_198_8"/>
            <w:bookmarkEnd w:id="116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1" w:name="Item_191_9"/>
            <w:bookmarkStart w:id="1162" w:name="Item_191_9"/>
            <w:bookmarkEnd w:id="116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3" w:name="Item_192_9"/>
            <w:bookmarkStart w:id="1164" w:name="Item_192_9"/>
            <w:bookmarkEnd w:id="116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5" w:name="Item_193_9"/>
            <w:bookmarkStart w:id="1166" w:name="Item_193_9"/>
            <w:bookmarkEnd w:id="116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7" w:name="Item_195_9"/>
            <w:bookmarkStart w:id="1168" w:name="Item_195_9"/>
            <w:bookmarkEnd w:id="116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9" w:name="Item_196_9"/>
            <w:bookmarkStart w:id="1170" w:name="Item_196_9"/>
            <w:bookmarkEnd w:id="117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1" w:name="Item_197_9"/>
            <w:bookmarkStart w:id="1172" w:name="Item_197_9"/>
            <w:bookmarkEnd w:id="11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3" w:name="Item_198_9"/>
            <w:bookmarkStart w:id="1174" w:name="Item_198_9"/>
            <w:bookmarkEnd w:id="117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75" w:name="Item_191_10"/>
            <w:bookmarkStart w:id="1176" w:name="Item_191_10"/>
            <w:bookmarkEnd w:id="117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7" w:name="Item_192_10"/>
            <w:bookmarkStart w:id="1178" w:name="Item_192_10"/>
            <w:bookmarkEnd w:id="117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9" w:name="Item_193_10"/>
            <w:bookmarkStart w:id="1180" w:name="Item_193_10"/>
            <w:bookmarkEnd w:id="118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1" w:name="Item_195_10"/>
            <w:bookmarkStart w:id="1182" w:name="Item_195_10"/>
            <w:bookmarkEnd w:id="118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3" w:name="Item_196_10"/>
            <w:bookmarkStart w:id="1184" w:name="Item_196_10"/>
            <w:bookmarkEnd w:id="118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5" w:name="Item_197_10"/>
            <w:bookmarkStart w:id="1186" w:name="Item_197_10"/>
            <w:bookmarkEnd w:id="11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7" w:name="Item_198_10"/>
            <w:bookmarkStart w:id="1188" w:name="Item_198_10"/>
            <w:bookmarkEnd w:id="118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89" w:name="Item_191_11"/>
            <w:bookmarkStart w:id="1190" w:name="Item_191_11"/>
            <w:bookmarkEnd w:id="119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1" w:name="Item_192_11"/>
            <w:bookmarkStart w:id="1192" w:name="Item_192_11"/>
            <w:bookmarkEnd w:id="119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3" w:name="Item_193_11"/>
            <w:bookmarkStart w:id="1194" w:name="Item_193_11"/>
            <w:bookmarkEnd w:id="119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5" w:name="Item_195_11"/>
            <w:bookmarkStart w:id="1196" w:name="Item_195_11"/>
            <w:bookmarkEnd w:id="119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7" w:name="Item_196_11"/>
            <w:bookmarkStart w:id="1198" w:name="Item_196_11"/>
            <w:bookmarkEnd w:id="119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9" w:name="Item_197_11"/>
            <w:bookmarkStart w:id="1200" w:name="Item_197_11"/>
            <w:bookmarkEnd w:id="12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1" w:name="Item_198_11"/>
            <w:bookmarkStart w:id="1202" w:name="Item_198_11"/>
            <w:bookmarkEnd w:id="120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03" w:name="Item_191_12"/>
            <w:bookmarkStart w:id="1204" w:name="Item_191_12"/>
            <w:bookmarkEnd w:id="120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5" w:name="Item_192_12"/>
            <w:bookmarkStart w:id="1206" w:name="Item_192_12"/>
            <w:bookmarkEnd w:id="120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7" w:name="Item_193_12"/>
            <w:bookmarkStart w:id="1208" w:name="Item_193_12"/>
            <w:bookmarkEnd w:id="120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9" w:name="Item_195_12"/>
            <w:bookmarkStart w:id="1210" w:name="Item_195_12"/>
            <w:bookmarkEnd w:id="121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1" w:name="Item_196_12"/>
            <w:bookmarkStart w:id="1212" w:name="Item_196_12"/>
            <w:bookmarkEnd w:id="121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3" w:name="Item_197_12"/>
            <w:bookmarkStart w:id="1214" w:name="Item_197_12"/>
            <w:bookmarkEnd w:id="12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5" w:name="Item_198_12"/>
            <w:bookmarkStart w:id="1216" w:name="Item_198_12"/>
            <w:bookmarkEnd w:id="121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17" w:name="Item_191_13"/>
            <w:bookmarkStart w:id="1218" w:name="Item_191_13"/>
            <w:bookmarkEnd w:id="121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9" w:name="Item_192_13"/>
            <w:bookmarkStart w:id="1220" w:name="Item_192_13"/>
            <w:bookmarkEnd w:id="122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1" w:name="Item_193_13"/>
            <w:bookmarkStart w:id="1222" w:name="Item_193_13"/>
            <w:bookmarkEnd w:id="122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3" w:name="Item_195_13"/>
            <w:bookmarkStart w:id="1224" w:name="Item_195_13"/>
            <w:bookmarkEnd w:id="122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5" w:name="Item_196_13"/>
            <w:bookmarkStart w:id="1226" w:name="Item_196_13"/>
            <w:bookmarkEnd w:id="122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7" w:name="Item_197_13"/>
            <w:bookmarkStart w:id="1228" w:name="Item_197_13"/>
            <w:bookmarkEnd w:id="12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9" w:name="Item_198_13"/>
            <w:bookmarkStart w:id="1230" w:name="Item_198_13"/>
            <w:bookmarkEnd w:id="123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1" w:name="Item_191_14"/>
            <w:bookmarkStart w:id="1232" w:name="Item_191_14"/>
            <w:bookmarkEnd w:id="123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33" w:name="Item_192_14"/>
            <w:bookmarkStart w:id="1234" w:name="Item_192_14"/>
            <w:bookmarkEnd w:id="123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5" w:name="Item_193_14"/>
            <w:bookmarkStart w:id="1236" w:name="Item_193_14"/>
            <w:bookmarkEnd w:id="123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7" w:name="Item_195_14"/>
            <w:bookmarkStart w:id="1238" w:name="Item_195_14"/>
            <w:bookmarkEnd w:id="123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9" w:name="Item_196_14"/>
            <w:bookmarkStart w:id="1240" w:name="Item_196_14"/>
            <w:bookmarkEnd w:id="124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1" w:name="Item_197_14"/>
            <w:bookmarkStart w:id="1242" w:name="Item_197_14"/>
            <w:bookmarkEnd w:id="124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3" w:name="Item_198_14"/>
            <w:bookmarkStart w:id="1244" w:name="Item_198_14"/>
            <w:bookmarkEnd w:id="124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45" w:name="Item_191_15"/>
            <w:bookmarkStart w:id="1246" w:name="Item_191_15"/>
            <w:bookmarkEnd w:id="124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47" w:name="Item_192_15"/>
            <w:bookmarkStart w:id="1248" w:name="Item_192_15"/>
            <w:bookmarkEnd w:id="124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9" w:name="Item_193_15"/>
            <w:bookmarkStart w:id="1250" w:name="Item_193_15"/>
            <w:bookmarkEnd w:id="125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1" w:name="Item_195_15"/>
            <w:bookmarkStart w:id="1252" w:name="Item_195_15"/>
            <w:bookmarkEnd w:id="125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3" w:name="Item_196_15"/>
            <w:bookmarkStart w:id="1254" w:name="Item_196_15"/>
            <w:bookmarkEnd w:id="125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5" w:name="Item_197_15"/>
            <w:bookmarkStart w:id="1256" w:name="Item_197_15"/>
            <w:bookmarkEnd w:id="125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7" w:name="Item_198_15"/>
            <w:bookmarkStart w:id="1258" w:name="Item_198_15"/>
            <w:bookmarkEnd w:id="125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59" w:name="Item_191_16"/>
            <w:bookmarkStart w:id="1260" w:name="Item_191_16"/>
            <w:bookmarkEnd w:id="126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1" w:name="Item_192_16"/>
            <w:bookmarkStart w:id="1262" w:name="Item_192_16"/>
            <w:bookmarkEnd w:id="126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3" w:name="Item_193_16"/>
            <w:bookmarkStart w:id="1264" w:name="Item_193_16"/>
            <w:bookmarkEnd w:id="126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5" w:name="Item_195_16"/>
            <w:bookmarkStart w:id="1266" w:name="Item_195_16"/>
            <w:bookmarkEnd w:id="126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7" w:name="Item_196_16"/>
            <w:bookmarkStart w:id="1268" w:name="Item_196_16"/>
            <w:bookmarkEnd w:id="126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9" w:name="Item_197_16"/>
            <w:bookmarkStart w:id="1270" w:name="Item_197_16"/>
            <w:bookmarkEnd w:id="127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1" w:name="Item_198_16"/>
            <w:bookmarkStart w:id="1272" w:name="Item_198_16"/>
            <w:bookmarkEnd w:id="127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73" w:name="Item_191_17"/>
            <w:bookmarkStart w:id="1274" w:name="Item_191_17"/>
            <w:bookmarkEnd w:id="127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75" w:name="Item_192_17"/>
            <w:bookmarkStart w:id="1276" w:name="Item_192_17"/>
            <w:bookmarkEnd w:id="127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7" w:name="Item_193_17"/>
            <w:bookmarkStart w:id="1278" w:name="Item_193_17"/>
            <w:bookmarkEnd w:id="127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9" w:name="Item_195_17"/>
            <w:bookmarkStart w:id="1280" w:name="Item_195_17"/>
            <w:bookmarkEnd w:id="128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1" w:name="Item_196_17"/>
            <w:bookmarkStart w:id="1282" w:name="Item_196_17"/>
            <w:bookmarkEnd w:id="128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3" w:name="Item_197_17"/>
            <w:bookmarkStart w:id="1284" w:name="Item_197_17"/>
            <w:bookmarkEnd w:id="128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5" w:name="Item_198_17"/>
            <w:bookmarkStart w:id="1286" w:name="Item_198_17"/>
            <w:bookmarkEnd w:id="128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87" w:name="Item_191_18"/>
            <w:bookmarkStart w:id="1288" w:name="Item_191_18"/>
            <w:bookmarkEnd w:id="128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89" w:name="Item_192_18"/>
            <w:bookmarkStart w:id="1290" w:name="Item_192_18"/>
            <w:bookmarkEnd w:id="129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1" w:name="Item_193_18"/>
            <w:bookmarkStart w:id="1292" w:name="Item_193_18"/>
            <w:bookmarkEnd w:id="129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3" w:name="Item_195_18"/>
            <w:bookmarkStart w:id="1294" w:name="Item_195_18"/>
            <w:bookmarkEnd w:id="129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5" w:name="Item_196_18"/>
            <w:bookmarkStart w:id="1296" w:name="Item_196_18"/>
            <w:bookmarkEnd w:id="129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7" w:name="Item_197_18"/>
            <w:bookmarkStart w:id="1298" w:name="Item_197_18"/>
            <w:bookmarkEnd w:id="129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9" w:name="Item_198_18"/>
            <w:bookmarkStart w:id="1300" w:name="Item_198_18"/>
            <w:bookmarkEnd w:id="130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1" w:name="Item_191_19"/>
            <w:bookmarkStart w:id="1302" w:name="Item_191_19"/>
            <w:bookmarkEnd w:id="130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03" w:name="Item_192_19"/>
            <w:bookmarkStart w:id="1304" w:name="Item_192_19"/>
            <w:bookmarkEnd w:id="130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5" w:name="Item_193_19"/>
            <w:bookmarkStart w:id="1306" w:name="Item_193_19"/>
            <w:bookmarkEnd w:id="130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7" w:name="Item_195_19"/>
            <w:bookmarkStart w:id="1308" w:name="Item_195_19"/>
            <w:bookmarkEnd w:id="130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9" w:name="Item_196_19"/>
            <w:bookmarkStart w:id="1310" w:name="Item_196_19"/>
            <w:bookmarkEnd w:id="131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1" w:name="Item_197_19"/>
            <w:bookmarkStart w:id="1312" w:name="Item_197_19"/>
            <w:bookmarkEnd w:id="131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3" w:name="Item_198_19"/>
            <w:bookmarkStart w:id="1314" w:name="Item_198_19"/>
            <w:bookmarkEnd w:id="131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15" w:name="Item_191_20"/>
            <w:bookmarkStart w:id="1316" w:name="Item_191_20"/>
            <w:bookmarkEnd w:id="131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17" w:name="Item_192_20"/>
            <w:bookmarkStart w:id="1318" w:name="Item_192_20"/>
            <w:bookmarkEnd w:id="131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9" w:name="Item_193_20"/>
            <w:bookmarkStart w:id="1320" w:name="Item_193_20"/>
            <w:bookmarkEnd w:id="132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1" w:name="Item_195_20"/>
            <w:bookmarkStart w:id="1322" w:name="Item_195_20"/>
            <w:bookmarkEnd w:id="132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3" w:name="Item_196_20"/>
            <w:bookmarkStart w:id="1324" w:name="Item_196_20"/>
            <w:bookmarkEnd w:id="132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5" w:name="Item_197_20"/>
            <w:bookmarkStart w:id="1326" w:name="Item_197_20"/>
            <w:bookmarkEnd w:id="132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7" w:name="Item_198_20"/>
            <w:bookmarkStart w:id="1328" w:name="Item_198_20"/>
            <w:bookmarkEnd w:id="1328"/>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06:00Z</dcterms:created>
  <dc:creator>Administrator</dc:creator>
  <dc:description/>
  <cp:keywords/>
  <dc:language>en-US</dc:language>
  <cp:lastModifiedBy>Administrator</cp:lastModifiedBy>
  <cp:lastPrinted>2002-06-27T16:34:00Z</cp:lastPrinted>
  <dcterms:modified xsi:type="dcterms:W3CDTF">2020-09-04T08:06:00Z</dcterms:modified>
  <cp:revision>2</cp:revision>
  <dc:subject/>
  <dc:title>成果登记号：</dc:title>
</cp:coreProperties>
</file>