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报送科研机构及创新平台</w:t>
      </w: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sz w:val="36"/>
          <w:szCs w:val="36"/>
        </w:rPr>
        <w:t>年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工作要点</w:t>
      </w:r>
      <w:r>
        <w:rPr>
          <w:rFonts w:ascii="华文中宋" w:hAnsi="华文中宋" w:cs="华文中宋" w:eastAsia="华文中宋"/>
          <w:sz w:val="36"/>
          <w:szCs w:val="36"/>
        </w:rPr>
        <w:t>的通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</w:t>
      </w:r>
      <w:r>
        <w:rPr>
          <w:rFonts w:ascii="仿宋" w:hAnsi="仿宋" w:cs="仿宋" w:eastAsia="仿宋"/>
          <w:sz w:val="30"/>
          <w:szCs w:val="30"/>
          <w:lang w:eastAsia="zh-CN"/>
        </w:rPr>
        <w:t>加快提升</w:t>
      </w:r>
      <w:r>
        <w:rPr>
          <w:rFonts w:ascii="仿宋" w:hAnsi="仿宋" w:cs="仿宋" w:eastAsia="仿宋"/>
          <w:sz w:val="30"/>
          <w:szCs w:val="30"/>
        </w:rPr>
        <w:t>学校科研</w:t>
      </w:r>
      <w:r>
        <w:rPr>
          <w:rFonts w:ascii="仿宋" w:hAnsi="仿宋" w:cs="仿宋" w:eastAsia="仿宋"/>
          <w:sz w:val="30"/>
          <w:szCs w:val="30"/>
          <w:lang w:eastAsia="zh-CN"/>
        </w:rPr>
        <w:t>实力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推进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学科建设，打造办学特色，助力实现申硕与更名重大核心任务目标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航空为主要特色的高水平应用型大学</w:t>
      </w:r>
      <w:r>
        <w:rPr>
          <w:rFonts w:ascii="仿宋_GB2312;仿宋" w:hAnsi="仿宋_GB2312;仿宋" w:cs="华文中宋" w:eastAsia="仿宋_GB2312;仿宋"/>
          <w:bCs/>
          <w:kern w:val="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按照学校重点工作安排以及科研机构及创新平台管理相关规定，请各科研机构及创新平台紧密结合年度任务目标和建设进展，研究制定</w:t>
      </w:r>
      <w:r>
        <w:rPr>
          <w:rFonts w:ascii="仿宋" w:hAnsi="仿宋" w:cs="仿宋" w:eastAsia="仿宋"/>
          <w:sz w:val="30"/>
          <w:szCs w:val="30"/>
          <w:lang w:eastAsia="zh-CN"/>
        </w:rPr>
        <w:t>本单位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度</w:t>
      </w:r>
      <w:r>
        <w:rPr>
          <w:rFonts w:ascii="仿宋" w:hAnsi="仿宋" w:cs="仿宋" w:eastAsia="仿宋"/>
          <w:sz w:val="30"/>
          <w:szCs w:val="30"/>
          <w:lang w:eastAsia="zh-CN"/>
        </w:rPr>
        <w:t>科研</w:t>
      </w:r>
      <w:r>
        <w:rPr>
          <w:rFonts w:ascii="仿宋" w:hAnsi="仿宋" w:cs="仿宋" w:eastAsia="仿宋"/>
          <w:sz w:val="30"/>
          <w:szCs w:val="30"/>
        </w:rPr>
        <w:t>工作要点，并填报</w:t>
      </w: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ascii="仿宋" w:hAnsi="仿宋" w:cs="仿宋" w:eastAsia="仿宋"/>
          <w:sz w:val="30"/>
          <w:szCs w:val="30"/>
        </w:rPr>
        <w:t>。纸质材料经机构或平台负责人审核签字后，于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前报送</w:t>
      </w:r>
      <w:r>
        <w:rPr>
          <w:rFonts w:ascii="仿宋" w:hAnsi="仿宋" w:cs="仿宋" w:eastAsia="仿宋"/>
          <w:sz w:val="30"/>
          <w:szCs w:val="30"/>
          <w:lang w:eastAsia="zh-CN"/>
        </w:rPr>
        <w:t>纸质材料</w:t>
      </w:r>
      <w:r>
        <w:rPr>
          <w:rFonts w:ascii="仿宋" w:hAnsi="仿宋" w:cs="仿宋" w:eastAsia="仿宋"/>
          <w:sz w:val="30"/>
          <w:szCs w:val="30"/>
        </w:rPr>
        <w:t>，电子版请同时发送邮箱。</w:t>
      </w:r>
      <w:r>
        <w:rPr>
          <w:rFonts w:ascii="仿宋" w:hAnsi="仿宋" w:cs="仿宋" w:eastAsia="仿宋"/>
          <w:b/>
          <w:bCs/>
          <w:sz w:val="30"/>
          <w:szCs w:val="30"/>
        </w:rPr>
        <w:t>报送名单及要求附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未尽事宜请与科研处重点建设科联系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    址：办公北楼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房间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贾  菲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3186320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732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bzxyzdjs@163.com</w:t>
        </w:r>
      </w:hyperlink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科研机构及创新平台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度重要活动安排表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</w:t>
      </w:r>
    </w:p>
    <w:p>
      <w:pPr>
        <w:pStyle w:val="Normal"/>
        <w:ind w:firstLine="625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ind w:firstLine="5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：科研机构、创新平台名单及报送要求</w:t>
      </w:r>
    </w:p>
    <w:tbl>
      <w:tblPr>
        <w:tblW w:w="104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570"/>
        <w:gridCol w:w="2802"/>
        <w:gridCol w:w="5640"/>
        <w:gridCol w:w="817"/>
      </w:tblGrid>
      <w:tr>
        <w:trPr>
          <w:trHeight w:val="12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类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挂靠重点建设项目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bidi="ar"/>
              </w:rPr>
              <w:t>20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年度重要活动安排表（份）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属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河三角洲生态环境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黄河三角洲生态环境重点实验室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“十一五”高校黄河三角洲生态环境重点实验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科普教育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国科普教育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河三角洲文化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黄河三角洲文化研究基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人文科学研究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孙子研究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孙子文化产业研发基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高校孙子兵法与兵学研究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廉政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分方程与动力系统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工技术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工业污水资源化工程技术研究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液态污染物综合利用技术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空信息技术研发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航空信息技术研发基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高校航空信息技术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高校“十三五”航空信息与控制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科普教育基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航空信息技术研发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航空信息与控制技术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通用航空运行与制造工程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山东高校通用航空运行与制造协同创新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航空特种电机及其控制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电气传动工程实验室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电气传动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河三角洲经济研究中心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安全文化研究中心</w:t>
            </w:r>
          </w:p>
        </w:tc>
        <w:tc>
          <w:tcPr>
            <w:tcW w:w="5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安全文化研究基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光电信息工程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航空材料与器件工程技术研究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航空光电材料与器件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科普教育基地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物理科技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空文化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规划设计研究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空发动机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空审美文化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场道面与岩土工程研究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空高分子材料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飞行器制造技术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教育研究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青少年素质教育重点研究基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地方立法研究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乡村振兴研究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目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生物与环境工程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黄河三角洲野生植物资源开发利用工程技术研究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黄河三角洲脆弱生态带工程技术研究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精密分析仪器应用技术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固体废物资源化工程技术研究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食品安全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黄河三角洲生物多样性科普教育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黄河三角洲生态保育与生物资源高效利用协同创新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0"/>
                  <w:szCs w:val="20"/>
                </w:rPr>
                <w:t>化工与安全学院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应用电化学重点实验室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材料化学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绿色化工与环境协同创新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化工过程安全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轻合金资源高质量利用工程技术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体育总局体育文化研究基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文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社会科学普及教育基地：兵学文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艺术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社会科学普及教育基地：山东剪纸文化研究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绿色建筑与防灾减灾工程技术研究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建筑工程技术研究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盐渍土与环境土工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地下空间工程技术研究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滨州市航空遥感与测绘工程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电工程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机电工程重点实验室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航空结构件表面工程重点实验室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训练中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科普教育基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科普教育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高精度主轴工程技术研究中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工程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智能制造工程技术研究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科普教育基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信息工程学院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科研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社会科学普及教育基地  生态文化学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高校“十三五”黄河三角洲文化与生态创新研究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机场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民航安全及应急救援重点实验室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市科普教育基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滨州学院机场学院科普教育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经济管理学院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2" w:leader="none"/>
              </w:tabs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山东省海洋经济数据处理与应用工程技术协同创新中心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2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山东省社会科学普及教育基地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滨州学院创业模拟基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669" w:right="669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Itemname4">
    <w:name w:val="item-name4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temname1">
    <w:name w:val="item-name1"/>
    <w:qFormat/>
    <w:rPr>
      <w:sz w:val="21"/>
      <w:szCs w:val="21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Itemname3">
    <w:name w:val="item-name3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Itemname2">
    <w:name w:val="item-name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xyzdjs@163.com" TargetMode="External"/><Relationship Id="rId3" Type="http://schemas.openxmlformats.org/officeDocument/2006/relationships/hyperlink" Target="http://hgx.bz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43:00Z</dcterms:created>
  <dc:creator>微软用户</dc:creator>
  <dc:description/>
  <dc:language>en-US</dc:language>
  <cp:lastModifiedBy>科研  贾菲</cp:lastModifiedBy>
  <cp:lastPrinted>2018-03-23T17:21:00Z</cp:lastPrinted>
  <dcterms:modified xsi:type="dcterms:W3CDTF">2020-03-17T07:2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22</vt:lpwstr>
  </property>
</Properties>
</file>