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滨州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市重点实验室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单位：万元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56"/>
        <w:gridCol w:w="682"/>
        <w:gridCol w:w="722"/>
        <w:gridCol w:w="1014"/>
        <w:gridCol w:w="802"/>
        <w:gridCol w:w="356"/>
        <w:gridCol w:w="446"/>
        <w:gridCol w:w="203"/>
        <w:gridCol w:w="108"/>
        <w:gridCol w:w="758"/>
        <w:gridCol w:w="109"/>
        <w:gridCol w:w="515"/>
        <w:gridCol w:w="133"/>
        <w:gridCol w:w="1312"/>
      </w:tblGrid>
      <w:tr>
        <w:trPr>
          <w:trHeight w:val="419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情况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依托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盖章）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准建设时间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时间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室主任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室联系人</w:t>
            </w:r>
          </w:p>
        </w:tc>
        <w:tc>
          <w:tcPr>
            <w:tcW w:w="2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邮箱</w:t>
            </w:r>
          </w:p>
        </w:tc>
        <w:tc>
          <w:tcPr>
            <w:tcW w:w="29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有固定人员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人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条件建设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面积（㎡）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面积（㎡）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仪器设备价值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仪器设备价值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价值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以上台套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以上台套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加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型仪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设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共享网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20"/>
                <w:szCs w:val="20"/>
                <w:lang w:eastAsia="zh-CN"/>
              </w:rPr>
              <w:t>累计享受创新券补助金额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实验室建设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总投资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投资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承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情况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省级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级</w:t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承担项目数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获补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经费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省级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表论文数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CI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I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版专著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取得科技成果情况（项）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请专利数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发明专利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得专利授权数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发明专利授权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得软件著作权数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得集成电路设计登记证书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植物新品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药证书或批号</w:t>
            </w:r>
          </w:p>
        </w:tc>
        <w:tc>
          <w:tcPr>
            <w:tcW w:w="2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7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定标准数量</w:t>
            </w:r>
          </w:p>
        </w:tc>
        <w:tc>
          <w:tcPr>
            <w:tcW w:w="1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国家标准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行业标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主持制定标准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参与制定标准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果转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情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单位：项、万元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服务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滨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转化的情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：</w:t>
            </w:r>
          </w:p>
        </w:tc>
        <w:tc>
          <w:tcPr>
            <w:tcW w:w="1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滨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服务情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：</w:t>
            </w:r>
          </w:p>
        </w:tc>
      </w:tr>
      <w:tr>
        <w:trPr>
          <w:trHeight w:val="36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额：</w:t>
            </w:r>
          </w:p>
        </w:tc>
        <w:tc>
          <w:tcPr>
            <w:tcW w:w="1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额：</w:t>
            </w:r>
          </w:p>
        </w:tc>
      </w:tr>
      <w:tr>
        <w:trPr>
          <w:trHeight w:val="36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才情况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才层次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</w:t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引进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拔尖人才情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国家级人才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省部级人才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市级人才</w:t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培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需单独注明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引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(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需单独注明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组建以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效</w:t>
            </w:r>
          </w:p>
        </w:tc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重点总结建设措施、制度创新、平台开放共享情况，在凝聚学科优势、汇集科技资源和对外开放交流等方面突出成效，及对企业和相关技术领域技术进步支撑作用。可另加页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0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存在的困难和问题</w:t>
            </w:r>
          </w:p>
        </w:tc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5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建设规划</w:t>
            </w:r>
          </w:p>
        </w:tc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重点介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内平台建设重点和发展方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0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求及意见建议</w:t>
            </w:r>
          </w:p>
        </w:tc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备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点实验室调查表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实验室名称请填全称，如：山东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重点实验室、</w:t>
      </w:r>
      <w:r>
        <w:rPr>
          <w:rFonts w:ascii="仿宋_GB2312" w:hAnsi="仿宋_GB2312" w:eastAsia="仿宋_GB2312"/>
          <w:sz w:val="32"/>
          <w:szCs w:val="32"/>
          <w:lang w:eastAsia="zh-CN"/>
        </w:rPr>
        <w:t>滨州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重点实验室。对同一市级重点实验室又获得省（部）重点实验室填报一次即可（在备注栏标注出其他级别实验室的名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依托单位请填全称并在此处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实验室建设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总投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历年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依托单位（含主管部门）用于实验室条件建设所投入的经费（含购买仪器设备经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组建以来新增投资指自立项组建以来至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用于实验室条件建设所投入的经费（含购买仪器设备经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承担项目填</w:t>
      </w:r>
      <w:r>
        <w:rPr>
          <w:rFonts w:ascii="仿宋_GB2312" w:hAnsi="仿宋_GB2312" w:eastAsia="仿宋_GB2312"/>
          <w:sz w:val="32"/>
          <w:szCs w:val="32"/>
          <w:lang w:eastAsia="zh-CN"/>
        </w:rPr>
        <w:t>自组建以来承担的</w:t>
      </w:r>
      <w:r>
        <w:rPr>
          <w:rFonts w:ascii="仿宋_GB2312" w:hAnsi="仿宋_GB2312" w:eastAsia="仿宋_GB2312"/>
          <w:sz w:val="32"/>
          <w:szCs w:val="32"/>
        </w:rPr>
        <w:t>市级以上项目数，对全国层面行业协会设立的项目可统计在省级内；承担国家重大项目（含省、市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以上的项目）请在备注栏内填上项目名称、项目类别、项目总经费和当年实际到位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获奖情况仅填市级以上科技奖励情况；获得国家级一、二等奖项及省市一等奖的请在备注栏内填上奖项名称、等级、项目简况及主要完成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成果转化主要指实验室通过技术开发、技术转让等方式，与企业签署的技术开发、技术转让合同（依托单位为企业的，包括本企业内部立项任务书、项目标的额等）的项目情况；技术服务主要指对外开展的技术咨询、技术培训等，并签署了技术服务合同的技术服务活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拔尖人才情况指</w:t>
      </w:r>
      <w:r>
        <w:rPr>
          <w:rFonts w:ascii="仿宋_GB2312" w:hAnsi="仿宋_GB2312" w:eastAsia="仿宋_GB2312"/>
          <w:sz w:val="32"/>
          <w:szCs w:val="32"/>
          <w:lang w:eastAsia="zh-CN"/>
        </w:rPr>
        <w:t>组建以来</w:t>
      </w:r>
      <w:r>
        <w:rPr>
          <w:rFonts w:ascii="仿宋_GB2312" w:hAnsi="仿宋_GB2312" w:eastAsia="仿宋_GB2312"/>
          <w:sz w:val="32"/>
          <w:szCs w:val="32"/>
        </w:rPr>
        <w:t>获批的各类市级以上突出人才，请在备注栏内简要介绍人才的姓名、年龄、人才类别（如院士、千人计划、万人计划、杰青、优青、长江学者、泰山学者等）、所从事专业领域、突出业绩等（不超过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字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所填数据应确保真实，并有相应的佐证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组建以来取得的成效，重点总结建设措施、制度创新、平台开放共享情况，在凝聚学科优势、汇集科技资源和对外开放交流等方面突出成效，及对企业和相关技术领域技术进步支撑作用。可另加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存在的困难和问题主要写重点实验室在建设、管理及发展中存在的困难和问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建设规划，重点介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内平台建设重点和发展方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需求及意见建议，请填写重点实验室发展需求、对现有管理制度、补助政策有哪些意见建议，需要主管部门提供哪些帮助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01:00Z</dcterms:created>
  <dc:creator>lenovo</dc:creator>
  <dc:description/>
  <dc:language>en-US</dc:language>
  <cp:lastModifiedBy>上善若水</cp:lastModifiedBy>
  <cp:lastPrinted>2019-10-29T14:27:00Z</cp:lastPrinted>
  <dcterms:modified xsi:type="dcterms:W3CDTF">2019-10-29T06:30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