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3"/>
      </w:tblGrid>
      <w:tr>
        <w:trPr>
          <w:trHeight w:val="4500" w:hRule="atLeast"/>
        </w:trPr>
        <w:tc>
          <w:tcPr>
            <w:tcW w:w="7973" w:type="dxa"/>
            <w:tcBorders/>
          </w:tcPr>
          <w:p>
            <w:pPr>
              <w:pStyle w:val="Normal"/>
              <w:widowControl/>
              <w:spacing w:lineRule="atLeast" w:line="390"/>
              <w:ind w:first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省艺术科学重点课题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30"/>
                <w:szCs w:val="30"/>
              </w:rPr>
              <w:t>《初中阶段孝德教育校本课程开发研究》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6"/>
                <w:szCs w:val="36"/>
              </w:rPr>
              <w:t>课题鉴定结项申请书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spacing w:lineRule="atLeast" w:line="39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科研处：</w:t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申报并承担的研究课题《初中阶段孝德教育校本课程开发研究》是全国教育科学“十一五”规划教育部重点课题《县域整体推进孝德教育暨曾子孝德思想进校园研究》中的子课题。本子课题于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立项，研究时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，课题立项批准号为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…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。该课题在嘉祥县教体局教科室的管理指导下，经过全体研究人员的共同努力，现已全面完成该课题《研究实施方案》确立的研究工作任务和研究目标，取得预期的研究成果并在实际工作中得到初步实践检验。现申请结题并提请省课题领导小组对该课题的研究成果给予鉴定。</w:t>
            </w:r>
          </w:p>
          <w:p>
            <w:pPr>
              <w:pStyle w:val="Normal"/>
              <w:widowControl/>
              <w:spacing w:lineRule="atLeast" w:line="390"/>
              <w:ind w:firstLine="9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此申请。</w:t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30"/>
                <w:szCs w:val="30"/>
              </w:rPr>
              <w:t>《</w:t>
            </w:r>
            <w:r>
              <w:rPr>
                <w:rFonts w:eastAsia="华文中宋" w:cs="宋体;SimSun" w:ascii="华文中宋" w:hAnsi="华文中宋"/>
                <w:kern w:val="0"/>
                <w:sz w:val="30"/>
                <w:szCs w:val="30"/>
              </w:rPr>
              <w:t>xxxxxxxxxxxxxxxxxxx</w:t>
            </w:r>
            <w:r>
              <w:rPr>
                <w:rFonts w:ascii="华文中宋" w:hAnsi="华文中宋" w:cs="宋体;SimSun" w:eastAsia="华文中宋"/>
                <w:kern w:val="0"/>
                <w:sz w:val="30"/>
                <w:szCs w:val="30"/>
              </w:rPr>
              <w:t>》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组</w:t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                                  </w:t>
            </w:r>
            <w:commentRangeStart w:id="0"/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月  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90"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6-11-21T16:03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日期要早于鉴定时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xdjrnyhbt1">
    <w:name w:val="xxdjrnyhbt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34:00Z</dcterms:created>
  <dc:creator>Administrator</dc:creator>
  <dc:description/>
  <cp:keywords/>
  <dc:language>en-US</dc:language>
  <cp:lastModifiedBy>微软用户</cp:lastModifiedBy>
  <dcterms:modified xsi:type="dcterms:W3CDTF">2016-11-21T08:03:00Z</dcterms:modified>
  <cp:revision>14</cp:revision>
  <dc:subject/>
  <dc:title/>
</cp:coreProperties>
</file>