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关于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eastAsia="zh-CN"/>
        </w:rPr>
        <w:t>组织申报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  <w:szCs w:val="44"/>
          <w:lang w:eastAsia="zh-CN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年滨州市重点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eastAsia="zh-CN"/>
        </w:rPr>
        <w:t>研发平台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的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val="en-US" w:eastAsia="zh-CN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32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32"/>
          <w:szCs w:val="44"/>
        </w:rPr>
      </w:r>
    </w:p>
    <w:p>
      <w:pPr>
        <w:pStyle w:val="Style15"/>
        <w:keepNext w:val="false"/>
        <w:keepLines w:val="false"/>
        <w:widowControl/>
        <w:spacing w:lineRule="auto" w:line="360" w:before="210" w:after="210"/>
        <w:jc w:val="left"/>
        <w:rPr>
          <w:rFonts w:ascii="仿宋_GB2312;仿宋" w:hAnsi="仿宋_GB2312;仿宋" w:eastAsia="仿宋_GB2312;仿宋" w:cs="仿宋_GB2312;仿宋"/>
          <w:b/>
          <w:b/>
          <w:bCs/>
          <w:kern w:val="2"/>
          <w:sz w:val="32"/>
          <w:szCs w:val="32"/>
          <w:highlight w:val="none"/>
          <w:lang w:val="en-US" w:eastAsia="zh-CN" w:bidi="en-US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en-US"/>
        </w:rPr>
        <w:t>各二级学院、部门，校直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为进一步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加强市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研发平台建设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提升科技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创新能力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加快推进我市创新平台提质升级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，经研究，决定开展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年滨州市重点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实验室、工程技术研究中心和技术创新中心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申报工作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lang w:eastAsia="zh-CN"/>
        </w:rPr>
      </w:pPr>
      <w:r>
        <w:rPr>
          <w:b w:val="false"/>
          <w:bCs w:val="false"/>
          <w:sz w:val="32"/>
        </w:rPr>
        <w:tab/>
      </w:r>
      <w:r>
        <w:rPr>
          <w:b w:val="false"/>
          <w:bCs w:val="false"/>
          <w:sz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2"/>
        </w:rPr>
        <w:t>一、支持重点</w:t>
      </w: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及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（一）重点实验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支持领域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：突出应用基础研究与应用转化融合发展，在高端铝、粮食加工、生态纺织等重点产业布局一批具备原始创新能力、先进性和引领性的平台。重点支持传统材料提质升级、战略性新型材料及前沿材料等关键基础材料研究；医药生物技术、化学药研发技术、药物新剂型与制剂创制技术、化工生物技术等；可再生清洁能源、氢能、高效节能技术；污染防治攻坚战中的农业水污染控制、流域水污染治理控制、大气污染控制、土壤污染防治、危险固体废物处置、环境监测处理、清洁生产技术等；海洋强市战略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海洋技术与装备、海洋渔业、海洋精细化工、海洋资源综合利用、海洋环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；重大传染病疫情检测技术及药物、疫苗研发和应急防治技术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申报单位需符合《滨州市重点实验室管理办法》中规定的基本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实验室基础研究和应用基础研究能力较强，已形成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-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相对稳定、清晰的研究方向，在省内处于先进水平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近三年，建设单位牵头承担并完成不少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项市级以上基础或应用基础类科研项目或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项以上基础或应用基础类自主研发课题或横向课题，研究的科研成果达到省内先进水平以上；拥有至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项与实验室研发方向一致的发明专利或高水平的原创性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申请单位为企业的，年销售收入不低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研发投入占销售收入比重不低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并能保证提供必要后勤保障及相应经费；同等条件下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highlight w:val="yellow"/>
          <w:lang w:val="en-US" w:eastAsia="zh-CN"/>
        </w:rPr>
        <w:t>重点支持企业研发投入大的省内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highlight w:val="yellow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highlight w:val="yellow"/>
          <w:lang w:val="en-US" w:eastAsia="zh-CN"/>
        </w:rPr>
        <w:t>强企业和省内行业骨干龙头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）具有较好的科研条件和设施，实验室面积应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8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平方米以上，仪器设备总值应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万元以上，并能统一管理、开放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）拥有结构合理、高水平的学术创新团队，固定研究人员不得少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人，硕士以上学历或上具有高级职称的不低于四分之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）已完成实验室主任和学术委员会主任聘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）管理机构健全、规章制度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（二）工程技术研究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支持领域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+5”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十强产业领域，重点突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新一代信息技术、人工智能、大数据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G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新基建、社会民生领域和省市重点项目研发领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规上工业企业（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统计口径）中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各行业核心企业或新型研发机构牵头，鼓励联合高校、科研院所共同建设（应提供共建协议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申报企业已先期开展研发平台建设，聚焦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-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研究方向，且已具备《滨州市工程技术研究中心管理办法》中规定的基本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拥有与平台研究方向一致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项以上可供转化的发明专利和重大技术成果（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内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企业上年度研发投入占销售收入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≧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拥有专门的研究机构，一定规模的工程化研究开发场所和仪器设备；固定工程研发人员不少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，其中中高级人员占比不少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新兴产业领域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新一代信息技术、人工智能、大数据、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G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和“新基础”项目及关系社会民生安全领域（食品安全、污染防治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申报企业规模可适当降低，但研发投入占比不得低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）管理机构健全、规章制度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同等条件下重点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省市重点项目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3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项）支撑研发平台倾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（三）技术创新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支持重点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支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山东省工程技术研究中心承建单位依托现有平台，联合高校和科研院所转建市级技术创新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申报条件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参照《山东省技术创新中心管理办法》及《山东省技术创新中心建设方案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8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）依托单位为企业转建的要突出服务主业，一般应具备创新发展功能相对完善、人才及相关科技资源聚集度较高等条件，</w:t>
      </w:r>
      <w:r>
        <w:rPr>
          <w:rFonts w:ascii="仿宋_GB2312;仿宋" w:hAnsi="仿宋_GB2312;仿宋" w:eastAsia="仿宋_GB2312;仿宋"/>
          <w:sz w:val="32"/>
          <w:szCs w:val="32"/>
        </w:rPr>
        <w:t>具有</w:t>
      </w:r>
      <w:r>
        <w:rPr>
          <w:rFonts w:ascii="仿宋_GB2312;仿宋" w:hAnsi="仿宋_GB2312;仿宋" w:eastAsia="仿宋_GB2312;仿宋"/>
          <w:sz w:val="32"/>
          <w:szCs w:val="32"/>
        </w:rPr>
        <w:t>广泛联合</w:t>
      </w:r>
      <w:r>
        <w:rPr>
          <w:rFonts w:ascii="仿宋_GB2312;仿宋" w:hAnsi="仿宋_GB2312;仿宋" w:eastAsia="仿宋_GB2312;仿宋"/>
          <w:sz w:val="32"/>
          <w:szCs w:val="32"/>
        </w:rPr>
        <w:t>“政产学研金服用”各方</w:t>
      </w:r>
      <w:r>
        <w:rPr>
          <w:rFonts w:ascii="仿宋_GB2312;仿宋" w:hAnsi="仿宋_GB2312;仿宋" w:eastAsia="仿宋_GB2312;仿宋"/>
          <w:sz w:val="32"/>
          <w:szCs w:val="32"/>
        </w:rPr>
        <w:t>、整合创新资源、形成创新合作网络、组织实施重大科技创新任务的优势和能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近三年销售收入平均不低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亿元（其中，农业企业不低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亿元），年度研发费用总额占销售收入的比例不低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）依托单位为高校院所或新型研发机构转建的要突出开放共享，一般应具备科研成果转移转化及产业化绩效相对突出、拥有服务性收入等条件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销售收入不作要求，但须在前沿、颠覆性技术领域具有优势，已建立高效的研发体系和知识产权管理与运用制度，对外提供技术咨询、技术服务等取得的收入占年收入的比例不低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有技术转让、技术许可或通过自行孵化企业，实现科技成果转化的成功案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例（含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例）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99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）管理机构健全、规章制度完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二、有关</w:t>
      </w:r>
      <w:r>
        <w:rPr>
          <w:rFonts w:ascii="黑体" w:hAnsi="黑体" w:cs="黑体" w:eastAsia="黑体"/>
          <w:b w:val="false"/>
          <w:bCs w:val="false"/>
          <w:sz w:val="32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三类平台申报依托单位或主管部门存在下列情况的不予受理。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核心知识产权不明晰的；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近一年内发生过重大安全生产、重大质量事故、严重环境违法行为且未按要求整改到位的；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）申报企业有一项以上科研课题存在应结未结、强制中止、撤销、验收不及时等情况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、原则上一个申报单位只能申请建设一类平台（高校以院系为单位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。依据省市研发平台提质升级建设要求，同一技术领域与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省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在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同类平台相同或相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近不予受理。市技术创新中心将优先推荐申报省技术创新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、拟建平台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技术领域和研究方向应具体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、清晰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，突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申报单位自身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优势和特色，力戒宽泛、分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申报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单位有在建尚未验收的市级重点实验室或工程技术研究中心的，暂不批建新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研发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、各学院将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申报材料及推荐</w:t>
      </w:r>
      <w:r>
        <w:rPr>
          <w:rFonts w:ascii="仿宋" w:hAnsi="仿宋" w:cs="仿宋" w:eastAsia="仿宋"/>
          <w:b w:val="false"/>
          <w:bCs w:val="false"/>
          <w:spacing w:val="-6"/>
          <w:sz w:val="32"/>
          <w:lang w:val="en-US" w:eastAsia="zh-CN"/>
        </w:rPr>
        <w:t>报告纸质简装（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各一式一份）以及附件</w:t>
      </w: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《</w:t>
      </w: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年滨州市重点研发平台申报情况汇总表》电子版</w:t>
      </w:r>
      <w:r>
        <w:rPr>
          <w:rFonts w:ascii="仿宋" w:hAnsi="仿宋" w:cs="仿宋" w:eastAsia="仿宋"/>
          <w:b w:val="false"/>
          <w:bCs w:val="false"/>
          <w:spacing w:val="-6"/>
          <w:sz w:val="32"/>
          <w:lang w:val="en-US" w:eastAsia="zh-CN"/>
        </w:rPr>
        <w:t>于</w:t>
      </w:r>
      <w:r>
        <w:rPr>
          <w:rFonts w:eastAsia="仿宋" w:cs="仿宋" w:ascii="仿宋" w:hAnsi="仿宋"/>
          <w:b w:val="false"/>
          <w:bCs w:val="false"/>
          <w:spacing w:val="-6"/>
          <w:sz w:val="32"/>
          <w:lang w:eastAsia="zh-CN"/>
        </w:rPr>
        <w:t>2020</w:t>
      </w:r>
      <w:r>
        <w:rPr>
          <w:rFonts w:ascii="仿宋" w:hAnsi="仿宋" w:cs="仿宋" w:eastAsia="仿宋"/>
          <w:b w:val="false"/>
          <w:bCs w:val="false"/>
          <w:spacing w:val="-6"/>
          <w:sz w:val="32"/>
        </w:rPr>
        <w:t>年</w:t>
      </w:r>
      <w:r>
        <w:rPr>
          <w:rFonts w:eastAsia="仿宋" w:cs="仿宋" w:ascii="仿宋" w:hAnsi="仿宋"/>
          <w:b w:val="false"/>
          <w:bCs w:val="false"/>
          <w:spacing w:val="-6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pacing w:val="-6"/>
          <w:sz w:val="32"/>
        </w:rPr>
        <w:t>月</w:t>
      </w:r>
      <w:r>
        <w:rPr>
          <w:rFonts w:eastAsia="仿宋" w:cs="仿宋" w:ascii="仿宋" w:hAnsi="仿宋"/>
          <w:b w:val="false"/>
          <w:bCs w:val="false"/>
          <w:spacing w:val="-6"/>
          <w:sz w:val="32"/>
          <w:lang w:val="en-US" w:eastAsia="zh-CN"/>
        </w:rPr>
        <w:t>27</w:t>
      </w:r>
      <w:r>
        <w:rPr>
          <w:rFonts w:ascii="仿宋" w:hAnsi="仿宋" w:cs="仿宋" w:eastAsia="仿宋"/>
          <w:b w:val="false"/>
          <w:bCs w:val="false"/>
          <w:spacing w:val="-6"/>
          <w:sz w:val="32"/>
        </w:rPr>
        <w:t>日</w:t>
      </w:r>
      <w:r>
        <w:rPr>
          <w:rFonts w:ascii="仿宋" w:hAnsi="仿宋" w:cs="仿宋" w:eastAsia="仿宋"/>
          <w:b w:val="false"/>
          <w:bCs w:val="false"/>
          <w:spacing w:val="-6"/>
          <w:sz w:val="32"/>
          <w:lang w:eastAsia="zh-CN"/>
        </w:rPr>
        <w:t>前报送至科研处</w:t>
      </w:r>
      <w:r>
        <w:rPr>
          <w:rFonts w:ascii="仿宋" w:hAnsi="仿宋" w:cs="仿宋" w:eastAsia="仿宋"/>
          <w:b w:val="false"/>
          <w:bCs w:val="false"/>
          <w:spacing w:val="-6"/>
          <w:sz w:val="32"/>
        </w:rPr>
        <w:t>，逾期不予受理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申报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材料扫描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及汇总表电子版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bzxyzdjs@163.com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</w:rPr>
        <w:tab/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未尽事宜请电话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 xml:space="preserve">联 系 人：贾菲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br/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31863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873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br/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电子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b w:val="false"/>
            <w:bCs w:val="false"/>
            <w:sz w:val="32"/>
            <w:lang w:val="en-US" w:eastAsia="zh-CN"/>
          </w:rPr>
          <w:t>bzxyzdjs@163.com</w:t>
        </w:r>
      </w:hyperlink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​</w:t>
        <w:br/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办公地址：办公楼北楼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40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 xml:space="preserve">房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附件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年滨州市重点研发平台申报情况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154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</w:rPr>
        <w:t>材料装订顺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b w:val="false"/>
          <w:b w:val="false"/>
          <w:bCs w:val="false"/>
          <w:sz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</w:rPr>
        <w:tab/>
        <w:t xml:space="preserve">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</w:rPr>
        <w:t xml:space="preserve">       </w:t>
      </w:r>
      <w:r>
        <w:rPr>
          <w:b w:val="false"/>
          <w:bCs w:val="false"/>
          <w:sz w:val="32"/>
        </w:rPr>
        <w:t xml:space="preserve">               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7" w:footer="1275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eastAsia="zh-CN"/>
        </w:rPr>
        <w:t xml:space="preserve">                          </w:t>
      </w:r>
    </w:p>
    <w:tbl>
      <w:tblPr>
        <w:tblW w:w="143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1652"/>
        <w:gridCol w:w="1235"/>
        <w:gridCol w:w="1127"/>
        <w:gridCol w:w="865"/>
        <w:gridCol w:w="710"/>
        <w:gridCol w:w="803"/>
        <w:gridCol w:w="1004"/>
        <w:gridCol w:w="880"/>
        <w:gridCol w:w="818"/>
        <w:gridCol w:w="835"/>
        <w:gridCol w:w="679"/>
        <w:gridCol w:w="834"/>
        <w:gridCol w:w="849"/>
        <w:gridCol w:w="741"/>
        <w:gridCol w:w="655"/>
      </w:tblGrid>
      <w:tr>
        <w:trPr>
          <w:trHeight w:val="1257" w:hRule="atLeast"/>
        </w:trPr>
        <w:tc>
          <w:tcPr>
            <w:tcW w:w="14320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滨州市重点研发平台申报情况汇总表</w:t>
            </w:r>
          </w:p>
        </w:tc>
      </w:tr>
      <w:tr>
        <w:trPr>
          <w:trHeight w:val="822" w:hRule="atLeast"/>
        </w:trPr>
        <w:tc>
          <w:tcPr>
            <w:tcW w:w="14320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（市、区）科技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盖章）：</w:t>
            </w:r>
          </w:p>
        </w:tc>
      </w:tr>
      <w:tr>
        <w:trPr>
          <w:trHeight w:val="56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建平台名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领域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托单位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固定研发人员数（人）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高级人员占比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场所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积      （平方米）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仪器设备    总值（万元）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要研发内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拥有量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大科技成果数量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类型</w:t>
            </w:r>
          </w:p>
        </w:tc>
      </w:tr>
      <w:tr>
        <w:trPr>
          <w:trHeight w:val="133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销售收入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研发投入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经费占比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%)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利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权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件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明专利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权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件）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67" w:hRule="atLeast"/>
        </w:trPr>
        <w:tc>
          <w:tcPr>
            <w:tcW w:w="14320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表说明：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技术领域按照申报通知中支持的领域填写。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 xml:space="preserve">         2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转建市技术创新中心的填写近三年销售收入，其他平台填写上年销售收入。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 xml:space="preserve">         3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研发经费占比填写统计部门认定的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企业研究开发支出占比，不得低于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%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方正仿宋_GBK;微软雅黑" w:cs="方正仿宋_GBK;微软雅黑" w:ascii="方正仿宋_GBK;微软雅黑" w:hAnsi="方正仿宋_GBK;微软雅黑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 xml:space="preserve">         4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企业类型填写高新技术企业、规上工业企业、新型研发机构，可多选。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984" w:right="2097" w:gutter="0" w:header="0" w:top="1587" w:footer="1275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8280" w:leader="none"/>
        </w:tabs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313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材料装订顺序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建设</w:t>
      </w:r>
      <w:r>
        <w:rPr>
          <w:rFonts w:ascii="仿宋_GB2312;仿宋" w:hAnsi="仿宋_GB2312;仿宋" w:eastAsia="仿宋_GB2312;仿宋"/>
          <w:sz w:val="32"/>
          <w:szCs w:val="32"/>
        </w:rPr>
        <w:t>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报</w:t>
      </w:r>
      <w:r>
        <w:rPr>
          <w:rFonts w:ascii="仿宋_GB2312;仿宋" w:hAnsi="仿宋_GB2312;仿宋" w:eastAsia="仿宋_GB2312;仿宋"/>
          <w:sz w:val="32"/>
          <w:szCs w:val="32"/>
        </w:rPr>
        <w:t>书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经本地区县级以上统计部门审核认定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度企业研究开发支出占比数据（年度企业研发经费支出额及占营业收入比重），需统计部门加盖公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企业联合高校、科研院所申报的，需附联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建设</w:t>
      </w:r>
      <w:r>
        <w:rPr>
          <w:rFonts w:ascii="仿宋_GB2312;仿宋" w:hAnsi="仿宋_GB2312;仿宋" w:eastAsia="仿宋_GB2312;仿宋"/>
          <w:sz w:val="32"/>
          <w:szCs w:val="32"/>
        </w:rPr>
        <w:t>协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研发基础和实力支撑资料：</w:t>
      </w:r>
      <w:r>
        <w:rPr>
          <w:rFonts w:ascii="仿宋_GB2312;仿宋" w:hAnsi="仿宋_GB2312;仿宋" w:eastAsia="仿宋_GB2312;仿宋"/>
          <w:sz w:val="32"/>
          <w:szCs w:val="32"/>
        </w:rPr>
        <w:t>近三年由拟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研发平台</w:t>
      </w:r>
      <w:r>
        <w:rPr>
          <w:rFonts w:ascii="仿宋_GB2312;仿宋" w:hAnsi="仿宋_GB2312;仿宋" w:eastAsia="仿宋_GB2312;仿宋"/>
          <w:sz w:val="32"/>
          <w:szCs w:val="32"/>
        </w:rPr>
        <w:t>依托单位承担的市级以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科研</w:t>
      </w:r>
      <w:r>
        <w:rPr>
          <w:rFonts w:ascii="仿宋_GB2312;仿宋" w:hAnsi="仿宋_GB2312;仿宋" w:eastAsia="仿宋_GB2312;仿宋"/>
          <w:sz w:val="32"/>
          <w:szCs w:val="32"/>
        </w:rPr>
        <w:t>项目、科技成果、专利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奖励、论文、著作等</w:t>
      </w:r>
      <w:r>
        <w:rPr>
          <w:rFonts w:ascii="仿宋_GB2312;仿宋" w:hAnsi="仿宋_GB2312;仿宋" w:eastAsia="仿宋_GB2312;仿宋"/>
          <w:sz w:val="32"/>
          <w:szCs w:val="32"/>
        </w:rPr>
        <w:t>材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已开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产学研合作情况材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拟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研发平台</w:t>
      </w:r>
      <w:r>
        <w:rPr>
          <w:rFonts w:ascii="仿宋_GB2312;仿宋" w:hAnsi="仿宋_GB2312;仿宋" w:eastAsia="仿宋_GB2312;仿宋"/>
          <w:sz w:val="32"/>
          <w:szCs w:val="32"/>
        </w:rPr>
        <w:t>已有固定研发团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学术带头人及组成人员学术水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技术职称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才称号、</w:t>
      </w:r>
      <w:r>
        <w:rPr>
          <w:rFonts w:ascii="仿宋_GB2312;仿宋" w:hAnsi="仿宋_GB2312;仿宋" w:eastAsia="仿宋_GB2312;仿宋"/>
          <w:sz w:val="32"/>
          <w:szCs w:val="32"/>
        </w:rPr>
        <w:t>科技奖励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实验室主任及学术委员会主任聘书或聘任协议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研发平台</w:t>
      </w:r>
      <w:r>
        <w:rPr>
          <w:rFonts w:ascii="仿宋_GB2312;仿宋" w:hAnsi="仿宋_GB2312;仿宋" w:eastAsia="仿宋_GB2312;仿宋"/>
          <w:sz w:val="32"/>
          <w:szCs w:val="32"/>
        </w:rPr>
        <w:t>主要科研仪器设备清单（原值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以上，清单需标明设备名称、型号、购买日期，原值，用途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研发平台平面图及面积标注，</w:t>
      </w:r>
      <w:r>
        <w:rPr>
          <w:rFonts w:ascii="仿宋_GB2312;仿宋" w:hAnsi="仿宋_GB2312;仿宋" w:eastAsia="仿宋_GB2312;仿宋"/>
          <w:sz w:val="32"/>
          <w:szCs w:val="32"/>
        </w:rPr>
        <w:t>主要仪器设备及实验场所图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研发平台内部管理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shd w:fill="auto" w:val="clear"/>
          <w:lang w:val="en-US" w:eastAsia="zh-CN"/>
        </w:rPr>
        <w:t>规章制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eastAsia="zh-CN"/>
        </w:rPr>
        <w:t>注意：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</w:rPr>
        <w:t>附件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eastAsia="zh-CN"/>
        </w:rPr>
        <w:t>支撑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</w:rPr>
        <w:t>材料应为能够代表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eastAsia="zh-CN"/>
        </w:rPr>
        <w:t>平台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</w:rPr>
        <w:t>研究水平和能力的重要资料复印件，不必提供全部材料。</w:t>
      </w:r>
    </w:p>
    <w:sectPr>
      <w:footerReference w:type="default" r:id="rId5"/>
      <w:type w:val="nextPage"/>
      <w:pgSz w:w="11906" w:h="16838"/>
      <w:pgMar w:left="1587" w:right="1474" w:gutter="0" w:header="0" w:top="2097" w:footer="1275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29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5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75" w:after="75"/>
      <w:ind w:left="0" w:right="0" w:hanging="0"/>
      <w:jc w:val="left"/>
    </w:pPr>
    <w:rPr>
      <w:rFonts w:ascii="宋体" w:hAnsi="宋体" w:eastAsia="宋体" w:cs="宋体"/>
      <w:kern w:val="0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xyzdjs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28:12Z</dcterms:created>
  <dc:creator>unknown</dc:creator>
  <dc:description/>
  <dc:language>en-US</dc:language>
  <cp:lastModifiedBy>科研  贾菲</cp:lastModifiedBy>
  <cp:lastPrinted>2020-05-09T17:15:00Z</cp:lastPrinted>
  <dcterms:modified xsi:type="dcterms:W3CDTF">2020-05-19T07:20:37Z</dcterms:modified>
  <cp:revision>1</cp:revision>
  <dc:subject/>
  <dc:title>滨科计字〔2019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