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转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科技部成果与区域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开展科技抗疫先进技术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征集工作的通知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》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县（市、区）科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主管部门，各市属</w:t>
      </w:r>
      <w:r>
        <w:rPr>
          <w:rFonts w:ascii="仿宋" w:hAnsi="仿宋" w:cs="仿宋" w:eastAsia="仿宋"/>
          <w:color w:val="000000"/>
          <w:sz w:val="32"/>
          <w:szCs w:val="32"/>
        </w:rPr>
        <w:t>开发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科技主管部门</w:t>
      </w:r>
      <w:r>
        <w:rPr>
          <w:rFonts w:ascii="仿宋" w:hAnsi="仿宋" w:cs="仿宋" w:eastAsia="仿宋"/>
          <w:color w:val="000000"/>
          <w:sz w:val="32"/>
          <w:szCs w:val="32"/>
        </w:rPr>
        <w:t>，市直有关单位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242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坚决贯彻党中央、国务院关于做好新冠肺炎疫情防控工作的有关决策部署，加快推动一批先进适用科技成果落地转化，支撑地方做好疫情防控和经济发展工作，根据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省科技厅《关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发科技部成果与区域司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&lt;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关于开展科技抗疫先进技术成果征集工作的通知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&gt;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通知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要求，现开展科技抗疫先进技术成果征集工作。请符合征集要求的项目人员登录科技部“科技抗疫先进技术成果信息共享服务平台”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https://dyhj.chinatorch.org.cn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进行填报，一并将先进技术项目信息表和推广应用案例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同时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发送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市科技局政策法规科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bzkjj@163.com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邮箱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省科技厅成果与区域处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kjtcgyqyc@shandong.cn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邮箱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电话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18702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3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省科技厅《关于</w:t>
      </w:r>
      <w:r>
        <w:rPr>
          <w:rFonts w:ascii="仿宋" w:hAnsi="仿宋" w:cs="仿宋" w:eastAsia="仿宋"/>
          <w:color w:val="000000"/>
          <w:sz w:val="32"/>
          <w:szCs w:val="32"/>
        </w:rPr>
        <w:t>转发科技部成果与区域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&lt;</w:t>
      </w:r>
      <w:r>
        <w:rPr>
          <w:rFonts w:ascii="仿宋" w:hAnsi="仿宋" w:cs="仿宋" w:eastAsia="仿宋"/>
          <w:color w:val="000000"/>
          <w:sz w:val="32"/>
          <w:szCs w:val="32"/>
        </w:rPr>
        <w:t>关于开展科技抗疫先进技术成果征集工作的通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&gt;</w:t>
      </w:r>
      <w:r>
        <w:rPr>
          <w:rFonts w:ascii="仿宋" w:hAnsi="仿宋" w:cs="仿宋" w:eastAsia="仿宋"/>
          <w:color w:val="000000"/>
          <w:sz w:val="32"/>
          <w:szCs w:val="32"/>
        </w:rPr>
        <w:t>的通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  <w:hyperlink r:id="rId2">
        <w:r>
          <w:rPr>
            <w:rStyle w:val="InternetLink"/>
            <w:rFonts w:eastAsia="仿宋" w:cs="仿宋" w:ascii="仿宋" w:hAnsi="仿宋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br/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3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3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滨州市科学技术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32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t.shandong.gov.cn/art/2020/3/17/javascript:window.print(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悦悦妈</cp:lastModifiedBy>
  <dcterms:modified xsi:type="dcterms:W3CDTF">2020-03-18T01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